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4"/>
        <w:gridCol w:w="23"/>
      </w:tblGrid>
      <w:tr>
        <w:trPr/>
        <w:tc>
          <w:tcPr>
            <w:tcW w:w="148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плексно-тематическое планирование образовательной деятельности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средняя группа «Светлячки», апрель 3,4  нед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детского сада: «Наш дом-Земля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группы: «Наша зеленая планета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 16.04 по 28.04.2018 г.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884" w:type="dxa"/>
            <w:tcBorders/>
            <w:vAlign w:val="center"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76" w:before="1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76" w:before="10" w:after="0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осознанного, бережного отношения к земле и воде как источникам  жизни и здоровья человека.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 w:before="10" w:after="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385" w:leader="none"/>
        </w:tabs>
        <w:spacing w:lineRule="auto" w:line="276" w:before="1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сширять представления детей о различных природных объектах (воздух, вода, почва), через показ иллюстраций и беседу. </w:t>
      </w:r>
    </w:p>
    <w:p>
      <w:pPr>
        <w:pStyle w:val="Normal"/>
        <w:suppressAutoHyphens w:val="true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пособствовать развитию коммуникативных навыков, творческих способностей; обогащению словаря, через игровую  и творческую деятельность.</w:t>
      </w:r>
    </w:p>
    <w:p>
      <w:pPr>
        <w:pStyle w:val="Normal"/>
        <w:suppressAutoHyphens w:val="true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спитывать бережное отношение к Земле – своему дому, через беседу и чтение художественной литературы.</w:t>
      </w:r>
    </w:p>
    <w:p>
      <w:pPr>
        <w:pStyle w:val="Normal"/>
        <w:suppressAutoHyphens w:val="true"/>
        <w:spacing w:lineRule="auto" w:line="276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ширять знания детей о жизни растений, их потребностях, способах ухода за ними, через беседу, трудовую деятельность с помощью воспитателя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товые мероприятия: 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мероприятия МАДОУ 313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поделок  из бросового материала « Сделаем землю чище»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мероприятия: 17 апреля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тско-родительское дефиле « Вторая жизнь старых вещей»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ата мероприятия: 12 апреля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3.Детско-родительское мероприятие « Знатоки природы»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ата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26 апрел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2"/>
        <w:gridCol w:w="110"/>
        <w:gridCol w:w="1560"/>
        <w:gridCol w:w="283"/>
        <w:gridCol w:w="2552"/>
        <w:gridCol w:w="424"/>
        <w:gridCol w:w="3119"/>
        <w:gridCol w:w="237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 социальными партнера-ми (театрами, спортивными, худ-ми школам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. .учрежд.).</w:t>
            </w:r>
          </w:p>
        </w:tc>
      </w:tr>
      <w:tr>
        <w:trPr>
          <w:trHeight w:val="7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: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.2018-28.04.2018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детей. Утренняя гимнастика. </w:t>
            </w:r>
          </w:p>
          <w:p>
            <w:pPr>
              <w:pStyle w:val="Style18"/>
              <w:shd w:fill="FFFFFF" w:val="clear"/>
              <w:spacing w:before="225" w:after="225"/>
              <w:ind w:firstLine="3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художественной литературы,</w:t>
            </w:r>
          </w:p>
          <w:p>
            <w:pPr>
              <w:pStyle w:val="Style18"/>
              <w:shd w:fill="FFFFFF" w:val="clear"/>
              <w:spacing w:before="225" w:after="225"/>
              <w:ind w:firstLine="3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тгадывание загадок.</w:t>
            </w:r>
          </w:p>
          <w:p>
            <w:pPr>
              <w:pStyle w:val="Style18"/>
              <w:shd w:fill="FFFFFF" w:val="clear"/>
              <w:spacing w:before="225" w:after="225"/>
              <w:ind w:firstLine="3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южетно-ролевые игры: «Путешествие»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игра  «Польза, вред»,» «Угадай кто я»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детей с поговорками и пословицами о природе.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Индивидуальное поручение: дежурство по столовой. Наташа и Маша З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color w:val="11111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еседы с детьми по темам «Как вести себя в природе», «Мы друзья природы», «О последствиях нарушений правил охраны  воды и земли "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ющие игр: «Какая бывает вода?», «Волшебная палочка», «Разрезные картинки», «Путаница». (растительный. мир, животный мир, подводный мир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атривание фото, иллюстраций,  рисунки других детей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Центр продуктивной деятельности: </w:t>
            </w:r>
            <w:r>
              <w:rPr>
                <w:color w:val="000000"/>
                <w:shd w:fill="FFFFFF" w:val="clear"/>
              </w:rPr>
              <w:t>подборка материалов для коллективной работы по теме «Что может расти на Земле»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color w:val="000000"/>
                <w:shd w:fill="FFFFFF" w:val="clear"/>
              </w:rPr>
              <w:t>Центр сюжетно-ролевых игр</w:t>
            </w:r>
            <w:r>
              <w:rPr>
                <w:color w:val="777777"/>
                <w:shd w:fill="FFFFFF" w:val="clear"/>
              </w:rPr>
              <w:t>:</w:t>
            </w:r>
            <w:r>
              <w:rPr>
                <w:color w:val="000000"/>
                <w:shd w:fill="FFFFFF" w:val="clear"/>
              </w:rPr>
              <w:t> создание  предметно-развивающей среды и совместное изготовление атрибутов к сюжетно-ролевой игре «Путешествие»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Полив комнатных растений.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в создании поделок из бросового материала, и посещения детско-родительских мероприятий ДОУ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Д</w:t>
            </w:r>
          </w:p>
        </w:tc>
        <w:tc>
          <w:tcPr>
            <w:tcW w:w="1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16.04.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накомление с окр. мир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7F7F6" w:val="clear"/>
              </w:rPr>
              <w:t>Рассказ о планете Земл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знообразием живой природой на планет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ё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 и показ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ур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физ. инструктор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торник 17.04.2018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Профессия эколог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знакомить с профессией эколога, дать знания о том, что эта профессия затрагивает все сферы жизнедеятельности человека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 и показ 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лану  по плану физ. инструкто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18.04.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нь нед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точнить  представления детей о днях недели: учить связывать название каждого дня с его порядковым но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ь, цветные поло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.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, показ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плану инструктора по музыкального руководител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19.04.18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емля наш дом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формировать представления детей о Земле и жизни  людей на Земл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ндаши, лист бумаг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приё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плану  по плану физ. инструкто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20.04.18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п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 Жуки на цветочной клумбе» 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ять способ лепки частичное сплющивание шара. Расширять знания детей о многообразии окружающего мира.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стилин, досточки для пластил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, объясн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музыкального руководите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23.04.18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накомление с окр.мир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седа «Кто весной возвращается домой?»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устанавливать связи между живой и неживой природой (прилет птиц, строительство гнезд, появление птенцо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ё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ссказ, объяснение, показ иллюстраций с птицам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 по плану физ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торник 24.04.2018 </w:t>
            </w:r>
          </w:p>
          <w:p>
            <w:pPr>
              <w:pStyle w:val="Normal"/>
              <w:ind w:hanging="1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Беседа на тему «Как выращивают хлеб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знакомить детей с тем как выращивают хлеб, продолжать воспитывать уважение к людям, выращивающим хлеб, бережное отношение к хлеб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каз и объясн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плану инструктора по физо.(ул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25.04.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ЭМ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а тонкий - слева коротк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репление понятий (узкий, широкий, короткий, длинный), понятия лево-пра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различной длины, высоты, шир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. при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каз и объясн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плану инструктора по музыкального руководител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26.04.18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Радуг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6" w:val="clear"/>
              </w:rPr>
              <w:t xml:space="preserve"> Продолжать учить  детей сочетать цвета, правильно держать кисть в ру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, баночки с водой, ки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приё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, объясн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плану инструктора по физической культур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27.04.18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пплик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«Наш город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детей вырезать дома из бумаги, сложенной дважды пополам. Совершенствовать технику вырезания ножни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цветная бумага, картон, ножницы, к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е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, объясн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. По плану музыкального руководител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уббота 28.04.18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ие с окр. миро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7F7F6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«Живут разные люд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7F7F6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и обогащать представления детей об обычаях и традициях  разных ст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 разных ста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риё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каз, рассказ, объяснени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 по плану физ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ревьями, кустарниками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/и   "Поезд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 игрой участники делятся на водящего "паровоз" и остальных игроков "вагоны". На большой площадке игроки, каждый себе "строят депо" очерчивая небольшой круг. В середине площадки стоит водящий - паровоз. У него нет своего депо. Водящий идет от одного игрока к другому. К кому он подходит, тот следует за ним. Так собираются все вагоны. Паровоз неожиданно свистит, и все бегут к депо, паровоз тоже. Игрок, оставшийся без места, становится водящим паровозом.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тицами.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зменениями на участке детского са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Макаром, Мироном, МашейГ. «Развитие движени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ходить размашистыми шагами, перепрыгивая через препятств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еда с детьми: «Можно ли жить без воды», «Опасная вода (земля)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 «Солнечный зайчик», «Море волнуется», «Уголки», «»Веревочка», «Перелет птиц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очистка участка от остатков снега. Цель: Формировать желание трудиться вместе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/И «Назови три слова». Цель: Обогащать и активизировать словарный запас во время игры.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ядка после сна 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ок разных народов мира</w:t>
            </w:r>
          </w:p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Игра с правилами "Кругосветное путеше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"Угадай по описанию"</w:t>
            </w:r>
          </w:p>
          <w:p>
            <w:pPr>
              <w:pStyle w:val="Style18"/>
              <w:shd w:fill="FFFFFF" w:val="clear"/>
              <w:spacing w:before="225" w:after="225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/>
                <w:color w:val="111111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</w:rPr>
              <w:t>Лото с Викой К. и Викой Г.«Растения»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.: закреплять название растений</w:t>
            </w:r>
          </w:p>
          <w:p>
            <w:pPr>
              <w:pStyle w:val="C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заучивание стихотворения 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саковского «Поезжай за моря, океаны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гровой ситуации «Путешествие по странам»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кологических сказок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заправлять кровать: поправлять простыню, накрывать покрывал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уктивная деятельность:</w:t>
            </w:r>
            <w:r>
              <w:rPr>
                <w:color w:val="777777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коллективная работа из различных материалов «Что может расти на земле»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Физминутка « На горе стоит лесок» Цель: совершенствовать общую моторику.</w:t>
            </w:r>
          </w:p>
          <w:p>
            <w:pPr>
              <w:pStyle w:val="Style18"/>
              <w:shd w:fill="FFFFFF" w:val="clear"/>
              <w:spacing w:before="0" w:after="0"/>
              <w:rPr>
                <w:highlight w:val="yellow"/>
              </w:rPr>
            </w:pPr>
            <w:r>
              <w:rPr/>
              <w:t>Эксперимент «Море бывает в бед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изменениями в природе</w:t>
            </w:r>
          </w:p>
          <w:p>
            <w:pPr>
              <w:pStyle w:val="C5"/>
              <w:shd w:fill="FFFFFF" w:val="clear"/>
              <w:spacing w:before="0" w:after="0"/>
              <w:ind w:left="20" w:right="40" w:hanging="0"/>
              <w:rPr>
                <w:shd w:fill="FFFFFF" w:val="clear"/>
              </w:rPr>
            </w:pPr>
            <w:r>
              <w:rPr/>
              <w:t xml:space="preserve">п/и </w:t>
            </w:r>
            <w:r>
              <w:rPr>
                <w:rStyle w:val="Vtext"/>
                <w:shd w:fill="FFFFFF" w:val="clear"/>
              </w:rPr>
              <w:t xml:space="preserve">ЛЕВ И КОЗА </w:t>
            </w:r>
            <w:r>
              <w:rPr/>
              <w:br/>
            </w:r>
            <w:r>
              <w:rPr>
                <w:shd w:fill="FFFFFF" w:val="clear"/>
              </w:rPr>
              <w:t>Ход игры: выбирают «льва» и «козу». Остальные игроки, взявшись за руки, образуют круг. «Коза» стоит внутри кру</w:t>
              <w:softHyphen/>
              <w:t>га, «лев» - за кругом. Он должен поймать «козу». Играю</w:t>
              <w:softHyphen/>
              <w:t>щие свободно пропускают «козу», а «льва», наоборот, за</w:t>
              <w:softHyphen/>
              <w:t>держивают. Игра продолжается до тех пор, пока «лев» не поймает «козу». В случае удачи они обмениваются ролями или выбирается другая пара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«Чем ель не похожа на другие деревья?</w:t>
            </w:r>
          </w:p>
          <w:p>
            <w:pPr>
              <w:pStyle w:val="Normal"/>
              <w:snapToGrid w:val="false"/>
              <w:spacing w:before="1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клюнувшимися почками.</w:t>
            </w:r>
          </w:p>
          <w:p>
            <w:pPr>
              <w:pStyle w:val="C5"/>
              <w:shd w:fill="FFFFFF" w:val="clear"/>
              <w:spacing w:before="0" w:after="0"/>
              <w:ind w:left="2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rStyle w:val="C2"/>
                <w:bCs/>
                <w:iCs/>
                <w:color w:val="000000"/>
              </w:rPr>
            </w:pPr>
            <w:r>
              <w:rPr>
                <w:rStyle w:val="C2"/>
                <w:bCs/>
                <w:iCs/>
                <w:color w:val="000000"/>
              </w:rPr>
              <w:t>Индивидуальная работа с Славой, Викой К., Марком. «Бросание мяча вверх»</w:t>
            </w:r>
          </w:p>
          <w:p>
            <w:pPr>
              <w:pStyle w:val="Style18"/>
              <w:shd w:fill="FFFFFF" w:val="clear"/>
              <w:spacing w:before="280" w:after="0"/>
              <w:rPr>
                <w:rStyle w:val="C2"/>
                <w:bCs/>
                <w:iCs/>
                <w:color w:val="000000"/>
              </w:rPr>
            </w:pPr>
            <w:r>
              <w:rPr>
                <w:rStyle w:val="C2"/>
                <w:bCs/>
                <w:iCs/>
                <w:color w:val="000000"/>
              </w:rPr>
              <w:t>Цель: развивать ловкость, выносливос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 лесу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мы знаем о воде?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и «На лужайк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/и «Найди цветок»</w:t>
            </w:r>
          </w:p>
          <w:p>
            <w:pPr>
              <w:pStyle w:val="C6"/>
              <w:shd w:fill="FFFFFF" w:val="clear"/>
              <w:spacing w:before="0" w:after="0"/>
              <w:ind w:right="20" w:hanging="0"/>
              <w:jc w:val="both"/>
              <w:rPr>
                <w:rStyle w:val="C2"/>
                <w:bCs/>
                <w:iCs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25" w:after="225"/>
              <w:rPr/>
            </w:pPr>
            <w:r>
              <w:rPr/>
              <w:t>п/ игра «Волк и овцы»</w:t>
            </w:r>
          </w:p>
          <w:p>
            <w:pPr>
              <w:pStyle w:val="Style18"/>
              <w:shd w:fill="FFFFFF" w:val="clear"/>
              <w:spacing w:before="225" w:after="2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/и «Угадай по описанию», »Подбери слова», «Рассмотри и выложи», «Четыре стихии»</w:t>
            </w:r>
          </w:p>
          <w:p>
            <w:pPr>
              <w:pStyle w:val="Style18"/>
              <w:shd w:fill="FFFFFF" w:val="clear"/>
              <w:spacing w:before="225" w:after="2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\И «По ровненькой дорожке»</w:t>
            </w:r>
          </w:p>
          <w:p>
            <w:pPr>
              <w:pStyle w:val="Style18"/>
              <w:shd w:fill="FFFFFF" w:val="clear"/>
              <w:spacing w:before="225" w:after="2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Бегите ко мн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1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31">
    <w:name w:val="c3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S3">
    <w:name w:val="s3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4">
    <w:name w:val="c14"/>
    <w:basedOn w:val="Style13"/>
    <w:qFormat/>
    <w:rPr/>
  </w:style>
  <w:style w:type="character" w:styleId="C11">
    <w:name w:val="c1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W8Num3z8">
    <w:name w:val="WW8Num3z8"/>
    <w:qFormat/>
    <w:rPr/>
  </w:style>
  <w:style w:type="character" w:styleId="Vtext">
    <w:name w:val="vtext"/>
    <w:basedOn w:val="Style1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C20">
    <w:name w:val="c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6">
    <w:name w:val="c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22:00Z</dcterms:created>
  <dc:creator>ТФТЬЯНА</dc:creator>
  <dc:description/>
  <cp:keywords/>
  <dc:language>en-US</dc:language>
  <cp:lastModifiedBy>вован</cp:lastModifiedBy>
  <cp:lastPrinted>2018-01-29T10:37:00Z</cp:lastPrinted>
  <dcterms:modified xsi:type="dcterms:W3CDTF">2018-03-29T13:08:00Z</dcterms:modified>
  <cp:revision>81</cp:revision>
  <dc:subject/>
  <dc:title/>
</cp:coreProperties>
</file>