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хнологическая карта урока математики  в начальной школ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олнить таблицы: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1.</w:t>
      </w:r>
    </w:p>
    <w:p>
      <w:pPr>
        <w:pStyle w:val="Normal"/>
        <w:spacing w:lineRule="auto" w:line="240" w:before="0" w:after="0"/>
        <w:jc w:val="center"/>
        <w:rPr/>
      </w:pPr>
      <w:r>
        <w:rPr/>
        <w:t>План-конспект урока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4799"/>
        <w:gridCol w:w="9389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601" w:leader="none"/>
              </w:tabs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(полностью)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601" w:leader="none"/>
              </w:tabs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работы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601" w:leader="none"/>
              </w:tabs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читель начальных классов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601" w:leader="none"/>
              </w:tabs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матика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601" w:leader="none"/>
              </w:tabs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601" w:leader="none"/>
              </w:tabs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и номер урока в теме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Миллиметр"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601" w:leader="none"/>
              </w:tabs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ная программа и её автор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Гейдман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601" w:leader="none"/>
              </w:tabs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  урока: 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</w:tabs>
              <w:spacing w:lineRule="auto" w:line="240" w:before="0" w:after="0"/>
              <w:ind w:left="776" w:hanging="425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Формирование новых знаний и ценностного отношения к ним 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</w:tabs>
              <w:spacing w:lineRule="auto" w:line="240" w:before="0" w:after="0"/>
              <w:ind w:left="776" w:hanging="425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Формирование предметных  и универсальных учебных действий  на основе применения ранее сформированных знаний 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</w:tabs>
              <w:spacing w:lineRule="auto" w:line="240" w:before="0" w:after="0"/>
              <w:ind w:left="776" w:hanging="425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Формирование позитивного опыта применения ранее сформированных знаний и действий на основе их переноса в новые условия в ситуациях неопределенности 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601" w:leader="none"/>
              </w:tabs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бинированный урок 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601" w:leader="none"/>
              </w:tabs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ль организации УПД младших школьников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РМ (автоматизированное рабочее место) учителя – класс («один ко многим») – фронтальная работа.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601" w:leader="none"/>
              </w:tabs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бходимое оборудование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ебник «Математика» 3 класс: авт. Гейдман (2 часть),  рабочая тетрадь, раздаточный материал, чистые листы бумаги, карточки соотношения величин,  технологическая карта, компьютер, проектор.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601" w:leader="none"/>
              </w:tabs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и ход  урока</w:t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уктура и ход урока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154"/>
        <w:gridCol w:w="2513"/>
        <w:gridCol w:w="3631"/>
        <w:gridCol w:w="3772"/>
        <w:gridCol w:w="2233"/>
        <w:gridCol w:w="1222"/>
      </w:tblGrid>
      <w:tr>
        <w:trPr>
          <w:trHeight w:val="1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тап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шаемая задач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ученика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учител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ьзуемые ЭОР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ремя этап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в мин.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134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аптационный этап</w:t>
            </w:r>
          </w:p>
          <w:p>
            <w:pPr>
              <w:pStyle w:val="Normal"/>
              <w:spacing w:lineRule="auto" w:line="240" w:before="60" w:after="6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60" w:after="6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60" w:after="6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60" w:after="6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60" w:after="6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60" w:after="6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60" w:after="6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60" w:after="6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60" w:after="6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60" w:after="6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60" w:after="6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60" w:after="6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60" w:after="6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60" w:after="6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адаптировать учащихся к деятельности на уроке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ыявить предварительные знания учащихся и определить их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ницы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нтеллектуальное затрудн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оздание проблемной ситуации)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тств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 работа. Рассматривают фигуры, называют и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ют групп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ают карточки и читают задания. Работа в групп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яют отрезки, делают запис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т тему урока и цел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настраиваются на урок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рассмотреть фигуры и вспомнить их названия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разделиться на группы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ает карточки с заданиями на измерение отрезков.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том, измерение каких отрезков вызвало затруднение. Постановка проблемы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гает определить тему и цели урока, записывая на доск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ор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и с заданиям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мин</w:t>
            </w:r>
          </w:p>
        </w:tc>
      </w:tr>
      <w:tr>
        <w:trPr>
          <w:trHeight w:val="1134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й этап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знаний, отношений, действий, опыт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зрешение интеллектуального затруднения - находится ответ на проблемный вопрос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линейку, считают количество делений 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см и 1 см, между 1см и 2 см и т.д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таются сформулировать правил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е с тренажерами, учебником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решение на доске (индивидуальная работа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ют на вопрос. (Фронтальная работа)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т рассмотреть линейку. Деления между 0см и 1 см, между 1см и 2 см и т.д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сформулировать правило соотношения величин. Вывешивает карточки соотношения величин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т составить тренажеры на перевод одних величин длины в другие для других класс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ая группа получает задание, составить 3 перевод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решить 3 составленных  перевода у доск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обсудить, где может приготиться такая величина, как миллиметр в жизни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й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и соотношения величин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ты бумаги для составления тренаже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мин</w:t>
            </w:r>
          </w:p>
        </w:tc>
      </w:tr>
      <w:tr>
        <w:trPr>
          <w:trHeight w:val="1134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ворческий этап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ервичное  закрепление знаний, действий, отношений, опыта на основе их примен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вышение уровня формируемых знаний на основе применения разноуровневых и творческих задани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 с учебником и тетрадь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 парах (взаимопроверка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тят фигуру в тетради, измеряют стороны, записывают и находят периметр фигур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ют задачу и решают ее, записывая решение в тетради. (Индивидуальная работа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ют на вопрос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тят в тетради шкалу и оченивают свою работ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чают домашнее задание.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т выполнить задание в учебнике (измерить стороны предлагаемых фигур и найти периметр этих фигур, в учебнике их три). Каждому ряду по одной фигур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ить работу с соседом по парт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т начертить свою фигуру, измерить длину сторон и найти периметр. (Творческая работа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лагает на выбор три задачи из учебника (разноуровневые)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акая была цель урока? Достигли мы этой цели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те свою работу с помощью шкал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ет домашнее задание с объяснением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ик, тетрадь, линей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ик, тетрад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мин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7:01:00Z</dcterms:created>
  <dc:creator>Витя</dc:creator>
  <dc:description/>
  <cp:keywords/>
  <dc:language>en-US</dc:language>
  <cp:lastModifiedBy>ДОМ</cp:lastModifiedBy>
  <dcterms:modified xsi:type="dcterms:W3CDTF">2018-07-23T18:50:00Z</dcterms:modified>
  <cp:revision>13</cp:revision>
  <dc:subject/>
  <dc:title/>
</cp:coreProperties>
</file>