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4445</wp:posOffset>
                </wp:positionV>
                <wp:extent cx="5718810" cy="1024255"/>
                <wp:effectExtent l="185420" t="343535" r="189865" b="0"/>
                <wp:wrapTight wrapText="bothSides">
                  <wp:wrapPolygon edited="0">
                    <wp:start x="0" y="10800"/>
                    <wp:lineTo x="14" y="10251"/>
                    <wp:lineTo x="55" y="9702"/>
                    <wp:lineTo x="125" y="9166"/>
                    <wp:lineTo x="221" y="8631"/>
                    <wp:lineTo x="345" y="8095"/>
                    <wp:lineTo x="496" y="7559"/>
                    <wp:lineTo x="672" y="7050"/>
                    <wp:lineTo x="875" y="6542"/>
                    <wp:lineTo x="1103" y="6046"/>
                    <wp:lineTo x="1357" y="5551"/>
                    <wp:lineTo x="1636" y="5082"/>
                    <wp:lineTo x="1936" y="4627"/>
                    <wp:lineTo x="2259" y="4185"/>
                    <wp:lineTo x="2605" y="3756"/>
                    <wp:lineTo x="2972" y="3354"/>
                    <wp:lineTo x="3360" y="2966"/>
                    <wp:lineTo x="3765" y="2605"/>
                    <wp:lineTo x="4190" y="2256"/>
                    <wp:lineTo x="4631" y="1935"/>
                    <wp:lineTo x="5087" y="1627"/>
                    <wp:lineTo x="5559" y="1346"/>
                    <wp:lineTo x="6044" y="1091"/>
                    <wp:lineTo x="6540" y="864"/>
                    <wp:lineTo x="7049" y="663"/>
                    <wp:lineTo x="7567" y="489"/>
                    <wp:lineTo x="8092" y="341"/>
                    <wp:lineTo x="8627" y="221"/>
                    <wp:lineTo x="9164" y="114"/>
                    <wp:lineTo x="9706" y="47"/>
                    <wp:lineTo x="10253" y="7"/>
                    <wp:lineTo x="10800" y="-7"/>
                    <wp:lineTo x="11347" y="7"/>
                    <wp:lineTo x="11894" y="47"/>
                    <wp:lineTo x="12436" y="114"/>
                    <wp:lineTo x="12973" y="221"/>
                    <wp:lineTo x="13508" y="341"/>
                    <wp:lineTo x="14033" y="489"/>
                    <wp:lineTo x="14551" y="663"/>
                    <wp:lineTo x="15060" y="864"/>
                    <wp:lineTo x="15556" y="1091"/>
                    <wp:lineTo x="16041" y="1346"/>
                    <wp:lineTo x="16513" y="1627"/>
                    <wp:lineTo x="16969" y="1935"/>
                    <wp:lineTo x="17410" y="2256"/>
                    <wp:lineTo x="17835" y="2605"/>
                    <wp:lineTo x="18240" y="2966"/>
                    <wp:lineTo x="18628" y="3354"/>
                    <wp:lineTo x="18995" y="3756"/>
                    <wp:lineTo x="19341" y="4185"/>
                    <wp:lineTo x="19664" y="4627"/>
                    <wp:lineTo x="19964" y="5082"/>
                    <wp:lineTo x="20243" y="5551"/>
                    <wp:lineTo x="20497" y="6046"/>
                    <wp:lineTo x="20725" y="6542"/>
                    <wp:lineTo x="20928" y="7050"/>
                    <wp:lineTo x="21104" y="7559"/>
                    <wp:lineTo x="21255" y="8095"/>
                    <wp:lineTo x="21379" y="8631"/>
                    <wp:lineTo x="21475" y="9166"/>
                    <wp:lineTo x="21545" y="9702"/>
                    <wp:lineTo x="21586" y="10251"/>
                    <wp:lineTo x="21600" y="1080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8960" cy="1024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Цены на билеты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3pt;margin-top:0.35pt;width:450.25pt;height:80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Цены на билеты:</w:t>
                      </w:r>
                    </w:p>
                  </w:txbxContent>
                </v:textbox>
                <v:path textpathok="t"/>
                <v:textpath on="t" fitshape="t" string="Цены на билеты: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Мягкий вагон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7-8 задач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Купейный вагон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5-6 задач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Плацкартный вагон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3-4 задачи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Сидячий вагон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1-2 задач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21:57:00Z</dcterms:created>
  <dc:creator>1</dc:creator>
  <dc:description/>
  <cp:keywords/>
  <dc:language>en-US</dc:language>
  <cp:lastModifiedBy>1</cp:lastModifiedBy>
  <dcterms:modified xsi:type="dcterms:W3CDTF">2005-11-21T22:02:00Z</dcterms:modified>
  <cp:revision>1</cp:revision>
  <dc:subject/>
  <dc:title/>
</cp:coreProperties>
</file>