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урока  «ВЕТЕР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66FF"/>
          <w:sz w:val="24"/>
          <w:szCs w:val="24"/>
        </w:rPr>
        <w:t>Цель урока</w:t>
      </w:r>
      <w:r>
        <w:rPr>
          <w:rFonts w:cs="Times New Roman" w:ascii="Times New Roman" w:hAnsi="Times New Roman"/>
          <w:color w:val="3366FF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Дать понятие ветер; выявить причины образования ветра; сформировать понятия «бриз», «муссон»; сформировать умение построения розы ветр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3366FF"/>
          <w:sz w:val="24"/>
          <w:szCs w:val="24"/>
        </w:rPr>
        <w:t>Оборудование</w:t>
      </w:r>
      <w:r>
        <w:rPr>
          <w:rFonts w:cs="Times New Roman" w:ascii="Times New Roman" w:hAnsi="Times New Roman"/>
          <w:color w:val="3366FF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тетрадь, линейка, карандаши, докл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color w:val="3366FF"/>
          <w:sz w:val="24"/>
          <w:szCs w:val="24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color w:val="3366FF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color w:val="3366FF"/>
          <w:sz w:val="24"/>
          <w:szCs w:val="24"/>
        </w:rPr>
        <w:t>1. Организационный момен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вствуйте. Садитесь. Кто отсутствует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е готовы к уроку? Тогда начнем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b/>
          <w:color w:val="3366FF"/>
          <w:sz w:val="24"/>
          <w:szCs w:val="24"/>
        </w:rPr>
        <w:t>2</w:t>
      </w:r>
      <w:r>
        <w:rPr>
          <w:rFonts w:cs="Times New Roman" w:ascii="Times New Roman" w:hAnsi="Times New Roman"/>
          <w:color w:val="3366FF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color w:val="3366FF"/>
          <w:sz w:val="24"/>
          <w:szCs w:val="24"/>
        </w:rPr>
        <w:t>Опрос домашнего задания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Опрос проводится в тестовой форме (5-7 мин.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тмосферным давлением называется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А) сила, с которой воздух давит на земную поверхность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Б) давление воздуха, находящегося в теле человека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) изменение высоты ртутного столбика при температуре воздуха 0°С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ля определения влажности воздуха используют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А) термометр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Б) гигрометр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) барометр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плитудой колебания температуры называется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А) ход температуры воздуха за определенный период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Б) разность между самой высокой и самой низкой температурой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) неожиданные скачки температуры при вторжении холодных масс воздуха.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Атмосфера – это …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А) водная оболочка Земли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Б) воздушная оболочка Земли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В) каменная оболочка Земл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ормальное атмосферное давление: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>А) 740 мм рт. с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770 мм рт. с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760 мм рт. с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: 1-А; 2-Б; 3-Б; 4-Б; 5-В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b/>
          <w:color w:val="3366FF"/>
          <w:sz w:val="24"/>
          <w:szCs w:val="24"/>
        </w:rPr>
        <w:t xml:space="preserve">3. Изучение нового материала.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●Как возникает ветер?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 Ребята, отгадайте мою загадку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Летит без крыльев и поет,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Прохожих задирае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Одним проходу не дает,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Других он подгоняет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(ветер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-Тема нашего урока  «Ветер». Мы дадим определение понятию ветер, выявим причины его образования, вспомним правила построения «розы ветров»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ойте тетради и запишите тему урока и число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бята, а вы когда-нибудь наблюдали ветер? (да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ак вы догадались, что это он? (качаются деревья, трава и т. д.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ушные массы- вечные странники. Они находятся в постоянном движении, перемещаясь из одной области земного шара в другую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 А теперь давайте объединим все выше сказанное и дадим определение понятию ветер. Запишем его в тетрадь.</w:t>
      </w:r>
    </w:p>
    <w:p>
      <w:pPr>
        <w:pStyle w:val="Normal"/>
        <w:ind w:left="360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FF"/>
          <w:sz w:val="24"/>
          <w:szCs w:val="24"/>
        </w:rPr>
        <w:t xml:space="preserve">Ветер </w:t>
      </w:r>
      <w:r>
        <w:rPr>
          <w:rFonts w:cs="Times New Roman" w:ascii="Times New Roman" w:hAnsi="Times New Roman"/>
          <w:b/>
          <w:i/>
          <w:sz w:val="24"/>
          <w:szCs w:val="24"/>
        </w:rPr>
        <w:t>– движение воздуха в горизонтальном направлении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вайте узнаем, почему дует ветер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ьте, что вы находитесь в загородном доме. Тихий зимний вечер, за окнами вьюга. Вы сидите перед камином, в котором горят дрова. Вопрос: куда девается дым? (выходит в трубу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дым не заходит в комнату? (дым вытягивается в трубу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чему дым вытягивается в трубу? (На уровне топки атмосферное давление больше, а на середине трубы меньше. Дым движется от области высокого давления в область низкого.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еще один пример подтверждающий это явление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«В годы Вов над городом, временно оккупированном фашистами, несколько дней подряд кружились в воздухе листовки. Они медленно опускались на землю, и люди узнавали из листовок правду. Три дня фашистские дозорные следили за небом, пытаясь обнаружить там самолет, но безуспешно. Самолета не было видно, а листовки продолжали разноситься ветр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ак потом выяснилось, распространение листовок по городу организовал молодой партизан Саша. Как он это сделал? Для этой цели он использовал высокую заводскую трубу. Она поднималась на высоту 30м. Тяга в трубе очень сильная, поэтому листовки, которые были сложены стопкой в потухшей трубе, очень хорошо разлетались в разных направлениях»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вижение воздуха происходит не только в вертикальном положении, но и в горизонтальном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зачитаем определение в учебнике на стр. 117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FF"/>
          <w:sz w:val="24"/>
          <w:szCs w:val="24"/>
        </w:rPr>
        <w:t>Главная причина образования ветр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это разница в атмосферном давлении над разными участками земной поверхности. Ветер всегда дует из областей Земли с высоким атмосферным давлением к областям, где атмосферное давление ниже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качестве закрепления несколько примеров. Куда будет дуть ветер? Показать стрелко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0мм рт. ст. → 743мм рт. ст.;         740мм рт. ст. ← 775мм рт. ст.;      714мм рт. ст. ← 730мм рт. ст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больше разность давления, тем сильнее ветер, тем больше его скорост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● Виды ветров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несколько видов ветра. Вот лишь некоторые из них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бята выполняют схему в тетради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ЕТЕР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1027430" cy="571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571680"/>
                          <a:chOff x="0" y="0"/>
                          <a:chExt cx="102744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2744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0"/>
                            <a:ext cx="113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0"/>
                            <a:ext cx="226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9pt;height:45pt" coordorigin="0,0" coordsize="1618,900">
                <v:rect id="shape_0" stroked="f" o:allowincell="f" style="position:absolute;left:0;top:0;width:1617;height:8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0" to="1258,7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0" to="535,7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БРИЗ           МУССОН        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FF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>БРИЗ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 xml:space="preserve">фр. </w:t>
      </w:r>
      <w:r>
        <w:rPr>
          <w:rFonts w:cs="Times New Roman" w:ascii="Times New Roman" w:hAnsi="Times New Roman"/>
          <w:sz w:val="24"/>
          <w:szCs w:val="24"/>
          <w:lang w:val="en-US"/>
        </w:rPr>
        <w:t>brise</w:t>
      </w:r>
      <w:r>
        <w:rPr>
          <w:rFonts w:cs="Times New Roman" w:ascii="Times New Roman" w:hAnsi="Times New Roman"/>
          <w:sz w:val="24"/>
          <w:szCs w:val="24"/>
        </w:rPr>
        <w:t xml:space="preserve"> – легкий ветер) – ветер, меняющий свое направление два раза в сутки. Днем дует с моря на сушу (рис73 стр.116), а ночью – с суши на мор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color w:val="FF00FF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>МУССОН</w:t>
      </w:r>
      <w:r>
        <w:rPr>
          <w:rFonts w:cs="Times New Roman" w:ascii="Times New Roman" w:hAnsi="Times New Roman"/>
          <w:sz w:val="24"/>
          <w:szCs w:val="24"/>
        </w:rPr>
        <w:t xml:space="preserve"> (от араб. маусим – сезон) – ветер, меняющий свое направление дважды в год. (рис. 74) Они дуют на юге Дальнего Востока Росси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Муссоны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Зимой дует с суши на море он,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Ветер, который зовется муссон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А летом все делает наоборот –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С моря на сушу берет разворот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ть много видов ветра. Со многими мы будем знакомится в процессе изучения географии в других классах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>ФЕН</w:t>
      </w:r>
      <w:r>
        <w:rPr>
          <w:rFonts w:cs="Times New Roman" w:ascii="Times New Roman" w:hAnsi="Times New Roman"/>
          <w:sz w:val="24"/>
          <w:szCs w:val="24"/>
        </w:rPr>
        <w:t xml:space="preserve"> (нем., от лат. </w:t>
      </w:r>
      <w:r>
        <w:rPr>
          <w:rFonts w:cs="Times New Roman" w:ascii="Times New Roman" w:hAnsi="Times New Roman"/>
          <w:sz w:val="24"/>
          <w:szCs w:val="24"/>
          <w:lang w:val="en-US"/>
        </w:rPr>
        <w:t>favonius</w:t>
      </w:r>
      <w:r>
        <w:rPr>
          <w:rFonts w:cs="Times New Roman" w:ascii="Times New Roman" w:hAnsi="Times New Roman"/>
          <w:sz w:val="24"/>
          <w:szCs w:val="24"/>
        </w:rPr>
        <w:t xml:space="preserve"> – теплый западный ветер) – теплый и сухой сильный, порывистый ветер, дующий с гор в долины. При подъеме воздух охлаждается, теряет влагу. Перевалив через гребень хребта, воздух устремляется вниз, быстро нагревается, Фен продолжается обычно менее суток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FF00FF"/>
          <w:sz w:val="24"/>
          <w:szCs w:val="24"/>
        </w:rPr>
        <w:t xml:space="preserve">БОРА </w:t>
      </w:r>
      <w:r>
        <w:rPr>
          <w:rFonts w:cs="Times New Roman" w:ascii="Times New Roman" w:hAnsi="Times New Roman"/>
          <w:sz w:val="24"/>
          <w:szCs w:val="24"/>
        </w:rPr>
        <w:t xml:space="preserve">(ит. </w:t>
      </w:r>
      <w:r>
        <w:rPr>
          <w:rFonts w:cs="Times New Roman" w:ascii="Times New Roman" w:hAnsi="Times New Roman"/>
          <w:sz w:val="24"/>
          <w:szCs w:val="24"/>
          <w:lang w:val="en-US"/>
        </w:rPr>
        <w:t>bora</w:t>
      </w:r>
      <w:r>
        <w:rPr>
          <w:rFonts w:cs="Times New Roman" w:ascii="Times New Roman" w:hAnsi="Times New Roman"/>
          <w:sz w:val="24"/>
          <w:szCs w:val="24"/>
        </w:rPr>
        <w:t xml:space="preserve"> от греч. </w:t>
      </w:r>
      <w:r>
        <w:rPr>
          <w:rFonts w:cs="Times New Roman" w:ascii="Times New Roman" w:hAnsi="Times New Roman"/>
          <w:sz w:val="24"/>
          <w:szCs w:val="24"/>
          <w:lang w:val="en-US"/>
        </w:rPr>
        <w:t>boreas</w:t>
      </w:r>
      <w:r>
        <w:rPr>
          <w:rFonts w:cs="Times New Roman" w:ascii="Times New Roman" w:hAnsi="Times New Roman"/>
          <w:sz w:val="24"/>
          <w:szCs w:val="24"/>
        </w:rPr>
        <w:t xml:space="preserve"> – северный ветер) – сильный порывистый ветер, возникающий, когда холодный воздух перетекает через горный хребет и вытесняет находящийся по другую его сторону теплый и менее плотный воздух. Зимой бора приносит сильное похолодание. Бывает на северо-западе побережья Адриатического моря, на Черном море (у Новороссийска), на Байкале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ак определить направление и силу ветра?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юди давно заметили, что одни ветры приносят осадки, пасмурную погоду; другие, наоборот, ясную солнечную погоду. Поэтому уже давно стало необходимостью уметь определять направление ветра. Его стали называть по той стороне горизонта, откуда он дует ( с севера – северный, с ю-в – юго – восточный и т. д.).  Направление ветра показывают стрелкой. Например, северный ветер - ↓ , южный ветер - ↑ и т. 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Для определения направления ветра используют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ФЛЮГЕР.</w:t>
      </w:r>
    </w:p>
    <w:p>
      <w:pPr>
        <w:pStyle w:val="Normal"/>
        <w:ind w:left="36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мимо направления у ветра есть еще  скорость и сила. Скорость измеряют в </w:t>
      </w:r>
      <w:r>
        <w:rPr>
          <w:rFonts w:cs="Times New Roman" w:ascii="Times New Roman" w:hAnsi="Times New Roman"/>
          <w:color w:val="0000FF"/>
          <w:sz w:val="24"/>
          <w:szCs w:val="24"/>
        </w:rPr>
        <w:t>М/С, КМ/Ч.</w:t>
      </w:r>
      <w:r>
        <w:rPr>
          <w:rFonts w:cs="Times New Roman" w:ascii="Times New Roman" w:hAnsi="Times New Roman"/>
          <w:sz w:val="24"/>
          <w:szCs w:val="24"/>
        </w:rPr>
        <w:t xml:space="preserve"> Силу измеряют в </w:t>
      </w:r>
      <w:r>
        <w:rPr>
          <w:rFonts w:cs="Times New Roman" w:ascii="Times New Roman" w:hAnsi="Times New Roman"/>
          <w:color w:val="0000FF"/>
          <w:sz w:val="24"/>
          <w:szCs w:val="24"/>
        </w:rPr>
        <w:t>БАЛЛАХ.</w:t>
      </w:r>
    </w:p>
    <w:p>
      <w:pPr>
        <w:pStyle w:val="Normal"/>
        <w:ind w:left="360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снове проверенных и изученных данных 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Бофорт</w:t>
      </w:r>
      <w:r>
        <w:rPr>
          <w:rFonts w:cs="Times New Roman" w:ascii="Times New Roman" w:hAnsi="Times New Roman"/>
          <w:sz w:val="24"/>
          <w:szCs w:val="24"/>
        </w:rPr>
        <w:t xml:space="preserve"> ( английский военный гидрограф и картограф) в 1806году предложил шкалу оценки силы ветра. Назвал ее своим именем. Ее можно посмотреть открыв последний форзац вашего учебника. (идет работа  с учебником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я данные наблюдения за ветром в течении месяца, метеорологи составляют график, который называется «Роза ветров». На уроках краеведения мы с вами уже составляли розу ветров для Тамбовской области. Давайте еще раз вспомним, как строится график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руктивная кар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ертить основу из восьми линий с одной точкой пересечени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подписываются в соответствии со сторонами горизонта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и делятся на равные отрезки, 1 отрезок – 1 день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утся данные наблюдения за погодой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ней с северным ветром откладывается по линии «север», ставится точка, и таким образом отмечается по всем направлениям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етра с определенным направлением не было в течение месяца, то отметка не ставитс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чки соединяются в последовательности. При отсутствии какого-либо ветра линия в данном месте прерывается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дней со штилем записывается в кружок внутри розы ветр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А теперь давайте вместе с вами построим розу ветров по следующим данным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– 4 дн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– 5 дней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 – 3 дн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– 4 дн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 – З – 3 дня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– В – 1 день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З  - 9 дней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Ю – В 1 день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я работать с графиком, можно определить, откуда больше всего дней дул ветер или узнать количество дней без ветра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бота с розой ветров в учебнике на стр. 118 рис. 75)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начение ветра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имеет большое  значение для природы и человека. Если бы не было ветра, то над сушей не выпадало бы ни капли дождя, так как именно ветер переносит влажный воздух на материк. Ветер уносит загрязненный воздух из городов, недаром в ветреную погоду легче дышится. Вот послушайте, что может произойти, когда несколько дней стоит безветренная погод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 Надолго останутся в памяти лондонцев первые числа декабря 1952 года. Погода в эти дни была тихая, безветренная. Воздух над городом оставался неподвижным, и дым от печей, топок и каминов продолжал наполнять его ядовитыми веществами. Капельки тумана захватывали некоторые содержащиеся в дыме газы и твердые частицы. Это уже не был чистый туман, Он состоял не из капелек чистой воды, а представлял собой смесь дыма и тумана – смог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ород погрузился в смог. У людей болели и слезились глаза. С каждым вдохом легкие заполнялись испорченным воздухом, вызывая кашель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епосредственными или косвенными жертвами смога оказались около 4000 человек, умерших за это время. У большинства из них здоровье было уже ослаблено возрастом или легочными заболеваниями, и неделя смога оказалась для них непосильной. У многих тысяч лондонцев серьезно обострились заболевания или впервые возникли расстройства дыхательных орган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ноябре 1963 года, когда смог висел над Нью-Йорком в течение 10 дней, погибло 170 человек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Человек давно заставил ветер служить себе. Так в древние времена, когда водные просторы бороздили парусники, попутный ветер надувал их паруса. Сила ветра используется на ветряных мельницах. Сейчас, благодаря ветряным двигателям человек получает электричество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ер иногда становится виновником необычных дождей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т послушайте.(зачитываются доклады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Шутки» ветр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1806г. в Дании в течение получаса с неба сыпались морские раки, а в Шотландии и Норвегии лился дождь из сель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1933г. в селе Кавалерово Приморского края шел дождь с медуз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1949г. в одном из районов Новой Зеландии выпал дождь из живой рыбы, который покрыл большой участок местности почти сплошным слоем «живого серебра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1804г.  в Испании вслед за ураганом с неба посыпались зерна пшениц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один из летних дней 1940г. жители села Мещеры Нижегородской области видели, как с неба лился дождь из старинных золотых и серебряных монет чеканки времен Ивана Грозного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жды в Дании на протяжении 20 мин. с неба падали живые раки. В разное время и во многих местах отмечены случаи «дождей» из пауков, жуков, лягушек и других насекомых и животны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ин из дней в нескольких десятках километров от Неаполя выпал «дождь» из апельсинов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можно ли такое? Оказывается, да. Когда смерч проносится над территориями, где есть водоемы, например, озеро или пруд, пониженное давление в центре смерча приводит к засасыванию воды, нередко вместе с ее обитателями. Наряду с засасыванием снизу происходит засасывание сверху дождевых или кучево-дождевых облаков. Где-нибудь за десятки, а может быть, сотни километров от этого места, когда смерч начинает ослабевать, на головы изумленных людей может обрушиться вот такой необычный дождь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 иногда «шутки» бывают не очень – то уж и смешные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ветные дожд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1608г. во Франции над местечком Прованс неожиданно выпал «кровавый» дождь, что крайне напугало население.  Многим людям этот дождь так запачкал одежду, что они с отвращением сбрасывали ее с себя. Почти никто не сомневался в том, что с неба льется настоящая кровь. Утверждали, что такой страшный дождь предвещает смерть. Но вскоре дождь прекратился, и ни с кем ничего не случилос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1 марта 1847г. в Шамбери (Франция) прошел «белый» дождь. Аналогичный «молочный» дождь выпал в июне 1956г. на окраине Киева. Суеверные люди такие дожди часто принимают за целебное  средство, якобы посланное бог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ичиной таких дождей является ветер. Приобретая ураганную силу в далеких пустынях, он нередко поднимет вверх и несет с собой на большие расстояния много красной  суриковой пыли, которая и придает каплям вид крови. Что же касается «молочного» дождя, то он обычно имеет в своем составе частицы мела и белой глины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ветер иногда может являться причиной стихийных бедствий.  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тать о торнадо  на стр. 111 из поурочных планов для 6кл. Автор – Воробцова Т. Н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Закреплени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еще раз вспомним и закрепим все, что вы узнали на уроке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ветер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виды ветра бывают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чем причина образования ветр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им прибором определяют направление ветр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аких единицах измеряют скорость ветр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ое значение имеет ветер для человека?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●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одведение итогов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3366FF"/>
          <w:sz w:val="24"/>
          <w:szCs w:val="24"/>
        </w:rPr>
        <w:t>4. Д/З</w:t>
      </w:r>
      <w:r>
        <w:rPr>
          <w:rFonts w:cs="Times New Roman" w:ascii="Times New Roman" w:hAnsi="Times New Roman"/>
          <w:sz w:val="24"/>
          <w:szCs w:val="24"/>
        </w:rPr>
        <w:t xml:space="preserve"> § 39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сталось время: построить розы ветров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5д</w:t>
        <w:tab/>
        <w:tab/>
        <w:tab/>
        <w:tab/>
        <w:tab/>
        <w:tab/>
        <w:tab/>
        <w:tab/>
        <w:t xml:space="preserve"> С-8д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-4д</w:t>
        <w:tab/>
        <w:tab/>
        <w:tab/>
        <w:tab/>
        <w:tab/>
        <w:tab/>
        <w:tab/>
        <w:tab/>
        <w:t>Ю-5д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-6д</w:t>
        <w:tab/>
        <w:tab/>
        <w:tab/>
        <w:tab/>
        <w:tab/>
        <w:tab/>
        <w:tab/>
        <w:tab/>
        <w:t>Ю-З-3д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5д</w:t>
        <w:tab/>
        <w:tab/>
        <w:tab/>
        <w:tab/>
        <w:tab/>
        <w:tab/>
        <w:tab/>
        <w:tab/>
        <w:t>С-В-1д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В-2д</w:t>
        <w:tab/>
        <w:tab/>
        <w:tab/>
        <w:tab/>
        <w:tab/>
        <w:tab/>
        <w:tab/>
        <w:tab/>
        <w:t>С-З-9д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-В-1д</w:t>
        <w:tab/>
        <w:tab/>
        <w:tab/>
        <w:tab/>
        <w:tab/>
        <w:tab/>
        <w:tab/>
        <w:tab/>
        <w:t>Ю-В-1д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-З-2д</w:t>
        <w:tab/>
        <w:tab/>
        <w:tab/>
        <w:tab/>
        <w:tab/>
        <w:tab/>
        <w:tab/>
        <w:tab/>
        <w:t>З-3д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-З-3д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3366FF"/>
          <w:sz w:val="24"/>
          <w:szCs w:val="24"/>
        </w:rPr>
      </w:pPr>
      <w:r>
        <w:rPr>
          <w:rFonts w:cs="Times New Roman" w:ascii="Times New Roman" w:hAnsi="Times New Roman"/>
          <w:color w:val="3366FF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900" w:right="92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Webdings" w:hAnsi="Webdings" w:eastAsia="Times New Roman" w:cs="Arial"/>
      <w:bCs/>
      <w:color w:val="auto"/>
      <w:kern w:val="2"/>
      <w:sz w:val="32"/>
      <w:szCs w:val="3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28"/>
      <w:szCs w:val="28"/>
    </w:rPr>
  </w:style>
  <w:style w:type="paragraph" w:styleId="Style15">
    <w:name w:val="задание"/>
    <w:basedOn w:val="Normal"/>
    <w:next w:val="Style16"/>
    <w:qFormat/>
    <w:pPr>
      <w:jc w:val="both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19:03:00Z</dcterms:created>
  <dc:creator>Владелец</dc:creator>
  <dc:description/>
  <cp:keywords/>
  <dc:language>en-US</dc:language>
  <cp:lastModifiedBy>Наталия Головина</cp:lastModifiedBy>
  <cp:lastPrinted>2007-04-22T16:50:00Z</cp:lastPrinted>
  <dcterms:modified xsi:type="dcterms:W3CDTF">2018-07-23T19:57:00Z</dcterms:modified>
  <cp:revision>16</cp:revision>
  <dc:subject/>
  <dc:title>Тема урока  «ВЕТЕР»</dc:title>
</cp:coreProperties>
</file>