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19"/>
          <w:szCs w:val="19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етверг 19.07.2018 года в старшей группе №8 было проведено развлечение «В мире цветов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го развлечения  - закрепление представления о многообразии мира цветов; учить самостоятельно, применять ранее полученные знания о природе; продолжать формировать навыки экологически грамотного поведения в природе (в частности, при общении с миром цветов);вызывать эмоциональный отклик и эстетические переживания у дете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 дать детям представление о разнообразии природы, расширить знание детей о цве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 развивать личные качества детей: чувственное отношение к природе, готовность к игре, подвижность, склонность к творчеств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оспитательные: воспитывать бережное отношение к цветам, ответственность за их жизнь, и воспитывать в детях чувство дружбы, взаимопомощ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было организовано на игровом участке детского сада. Дети рассказывали стихи, пели песни, отгадывали загадки, наблюдали за цве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были проведены подвижные игры(«Одуванчик», «Найди свой цветок»), психогимнастика «Цветочная поляна», игра «Добрые слова» (комплименты по кругу),  игра «Доскажи словечко» 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закрепили знания о многообразии растительного мира,  о цветах и умении классифицировать их по принципу произрастания.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5530" cy="3322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0120" cy="35877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0120" cy="31057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42:00Z</dcterms:created>
  <dc:creator>User</dc:creator>
  <dc:description/>
  <cp:keywords/>
  <dc:language>en-US</dc:language>
  <cp:lastModifiedBy>User</cp:lastModifiedBy>
  <dcterms:modified xsi:type="dcterms:W3CDTF">2018-07-23T13:47:00Z</dcterms:modified>
  <cp:revision>3</cp:revision>
  <dc:subject/>
  <dc:title/>
</cp:coreProperties>
</file>