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>ВАШ СЧАСТЛИВЫЙ РЕБЁ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овременные родители перегружены делами и зачастую забывают, что ребёнку надо уделять максимум внимания, а не минимум. Эту заботу многие родители переложили на школу. « Невнимание к воспитанию, - писал Я.А.Коменский, - это гибель людей, семей, государств и всего мира».</w:t>
      </w:r>
    </w:p>
    <w:p>
      <w:pPr>
        <w:pStyle w:val="Normal"/>
        <w:rPr/>
      </w:pPr>
      <w:r>
        <w:rPr/>
        <w:t xml:space="preserve">      </w:t>
      </w:r>
      <w:r>
        <w:rPr/>
        <w:t>Семья – это природный центр человеческих чувств, где ребёнок осваивает основы морали. Родители – главные и что самое важное – первые воспитатели в жизни. Основа в формировании личности – климат в семье. Родной дом для каждого человека – это семейный очаг. Это место, где каждый защищён от проблем. Школьный учитель должен работать с опорой на то, чтоб и с ним в школе он чувствовал себя как дома.</w:t>
      </w:r>
    </w:p>
    <w:p>
      <w:pPr>
        <w:pStyle w:val="Normal"/>
        <w:rPr/>
      </w:pPr>
      <w:r>
        <w:rPr/>
        <w:t xml:space="preserve">       </w:t>
      </w:r>
      <w:r>
        <w:rPr/>
        <w:t>Для налаживания тесных контактов с родителями, учитель должен держаться с ними как с равными. Должен стать  советчиком в делах воспитания. Родительские собрания должны проходить не в форме «театра одного актёра», когда учитель высказывает недовольства по поводу учёбы и поведения детей, а в форме диспута, когда каждый родитель активно включается в обсуждение вопросов воспитания. Такие формы общения способствуют более тесной связи между учителем и родителями, что приведёт к объединению усилий, направленных на достижение цели.</w:t>
      </w:r>
    </w:p>
    <w:p>
      <w:pPr>
        <w:pStyle w:val="Normal"/>
        <w:rPr/>
      </w:pPr>
      <w:r>
        <w:rPr/>
        <w:t xml:space="preserve">       </w:t>
      </w:r>
      <w:r>
        <w:rPr/>
        <w:t>Классный руководитель должен интересоваться информацией о составе семьи; о специальности и месте работы родителей; о материальных и бытовых условиях семьи; о моральном облике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ВЕТЫ РОДИТЕЛЯМ:</w:t>
      </w:r>
    </w:p>
    <w:p>
      <w:pPr>
        <w:pStyle w:val="Normal"/>
        <w:numPr>
          <w:ilvl w:val="0"/>
          <w:numId w:val="1"/>
        </w:numPr>
        <w:rPr/>
      </w:pPr>
      <w:r>
        <w:rPr/>
        <w:t>Утром поднимайте ребёнка с ласковым словом и улыбкой. Не вспоминайте вчерашних обид ( вы вчера уже всё обсудили).</w:t>
      </w:r>
    </w:p>
    <w:p>
      <w:pPr>
        <w:pStyle w:val="Normal"/>
        <w:numPr>
          <w:ilvl w:val="0"/>
          <w:numId w:val="1"/>
        </w:numPr>
        <w:rPr/>
      </w:pPr>
      <w:r>
        <w:rPr/>
        <w:t>Собираться в школу ребёнок должен спокойно – не подгоняйте его ( пусть это не выглядит так, будто вы хотите избавиться от него). Рассчитать время сбора – это Ваша задач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тправляя ребёнка в школу, пожелайте ему успеха, у него впереди тяжёлый труд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Если ребёнок несколько замкнут, не настаивайте на выяснении причины ( он успокоится и сам всё расскажет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После школы встречайте своего ученика спокойно, без расспрашивания. И не задавайте вопрос « Что ты сегодня получил?»  У ребёнка может сложиться впечатление, что вас интересуют только оценки, а сам он уходит на второй план.</w:t>
      </w:r>
    </w:p>
    <w:p>
      <w:pPr>
        <w:pStyle w:val="Normal"/>
        <w:numPr>
          <w:ilvl w:val="0"/>
          <w:numId w:val="1"/>
        </w:numPr>
        <w:rPr/>
      </w:pPr>
      <w:r>
        <w:rPr/>
        <w:t>После уроков не усаживайте сразу за выполнение домашнего задания.</w:t>
      </w:r>
    </w:p>
    <w:p>
      <w:pPr>
        <w:pStyle w:val="Normal"/>
        <w:numPr>
          <w:ilvl w:val="0"/>
          <w:numId w:val="1"/>
        </w:numPr>
        <w:rPr/>
      </w:pPr>
      <w:r>
        <w:rPr/>
        <w:t>Выполняйте домашнее задание вместе с ребёнком,  а не за ребёнка. Советуйте, направляйте на правильную мысль.</w:t>
      </w:r>
    </w:p>
    <w:p>
      <w:pPr>
        <w:pStyle w:val="Normal"/>
        <w:numPr>
          <w:ilvl w:val="0"/>
          <w:numId w:val="1"/>
        </w:numPr>
        <w:rPr/>
      </w:pPr>
      <w:r>
        <w:rPr/>
        <w:t>На протяжении дня найдите немного времени для общения с ним, выводя его интересы на первое место.</w:t>
      </w:r>
    </w:p>
    <w:p>
      <w:pPr>
        <w:pStyle w:val="Normal"/>
        <w:numPr>
          <w:ilvl w:val="0"/>
          <w:numId w:val="1"/>
        </w:numPr>
        <w:rPr/>
      </w:pPr>
      <w:r>
        <w:rPr/>
        <w:t>Привлекайте ребёнка к домашним делам ( у ребёнка любого возраста должен быть определённый круг обязанностей).</w:t>
      </w:r>
    </w:p>
    <w:p>
      <w:pPr>
        <w:pStyle w:val="Normal"/>
        <w:numPr>
          <w:ilvl w:val="0"/>
          <w:numId w:val="1"/>
        </w:numPr>
        <w:rPr/>
      </w:pPr>
      <w:r>
        <w:rPr/>
        <w:t>Будьте внимательны к его состоянию здоровья и к его настроению. Именно настроение укажет вам, что есть какой-то с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до учить жить своих детей. Жить правильно. Передавать им моральные ценности. Всё самое лучшее, что есть в вашей семье. Нельзя забывать, что воспитание начинается с рождения. В каждой семье собственный «рецепт» воспитания. И вот «горьким» или «сладким» будет характер вашего ребёнка, зависит только от вас. Учитель принимает вашего ребёнка, как факел во время эстафеты. А вот разгорится он ярче или потухнет – зависит от совместной работы учителя и родителей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9:23:00Z</dcterms:created>
  <dc:creator>1</dc:creator>
  <dc:description/>
  <cp:keywords/>
  <dc:language>en-US</dc:language>
  <cp:lastModifiedBy>Microsoft Office</cp:lastModifiedBy>
  <dcterms:modified xsi:type="dcterms:W3CDTF">2015-11-23T20:15:00Z</dcterms:modified>
  <cp:revision>15</cp:revision>
  <dc:subject/>
  <dc:title/>
</cp:coreProperties>
</file>