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истема действий учителя и учащихся на разных     стадиях работы над проектом</w:t>
      </w:r>
    </w:p>
    <w:p>
      <w:pPr>
        <w:pStyle w:val="Normal"/>
        <w:ind w:right="715" w:firstLine="720"/>
        <w:rPr>
          <w:sz w:val="32"/>
        </w:rPr>
      </w:pPr>
      <w:r>
        <w:rPr>
          <w:sz w:val="32"/>
        </w:rPr>
      </w:r>
    </w:p>
    <w:p>
      <w:pPr>
        <w:pStyle w:val="Normal"/>
        <w:ind w:right="715" w:firstLine="720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29"/>
        <w:gridCol w:w="3245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715" w:hanging="0"/>
              <w:rPr>
                <w:sz w:val="24"/>
              </w:rPr>
            </w:pPr>
            <w:r>
              <w:rPr>
                <w:sz w:val="24"/>
              </w:rPr>
              <w:t>Стад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</w:rPr>
              <w:t xml:space="preserve">Деятельность    </w:t>
            </w:r>
          </w:p>
          <w:p>
            <w:pPr>
              <w:pStyle w:val="Normal"/>
              <w:ind w:right="7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>учител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715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Деятельность </w:t>
            </w:r>
          </w:p>
          <w:p>
            <w:pPr>
              <w:pStyle w:val="Normal"/>
              <w:ind w:right="7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>учащихся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1. Разработка проектного зада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5" w:hanging="0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5" w:hanging="0"/>
              <w:rPr/>
            </w:pPr>
            <w:r>
              <w:rPr/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1.1 Выбор темы про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отбирает возможные темы и предлагает их учащим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обсуждают и принимают общее  решение по тем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5" w:hanging="0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предлагает учащимся совместно отобрать тему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Группа учащихся совместно с учителем отбирает темы и предлагает классу для обсуждения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5" w:hanging="0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участвует  в обсуждении тем, предложенных учащимис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 самостоятельно подбирают темы и предлагают классу для обсуждения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1.2  Выделение подтем в теме про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предварительно вычленяет подтемы и предлагает учащимся для выбор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Каждый ученик выбирает себе подтему или предлагает новую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5" w:hanging="0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принимает участие в обсуждении с учащимися  подтем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активно обсуждают и предлагают варианты подтем. Каждый  ученик выбирает одну из них для себя (т.е. выбирает  себе роль)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1.3 Формирование творческих гру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проводит организационную работу по объединению школьников, выбравших себе конкретные  подтемы и виды деятельнос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уже определили свои роли и группируются в соответствии с ними в малые команд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1.4  Подготовка материалов к исследовательской работе: формулировка вопросов, на которые нужно ответит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Если проект объемный, то учитель заранее разрабатывает задания, вопросы для поисковой деятельности и литературу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Отдельные учащиеся старших и средних классов принимают участие в разработке заданий.</w:t>
            </w:r>
          </w:p>
          <w:p>
            <w:pPr>
              <w:pStyle w:val="Normal"/>
              <w:ind w:right="715" w:hanging="0"/>
              <w:rPr/>
            </w:pPr>
            <w:r>
              <w:rPr/>
              <w:t>Вопросы для поиска ответа вырабатываться могут в командах с последующим обсуждением классом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1.5 Определение форм выражений итогов проектной деятельн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принимает участие в обсужден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в группе, а затем в классе обсуждают формы представления результата исследовательской деятельности: видеофильм, альбом, натуральные объекты и т.п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2. Разработка про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консультирует, координирует работу учащихся, стимулирует их деятельност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осуществляют поисковую деятельность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3. Оформление результат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консультирует, координирует работу учащихся, стимулирует их деятельност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ащиеся вначале по группам , а потом во взаимодействии с другими группами оформляют результаты в соответствии с принятыми правилами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4. Презентац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Учитель организует экспертизу (Например: приглашает в качестве экспертов                        старших школьников или родителей и д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Докладывают о результатах своей работы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5. Рефлекс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Оценивают свою деятельность по педагогическому руководству деятельностью детей, учитывает их оценк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/>
            </w:pPr>
            <w:r>
              <w:rPr/>
              <w:t>Осуществляет рефлексию процесса, себя в нем с учетом оценки других. Желательно групповая рефлекс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15" w:hanging="0"/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15" w:hanging="0"/>
      <w:outlineLvl w:val="1"/>
    </w:pPr>
    <w:rPr>
      <w:b/>
      <w:bCs/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715" w:firstLine="72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9:45:00Z</dcterms:created>
  <dc:creator>117</dc:creator>
  <dc:description/>
  <cp:keywords/>
  <dc:language>en-US</dc:language>
  <cp:lastModifiedBy>Ольга Владиморовна</cp:lastModifiedBy>
  <dcterms:modified xsi:type="dcterms:W3CDTF">2014-09-29T19:45:00Z</dcterms:modified>
  <cp:revision>2</cp:revision>
  <dc:subject/>
  <dc:title>Система действий учителя и учащихся на разных     стадиях работы над проектом</dc:title>
</cp:coreProperties>
</file>