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рок математики в 4 классе УМК «Перспективная начальная школа»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Раздел: 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</w:rPr>
        <w:t>Деление с остатком</w:t>
      </w:r>
      <w:r>
        <w:rPr/>
        <w:t>»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Тема: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« </w:t>
      </w:r>
      <w:r>
        <w:rPr>
          <w:rFonts w:cs="Times New Roman CYR" w:ascii="Times New Roman CYR" w:hAnsi="Times New Roman CYR"/>
        </w:rPr>
        <w:t>Деление нацело и деление с остатком</w:t>
      </w:r>
      <w:r>
        <w:rPr/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и – результат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едметные: </w:t>
      </w:r>
      <w:r>
        <w:rPr>
          <w:rFonts w:cs="Times New Roman CYR" w:ascii="Times New Roman CYR" w:hAnsi="Times New Roman CYR"/>
        </w:rPr>
        <w:t>научиться понимать конкретный смысл деления с остатком, выполнять деление с остатком с опорой на алгоритм, решать текстовые задач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Личностные: </w:t>
      </w:r>
      <w:r>
        <w:rPr>
          <w:rFonts w:cs="Times New Roman CYR" w:ascii="Times New Roman CYR" w:hAnsi="Times New Roman CYR"/>
        </w:rPr>
        <w:t>формирование устойчивых учебных мотивов, интереса к изучению математики через открытие новых знаний, развитие доброжелательности, готовности к сотрудничеству с учителем, учащимис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>Регулятивные УУД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формировать способность формулировать и удерживать учебную задачу, установку на поиск способов разрешения проблемного вопроса, умение контролировать и оценивать свою деятельность и деятельность партнёр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</w:rPr>
        <w:t>Познавательные УУД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развивать умение выделять и формулировать проблемы, выдвигать гипотезы, выстраивать алгоритм по решению выделенной проблемы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</w:rPr>
        <w:t>Коммуникативные УУД: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развивать умение работать в парах, группах, внимательно слушать и слышать друг друга, договариваться между собой, умение выражать свои мысл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Материально-техническое обеспечение: </w:t>
      </w:r>
      <w:r>
        <w:rPr>
          <w:rFonts w:cs="Times New Roman CYR" w:ascii="Times New Roman CYR" w:hAnsi="Times New Roman CYR"/>
        </w:rPr>
        <w:t>компьютер, интерактивная доска</w:t>
      </w:r>
      <w:r>
        <w:rPr>
          <w:rFonts w:cs="Times New Roman CYR" w:ascii="Times New Roman CYR" w:hAnsi="Times New Roman CYR"/>
          <w:b/>
          <w:bCs/>
        </w:rPr>
        <w:t>;</w:t>
      </w:r>
      <w:r>
        <w:rPr>
          <w:rFonts w:cs="Times New Roman CYR" w:ascii="Times New Roman CYR" w:hAnsi="Times New Roman CYR"/>
        </w:rPr>
        <w:t xml:space="preserve">  карточки для самостоятельной работы, конфеты, лист самооценивания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440"/>
        <w:gridCol w:w="1260"/>
        <w:gridCol w:w="3060"/>
      </w:tblGrid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Этап урока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заданий (для учащихся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иды деят-ти, </w:t>
            </w:r>
            <w:r>
              <w:rPr>
                <w:rFonts w:cs="Times New Roman CYR" w:ascii="Times New Roman CYR" w:hAnsi="Times New Roman CYR"/>
                <w:b/>
                <w:iCs/>
              </w:rPr>
              <w:t>формы орг-ии работы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Предметны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Личностные, метапредметные (формирование УУД)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Самоопределение к учебной деятельности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-Ребята, сегодня мы побываем в гостях у Маши и Миши. На день рождения к Мише пришли мальчики Игорь, Олег и Руслан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встрече Игорь, Олег, Руслан пожали друг другу руки. Подсчитайте число всех рукопожат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ают задачу на логическое мышление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формирование положительного отношения и интереса к изучению математик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формирование ум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слушать и слышать собеседника, вести диалог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iCs/>
              </w:rPr>
              <w:t>при решении задачи</w:t>
            </w:r>
            <w:r>
              <w:rPr>
                <w:rFonts w:cs="Times New Roman CYR" w:ascii="Times New Roman CYR" w:hAnsi="Times New Roman CYR"/>
                <w:i/>
                <w:iCs/>
              </w:rPr>
              <w:t>.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.</w:t>
            </w:r>
            <w:r>
              <w:rPr>
                <w:rFonts w:cs="Times New Roman CYR" w:ascii="Times New Roman CYR" w:hAnsi="Times New Roman CYR"/>
              </w:rPr>
              <w:t>Актуализация знан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ья Ивановых ждала гостей. Миша решил заранее продумать, как угостить друзей и разделить между ними торт, который испекла мама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Какое математическое действие должен хорошо знать и выполнять Миша Иванов, чтобы никого не обидеть? (Действие деление, хорошо знать табличные случаи умножения)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А где вам может пригодиться знание табличных случаев умножения? (Дети приводят примеры, у учеников возникает внутренняя потребность включения в учебную деятельность)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1. Работа в группах.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Игра </w:t>
            </w:r>
            <w:r>
              <w:rPr>
                <w:i/>
                <w:iCs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</w:rPr>
              <w:t>Угадай слово</w:t>
            </w:r>
            <w:r>
              <w:rPr>
                <w:i/>
                <w:iCs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Найдите  значение выражений и расшифруйте слово, расположив ответы в порядке возрас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е – 2*3               н-6*6       </w:t>
              <w:br/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- 6*7</w:t>
            </w:r>
            <w:r>
              <w:rPr>
                <w:lang w:val="en-US"/>
              </w:rPr>
              <w:t>        </w:t>
            </w:r>
            <w:r>
              <w:rPr/>
              <w:t xml:space="preserve"> </w:t>
            </w:r>
            <w:r>
              <w:rPr>
                <w:lang w:val="en-US"/>
              </w:rPr>
              <w:t>    </w:t>
            </w:r>
            <w:r>
              <w:rPr/>
              <w:t xml:space="preserve">  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е – 9*3</w:t>
              <w:br/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 –12:6</w:t>
            </w:r>
            <w:r>
              <w:rPr>
                <w:lang w:val="en-US"/>
              </w:rPr>
              <w:t>     </w:t>
            </w:r>
            <w:r>
              <w:rPr/>
              <w:t xml:space="preserve"> </w:t>
            </w:r>
            <w:r>
              <w:rPr>
                <w:lang w:val="en-US"/>
              </w:rPr>
              <w:t>  </w:t>
            </w:r>
            <w:r>
              <w:rPr/>
              <w:t xml:space="preserve">      </w:t>
            </w:r>
            <w:r>
              <w:rPr>
                <w:rFonts w:cs="Times New Roman CYR" w:ascii="Times New Roman CYR" w:hAnsi="Times New Roman CYR"/>
              </w:rPr>
              <w:t>е - 7*8</w:t>
              <w:br/>
              <w:t xml:space="preserve"> л – 36:4</w:t>
            </w:r>
            <w:r>
              <w:rPr>
                <w:lang w:val="en-US"/>
              </w:rPr>
              <w:t>    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в результате получается слово «деление»)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lang w:val="en-US"/>
              </w:rPr>
              <w:t>  </w:t>
            </w:r>
            <w:r>
              <w:rPr>
                <w:rFonts w:cs="Times New Roman CYR" w:ascii="Times New Roman CYR" w:hAnsi="Times New Roman CYR"/>
                <w:i/>
                <w:iCs/>
              </w:rPr>
              <w:t>Повторение компонентов и результата действия деления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парах выделите карточки с названиями компонентов и результата действия деления (предлагается избыточная информация: Слагаемое,  делимое, множитель, вычитаемое, сумма и т.д.)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завершается работа проверкой и повторением компонентов и результата действия делени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  <w:i/>
              </w:rPr>
              <w:t xml:space="preserve">На доске записаны числа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12, 5, 2; 14, 7, 2; 24, 3, 8;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6, 3, 18; 7, 5, 35; 8, 7, 56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4, 24, 6; 8, 32, 4; 7, 21, 3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ние: Найдите закономерность и составьте верные числовые равенства со знаком деления. Запишите в тетрад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Кому было легко выполнять это задание? Как вы думаете, почему ни у кого из вас не возникли затруднения при выполнении этого задания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4.Решение примеров  на деление.(</w:t>
            </w:r>
            <w:r>
              <w:rPr>
                <w:rFonts w:cs="Times New Roman CYR" w:ascii="Times New Roman CYR" w:hAnsi="Times New Roman CYR"/>
                <w:iCs/>
              </w:rPr>
              <w:t>Самостоятельно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36:9           42:3      15: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</w:rPr>
              <w:t>(</w:t>
            </w:r>
            <w:r>
              <w:rPr>
                <w:rFonts w:cs="Times New Roman CYR" w:ascii="Times New Roman CYR" w:hAnsi="Times New Roman CYR"/>
                <w:iCs/>
              </w:rPr>
              <w:t>Завершается этап проверкой решения и выявления примера,   который вызвал затруднение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ходят значение арифметических выражений (какого вида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ют слово по результатам,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частвуют в математическом диалоге с одноклассниками и учителем при обсуждении зашифрованного слова,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вторяют  названия результата и компонентов действия деления,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ют проверку решения примеров,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фиксируют возникшее затруднение при решении примера 15:2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>
                <w:iCs/>
              </w:rPr>
              <w:t>(</w:t>
            </w:r>
            <w:r>
              <w:rPr>
                <w:rFonts w:cs="Times New Roman CYR" w:ascii="Times New Roman CYR" w:hAnsi="Times New Roman CYR"/>
                <w:iCs/>
              </w:rPr>
              <w:t>Работа в группах, в парах, индивидуальная</w:t>
            </w:r>
            <w:r>
              <w:rPr>
                <w:rFonts w:cs="Times New Roman CYR" w:ascii="Times New Roman CYR" w:hAnsi="Times New Roman CYR"/>
                <w:i/>
                <w:iCs/>
              </w:rPr>
              <w:t>)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  <w:br/>
            </w:r>
            <w:r>
              <w:rPr>
                <w:rFonts w:cs="Times New Roman CYR" w:ascii="Times New Roman CYR" w:hAnsi="Times New Roman CYR"/>
              </w:rPr>
              <w:t>таблицу умножения, случаи табличного и вне табличного делени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азвания компонентов  и результата  действия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нять знания таблицы умножения и случаев вне табличного деления при выполнении устных  и письменных вычислен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зывать компоненты результата  действия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явление устойчивого познавательного интереса к математическому содержанию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самооценивание успешности или не успешности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роявление уважительного отношения при взаимодействии с одноклассниками и учителем во время учебной деятельности; </w:t>
            </w: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ценивание успешности результатов выполнения заданий по критериям, определённым совместно с одноклассниками и учителем  </w:t>
            </w:r>
            <w:r>
              <w:rPr>
                <w:rFonts w:cs="Times New Roman CYR" w:ascii="Times New Roman CYR" w:hAnsi="Times New Roman CYR"/>
                <w:b/>
                <w:bCs/>
              </w:rPr>
              <w:t>Познаватель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Общеучеб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иск и выделение необходимой информации </w:t>
            </w:r>
            <w:r>
              <w:rPr>
                <w:rFonts w:cs="Times New Roman CYR" w:ascii="Times New Roman CYR" w:hAnsi="Times New Roman CYR"/>
                <w:iCs/>
              </w:rPr>
              <w:t>при составлении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структурировать знания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</w:rPr>
              <w:t>при выполнении устных  и письменных вычислений, уточнении названий компонентов и  результата  действия дел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ние осознанно и произвольно  строить речевое высказывание в устной форм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бор наиболее эффективных способов выполнения задани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правил учебного сотрудничества при взаимодействии  с одноклассниками и учител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ние контролировать собственные действия и действия партнёров, приходить к общему мнению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умение договариваться, находить общее решен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  <w:r>
              <w:rPr>
                <w:rFonts w:cs="Times New Roman CYR" w:ascii="Times New Roman CYR" w:hAnsi="Times New Roman CYR"/>
              </w:rPr>
              <w:t>Постановка проблемы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Где возникло затруднение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чему оно возникло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ова тема и цель нашего урока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  <w:i/>
                <w:iCs/>
              </w:rPr>
              <w:t>Научиться решать примеры вида 15:2</w:t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начит, сегодня мы продолжим изучать тему деление и познакомимся с новым видом делен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частвуют в математическом диалоге с одноклассниками и учителем при определении  темы и цели урока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составляют план  действий по решению проблем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блицу умножени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заимосвязь  между компонентами  и результатами  действия умножения и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именять таблицу умножен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</w:rPr>
            </w:pPr>
            <w:r>
              <w:rPr/>
              <w:t>- проявление уважительного отношения при взаимодействии с одноклассниками и учителем во время учеб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цели учебной деятельности совместно с одноклассниками и  учител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ение правил учебного сотрудничества при взаимодействии  с учителем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>Построение проекта выхода из затруднения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1.</w:t>
            </w:r>
            <w:r>
              <w:rPr>
                <w:rFonts w:cs="Times New Roman CYR" w:ascii="Times New Roman CYR" w:hAnsi="Times New Roman CYR"/>
                <w:i/>
                <w:iCs/>
              </w:rPr>
              <w:t>Практическая рабо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Как угостить друзей и разделить между ними конфеты, которые лежат в вазочк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-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Разделите поровну 17 конфет на 3человек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Что заметили? (поровну разделить не удалось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ое действие вы выполняли? (деление). Что получилось в результате? (что 2конфеты при делении остались 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 </w:t>
            </w:r>
            <w:r>
              <w:rPr>
                <w:rFonts w:cs="Times New Roman CYR" w:ascii="Times New Roman CYR" w:hAnsi="Times New Roman CYR"/>
              </w:rPr>
              <w:t xml:space="preserve">Как называется то, что осталось? (остаток)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 как это записать математическим выражением? Записываем на доске равенство, показывающее действие деления с остатком, выполненное Мишей и Машей: 17 : 3 = 5 (ост. 2).</w:t>
            </w:r>
          </w:p>
          <w:p>
            <w:pPr>
              <w:pStyle w:val="Normal"/>
              <w:autoSpaceDE w:val="false"/>
              <w:rPr/>
            </w:pPr>
            <w:r>
              <w:rPr/>
              <w:t>- Объясните,</w:t>
            </w:r>
            <w:r>
              <w:rPr>
                <w:rFonts w:cs="Times New Roman CYR" w:ascii="Times New Roman CYR" w:hAnsi="Times New Roman CYR"/>
              </w:rPr>
              <w:t xml:space="preserve"> что означает каждое число в записи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( делимое 17 означает количество конфет</w:t>
            </w:r>
            <w:r>
              <w:rPr/>
              <w:t xml:space="preserve">, </w:t>
            </w:r>
            <w:r>
              <w:rPr>
                <w:rFonts w:cs="Times New Roman CYR" w:ascii="Times New Roman CYR" w:hAnsi="Times New Roman CYR"/>
              </w:rPr>
              <w:t>делитель 3 означает число гостей, между которыми нужно разделить конфеты, значение частного 2 означает, что каждому гостю досталось по 2 конфеты, число 3 означает остаток, то есть количество конфет, которое осталос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частвуют в учебном сотрудничестве при выполнении практического задания;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частвуют в математическом диалоге с одноклассниками и учителем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азывают  свой отв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ысл действия деления на равные ча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ять смысл деления на равные части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ть практически деление на равные част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амооценивание успешности или неуспешности учебной деятельности </w:t>
            </w:r>
            <w:r>
              <w:rPr>
                <w:rFonts w:cs="Times New Roman CYR" w:ascii="Times New Roman CYR" w:hAnsi="Times New Roman CYR"/>
                <w:iCs/>
              </w:rPr>
              <w:t>при определении смысла деления на равные част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роявление уважительного отношения при взаимодействии с одноклассниками и учителем во время учебной деятельност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составление плана решения учебной задачи совместно с одноклассниками и учител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Общеучеб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иск и выделение необходимой информации </w:t>
            </w:r>
            <w:r>
              <w:rPr>
                <w:rFonts w:cs="Times New Roman CYR" w:ascii="Times New Roman CYR" w:hAnsi="Times New Roman CYR"/>
                <w:iCs/>
              </w:rPr>
              <w:t>при определении смысла деления на равные част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Cs/>
              </w:rPr>
              <w:t>при осуществлении практически деления на равные част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ние структурировать знани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осознанно и произвольно  строить речевое высказывание в устной форме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Логические 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выдвижение гипотез, их обоснование и доказательство 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правил учебного сотрудничества при взаимодействии  с одноклассниками и учителем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ние контролировать собственные действия и действия партнёров, приходить к общему мнению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  <w:r>
              <w:rPr>
                <w:rFonts w:cs="Times New Roman CYR" w:ascii="Times New Roman CYR" w:hAnsi="Times New Roman CYR"/>
              </w:rPr>
              <w:t>Решение проблемы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Работа по учебнику </w:t>
            </w:r>
            <w:r>
              <w:rPr>
                <w:rFonts w:cs="Times New Roman CYR" w:ascii="Times New Roman CYR" w:hAnsi="Times New Roman CYR"/>
              </w:rPr>
              <w:t>(№148, с.51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щиеся читают диалог Миши и Маши и знакомятся с делением с остатком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Объясните, что обозначает каждое число в записи деления с остатком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: 6 = 2 (ост. 3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очему в результате деления получилось число 2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Какое число получится, если полученный результат умножить на делитель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6 </w:t>
            </w:r>
            <w:r>
              <w:rPr/>
              <w:t>· 2 = 12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Как вычислить остаток? 15 – 12 = 3 (ост.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№ 149,с.51.(</w:t>
            </w:r>
            <w:r>
              <w:rPr>
                <w:rFonts w:cs="Times New Roman CYR" w:ascii="Times New Roman CYR" w:hAnsi="Times New Roman CYR"/>
                <w:i/>
              </w:rPr>
              <w:t>решение задачи</w:t>
            </w:r>
            <w:r>
              <w:rPr>
                <w:rFonts w:cs="Times New Roman CYR" w:ascii="Times New Roman CYR" w:hAnsi="Times New Roman CYR"/>
              </w:rPr>
              <w:t xml:space="preserve">) Запишите решение этой задачи в виде одного выражения. 3 </w:t>
            </w:r>
            <w:r>
              <w:rPr/>
              <w:t>· 4 + 2 = 14 (</w:t>
            </w:r>
            <w:r>
              <w:rPr>
                <w:rFonts w:cs="Times New Roman CYR" w:ascii="Times New Roman CYR" w:hAnsi="Times New Roman CYR"/>
              </w:rPr>
              <w:t>с.) – было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Разделите с остатком число 14 на число 4. 14 : 4 = 3 (ост. 2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Физминут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ют задания по учебнику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ицу умножения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связь между действиями умножения и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ъяснить, что обозначает каждое число в записи деления с остатком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проявление личностной заинтересованности 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обретении и расширении  знаний и способов действия деления с остатк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ценивание успешности выполнения задания по критериям, определённым совместно с учителем  </w:t>
            </w:r>
            <w:r>
              <w:rPr>
                <w:rFonts w:cs="Times New Roman CYR" w:ascii="Times New Roman CYR" w:hAnsi="Times New Roman CYR"/>
                <w:iCs/>
              </w:rPr>
              <w:t>при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</w:rPr>
              <w:t>делении с остатком, опираясь  на взаимосвязь между компонентами  умножения,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Общеучеб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осознанно и произвольно  строить речевое высказывание в устной форме </w:t>
            </w:r>
            <w:r>
              <w:rPr>
                <w:rFonts w:cs="Times New Roman CYR" w:ascii="Times New Roman CYR" w:hAnsi="Times New Roman CYR"/>
                <w:iCs/>
              </w:rPr>
              <w:t>при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</w:rPr>
              <w:t>делении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умение </w:t>
            </w:r>
            <w:r>
              <w:rPr>
                <w:rFonts w:cs="Times New Roman CYR" w:ascii="Times New Roman CYR" w:hAnsi="Times New Roman CYR"/>
              </w:rPr>
              <w:t xml:space="preserve"> формулировать свои затруднения при решении примеров на деление с остатком.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  <w:r>
              <w:rPr>
                <w:rFonts w:cs="Times New Roman CYR" w:ascii="Times New Roman CYR" w:hAnsi="Times New Roman CYR"/>
              </w:rPr>
              <w:t>Первичное закрепление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i/>
                <w:iCs/>
              </w:rPr>
              <w:t>Работа по учебник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</w:rPr>
              <w:t>150. Выполните деление с остатком, используя для этого соответствующие табличные случаи деления.(запись в тетрадь)</w:t>
            </w:r>
          </w:p>
          <w:p>
            <w:pPr>
              <w:pStyle w:val="Normal"/>
              <w:autoSpaceDE w:val="false"/>
              <w:rPr/>
            </w:pPr>
            <w:r>
              <w:rPr/>
              <w:t>24 : 6 = 4                   27 : 3 = 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7 : 6 = 4 (</w:t>
            </w:r>
            <w:r>
              <w:rPr>
                <w:rFonts w:cs="Times New Roman CYR" w:ascii="Times New Roman CYR" w:hAnsi="Times New Roman CYR"/>
              </w:rPr>
              <w:t>ост. 3)     29 : 3 = 9 (ост. 2)</w:t>
            </w:r>
          </w:p>
          <w:p>
            <w:pPr>
              <w:pStyle w:val="Normal"/>
              <w:autoSpaceDE w:val="false"/>
              <w:rPr/>
            </w:pPr>
            <w:r>
              <w:rPr/>
              <w:t>32 : 8 = 4                 81 : 9 = 9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9 : 8 = 4 (</w:t>
            </w:r>
            <w:r>
              <w:rPr>
                <w:rFonts w:cs="Times New Roman CYR" w:ascii="Times New Roman CYR" w:hAnsi="Times New Roman CYR"/>
              </w:rPr>
              <w:t>ост. 7)   85 : 9 = 9 (ост. 4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Чем похожи записи деления в каждой паре? (Одинаковое значение частного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Чем отличаются записи деления в каждой паре? (Деление с остатком и деление без остатка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Какое число нужно вычесть из делимого при делении с остатком, чтобы получить делимое соответствующего табличного случая деления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Будет ли найденное число совпадать с остатком? (Будет.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>
                <w:rFonts w:cs="Times New Roman CYR" w:ascii="Times New Roman CYR" w:hAnsi="Times New Roman CYR"/>
              </w:rPr>
              <w:t>151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Почему с помощью табличного случая дел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2 : 7 = 6 можно разделить с остатком число 45 на число 7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ыполните деление с остатком. 45 : 7 = 6 (ост. 3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очему выбранный табличный случай деления можно получить, выполнив действие в скобках в следующем выражении? Вычислите его знач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45 – 3) : 7 =        42 : 7 = 6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 полученном равенстве подчеркните соответственно одной и двумя чертами числа, которые получаются в результате деления с остатком числа 45 на число 7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сегда ли аналогичным образом можно получить по результатам деления с остатком соответствующий случай деления нацело? (Всегда.)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rFonts w:cs="Times New Roman CYR" w:ascii="Times New Roman CYR" w:hAnsi="Times New Roman CYR"/>
              </w:rPr>
              <w:t>152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Для того чтобы разделить с остатком число 67 на число 9, выберите сначала разность, значение которой можно разделить на 9 нацело. 67 – 4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ычислите значение выражения: (67 – 4) : 9 =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63 : 9 = 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Какие числа получаются при делении числа 67 на число 9? (Числа 7 и 4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Выберите верную запись деления 67 : 9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 : 9 = 7 (ост. 4).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rFonts w:cs="Times New Roman CYR" w:ascii="Times New Roman CYR" w:hAnsi="Times New Roman CYR"/>
              </w:rPr>
              <w:t>153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ожно ли разделить число 76 на число 9 нацело? (Нельзя.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еребирая числа в порядке убывания, начиная с числа 75, найдите первое число, которое можно разделить на 9 без остатка. (Число 72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Выполните это делени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: 9 = 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Какие числа получатся в результате деления с остатком числа 76 на число 9? (Числа 8 и 4.) (76 – 4) : 9 = 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Сделайте полную запись деления с остатком числа 76 на число 9. 76 : 9 = 8 (ост. 4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  <w:i/>
                <w:iCs/>
              </w:rPr>
              <w:t>Составление алгоритма деления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 вами карточки – помощники, подумайте, посовещайтесь в группах и расположите их в правильном порядке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</w:rPr>
              <w:t>Алгоритм деления с остатко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Находим наибольшее число до делимого, которое можно разделить на делитель без остатк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</w:t>
            </w:r>
            <w:r>
              <w:rPr>
                <w:rFonts w:cs="Times New Roman CYR" w:ascii="Times New Roman CYR" w:hAnsi="Times New Roman CYR"/>
                <w:color w:val="000000"/>
              </w:rPr>
              <w:t>Данное число делим на делитель. Это значение частного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.</w:t>
            </w:r>
            <w:r>
              <w:rPr>
                <w:rFonts w:cs="Times New Roman CYR" w:ascii="Times New Roman CYR" w:hAnsi="Times New Roman CYR"/>
                <w:color w:val="000000"/>
              </w:rPr>
              <w:t>Вычитаем из делимого  наибольшее число – это остат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cs="Times New Roman CYR" w:ascii="Times New Roman CYR" w:hAnsi="Times New Roman CYR"/>
                <w:color w:val="000000"/>
              </w:rPr>
              <w:t>Проверяем, остаток должен быть &lt; делител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ют деление с остатком, используя для этого соответствующие табличные случаи дел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блицу умнож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нять таблицу умножения при делении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уясь алгоритмом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без остатка, опираясь  на взаимосвязь между компонентами  умножения, деления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роявление устойчивого познавательного интереса к предметному содержанию </w:t>
            </w:r>
            <w:r>
              <w:rPr>
                <w:rFonts w:cs="Times New Roman CYR" w:ascii="Times New Roman CYR" w:hAnsi="Times New Roman CYR"/>
                <w:iCs/>
              </w:rPr>
              <w:t xml:space="preserve">при составлении и применении  алгоритма при решении примеров на деление с остатком, сравнении чисел;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ставление (алгоритма) решения учебной задачи совместно с одноклассниками и учителем 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ценивание успешности решения учебной задачи по критериям, определённым совместно с одноклассниками и учителем  </w:t>
            </w:r>
            <w:r>
              <w:rPr>
                <w:rFonts w:cs="Times New Roman CYR" w:ascii="Times New Roman CYR" w:hAnsi="Times New Roman CYR"/>
                <w:iCs/>
              </w:rPr>
              <w:t>при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iCs/>
              </w:rPr>
              <w:t>составлении алгоритма деления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Общеучеб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иск и выделение необходимой информации в учебнике </w:t>
            </w:r>
            <w:r>
              <w:rPr>
                <w:rFonts w:cs="Times New Roman CYR" w:ascii="Times New Roman CYR" w:hAnsi="Times New Roman CYR"/>
                <w:iCs/>
              </w:rPr>
              <w:t>при решении примеров на деление с остатком</w:t>
            </w:r>
            <w:r>
              <w:rPr>
                <w:rFonts w:cs="Times New Roman CYR" w:ascii="Times New Roman CYR" w:hAnsi="Times New Roman CYR"/>
                <w:i/>
                <w:iCs/>
              </w:rPr>
              <w:t>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структурировать знания </w:t>
            </w:r>
            <w:r>
              <w:rPr>
                <w:rFonts w:cs="Times New Roman CYR" w:ascii="Times New Roman CYR" w:hAnsi="Times New Roman CYR"/>
                <w:iCs/>
              </w:rPr>
              <w:t>при составление алгоритма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осознанно и произвольно  строить речевое высказывание в устной форме </w:t>
            </w:r>
            <w:r>
              <w:rPr>
                <w:rFonts w:cs="Times New Roman CYR" w:ascii="Times New Roman CYR" w:hAnsi="Times New Roman CYR"/>
                <w:iCs/>
              </w:rPr>
              <w:t>при  решении примеров на деление с остатком.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Логические 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сравнение </w:t>
            </w:r>
            <w:r>
              <w:rPr>
                <w:rFonts w:cs="Times New Roman CYR" w:ascii="Times New Roman CYR" w:hAnsi="Times New Roman CYR"/>
                <w:iCs/>
              </w:rPr>
              <w:t>при решении примеров на деление с остатком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становление причинно-следственных связей и построение логической цепи рассуждений </w:t>
            </w:r>
            <w:r>
              <w:rPr>
                <w:rFonts w:cs="Times New Roman CYR" w:ascii="Times New Roman CYR" w:hAnsi="Times New Roman CYR"/>
                <w:iCs/>
              </w:rPr>
              <w:t>при составлении алгоритма;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выдвижение гипотез, их обоснование и доказательства  </w:t>
            </w:r>
            <w:r>
              <w:rPr>
                <w:rFonts w:cs="Times New Roman CYR" w:ascii="Times New Roman CYR" w:hAnsi="Times New Roman CYR"/>
                <w:iCs/>
              </w:rPr>
              <w:t>при составлении алгоритм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определение правил учебного сотрудничества при взаимодействии  с одноклассниками и учителем (принятие различных точек зрения, умение задавать вопросы, понимание различных позиций других людей, учёт различных мнений, умение формулировать собственное мнение </w:t>
            </w:r>
            <w:r>
              <w:rPr>
                <w:rFonts w:cs="Times New Roman CYR" w:ascii="Times New Roman CYR" w:hAnsi="Times New Roman CYR"/>
                <w:iCs/>
              </w:rPr>
              <w:t>при составлении алгоритма деления с остатк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учет разных мнений и умение обосновать собственное </w:t>
            </w:r>
            <w:r>
              <w:rPr>
                <w:rFonts w:cs="Times New Roman CYR" w:ascii="Times New Roman CYR" w:hAnsi="Times New Roman CYR"/>
                <w:iCs/>
              </w:rPr>
              <w:t>при составлении алгоритма деления с остатк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умение договариваться, находить общее решение </w:t>
            </w:r>
            <w:r>
              <w:rPr>
                <w:rFonts w:cs="Times New Roman CYR" w:ascii="Times New Roman CYR" w:hAnsi="Times New Roman CYR"/>
                <w:iCs/>
              </w:rPr>
              <w:t>при составлении алгоритма деления с остатко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.</w:t>
            </w:r>
            <w:r>
              <w:rPr>
                <w:rFonts w:cs="Times New Roman CYR" w:ascii="Times New Roman CYR" w:hAnsi="Times New Roman CYR"/>
              </w:rPr>
              <w:t>Самостоятельная работа с самопроверкой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i/>
                <w:iCs/>
              </w:rPr>
              <w:t>Самостоятельная работа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Работа в тетради на печатной основе с.42 №67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  <w:i/>
                <w:iCs/>
              </w:rPr>
              <w:t>Проверка в парах.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дети самостоятельно решают примеры на деление с остатком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веряют по эталону и оценивают свою работу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Cs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Cs/>
              </w:rPr>
              <w:t>индивидуальная, парная</w:t>
            </w:r>
            <w:r>
              <w:rPr>
                <w:rFonts w:cs="Times New Roman CYR" w:ascii="Times New Roman CYR" w:hAnsi="Times New Roman CYR"/>
                <w:i/>
                <w:iCs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блицу умножения, между компонентами  и результатами  действия умножения и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о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олнять деление с остатком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шагово сравнивая с алгоритмом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явление устойчивого познавательного интереса к предметному содержанию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</w:rPr>
              <w:t>при самостоятельном выполнении деления с остатком, осуществлении проверки, пошагово сравнивая с алгоритмом деления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выполнение учебной задачи при самостоятельном решении примеров на деление с остатк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уществление контроля результата решения учебной задачи по образц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мение контролировать собственные действия 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.</w:t>
            </w:r>
            <w:r>
              <w:rPr>
                <w:rFonts w:cs="Times New Roman CYR" w:ascii="Times New Roman CYR" w:hAnsi="Times New Roman CYR"/>
              </w:rPr>
              <w:t>Включение в систему знаний и повторение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1. </w:t>
            </w:r>
            <w:r>
              <w:rPr>
                <w:i/>
              </w:rPr>
              <w:t>Работа по учебнику. №</w:t>
            </w:r>
            <w:r>
              <w:rPr>
                <w:rFonts w:cs="Times New Roman CYR" w:ascii="Times New Roman CYR" w:hAnsi="Times New Roman CYR"/>
                <w:i/>
              </w:rPr>
              <w:t>153.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Можно ли разделить число 76 на число 9 нацело? (Нельзя.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Перебирая числа в порядке убывания, начиная с числа 75, найдите первое число, которое можно разделить на 9 без остатка. (Число 72.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Выполните это дел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2 : 9 = 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>Какие числа получатся в результате деления с остатком числа 76 на число 9? (Числа 8 и 4.) (76 – 4) : 9 = 8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rFonts w:cs="Times New Roman CYR" w:ascii="Times New Roman CYR" w:hAnsi="Times New Roman CYR"/>
              </w:rPr>
              <w:t xml:space="preserve">Сделайте полную запись деления с остатком числа 76 на число 9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 : 9 = 8 (ост. 4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i/>
              </w:rPr>
              <w:t xml:space="preserve">. Самостоятельная работа. (на листочках) </w:t>
            </w:r>
            <w:r>
              <w:rPr>
                <w:rFonts w:cs="Times New Roman CYR" w:ascii="Times New Roman CYR" w:hAnsi="Times New Roman CYR"/>
              </w:rPr>
              <w:t>Впиши пропущенные числа.</w:t>
            </w:r>
          </w:p>
          <w:p>
            <w:pPr>
              <w:pStyle w:val="Normal"/>
              <w:autoSpaceDE w:val="false"/>
              <w:rPr/>
            </w:pPr>
            <w:r>
              <w:rPr/>
              <w:t>18 : 5 =___ (</w:t>
            </w:r>
            <w:r>
              <w:rPr>
                <w:rFonts w:cs="Times New Roman CYR" w:ascii="Times New Roman CYR" w:hAnsi="Times New Roman CYR"/>
              </w:rPr>
              <w:t>ост. 3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20 : 3 = 6 (ост. __ 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 : 3 = 7 (ост. 3)</w:t>
            </w:r>
          </w:p>
          <w:p>
            <w:pPr>
              <w:pStyle w:val="Normal"/>
              <w:autoSpaceDE w:val="false"/>
              <w:rPr/>
            </w:pPr>
            <w:r>
              <w:rPr/>
              <w:t>34 : 4 = ___(</w:t>
            </w:r>
            <w:r>
              <w:rPr>
                <w:rFonts w:cs="Times New Roman CYR" w:ascii="Times New Roman CYR" w:hAnsi="Times New Roman CYR"/>
              </w:rPr>
              <w:t xml:space="preserve">ост.2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2 : 7 = 4 (ост. __ )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 : __= 8 (ост.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решают примеры, повторение и закрепление ранее изученног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Cs/>
              </w:rPr>
              <w:t>индивидуальная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</w:rPr>
              <w:t>фронтальная</w:t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аблицу умножения, между компонентами  и результатами  действия умножения и дел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мостоятельно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олнять деление с остатком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шагово сравнивая с алгоритмом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  <w:r>
              <w:rPr>
                <w:rFonts w:cs="Times New Roman CYR" w:ascii="Times New Roman CYR" w:hAnsi="Times New Roman CYR"/>
              </w:rPr>
              <w:t xml:space="preserve">проявление уважительного отношения при взаимодействии с одноклассниками и учителем во время учебной деятельност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учет разных мнений и умение обосновать собственное </w:t>
            </w:r>
            <w:r>
              <w:rPr>
                <w:rFonts w:cs="Times New Roman CYR" w:ascii="Times New Roman CYR" w:hAnsi="Times New Roman CYR"/>
                <w:iCs/>
              </w:rPr>
              <w:t>при решении примеров на деление с остатко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умение аргументировать свое предложение </w:t>
            </w:r>
            <w:r>
              <w:rPr>
                <w:rFonts w:cs="Times New Roman CYR" w:ascii="Times New Roman CYR" w:hAnsi="Times New Roman CYR"/>
                <w:iCs/>
              </w:rPr>
              <w:t>при решении примеров</w:t>
            </w:r>
          </w:p>
        </w:tc>
      </w:tr>
      <w:tr>
        <w:trPr>
          <w:trHeight w:val="23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9. </w:t>
            </w:r>
            <w:r>
              <w:rPr>
                <w:rFonts w:cs="Times New Roman CYR" w:ascii="Times New Roman CYR" w:hAnsi="Times New Roman CYR"/>
              </w:rPr>
              <w:t>Рефлексия деятельности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i/>
                <w:iCs/>
              </w:rPr>
              <w:t>Подведение итогов урока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акую цель мы ставили ?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Удалось достичь цели?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Каким способом?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проговаривание алгоритма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  <w:i/>
                <w:iCs/>
              </w:rPr>
              <w:t>Самооценка детьми</w:t>
            </w:r>
            <w:r>
              <w:rPr>
                <w:rFonts w:cs="Times New Roman CYR" w:ascii="Times New Roman CYR" w:hAnsi="Times New Roman CYR"/>
              </w:rPr>
              <w:t xml:space="preserve"> собствен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- А сейчас заполните таблицу«+» - да;  «-» - </w:t>
            </w:r>
            <w:r>
              <w:rPr/>
              <w:t>нет.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2268"/>
              <w:gridCol w:w="704"/>
            </w:tblGrid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опрос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+/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Times New Roman CYR" w:hAnsi="Times New Roman CYR" w:cs="Times New Roman CYR"/>
                      <w:color w:val="000000"/>
                      <w:highlight w:val="white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highlight w:val="white"/>
                    </w:rPr>
                    <w:t>Новая тема мне понятна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white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white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Times New Roman CYR" w:hAnsi="Times New Roman CYR" w:cs="Times New Roman CYR"/>
                      <w:color w:val="000000"/>
                      <w:highlight w:val="white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highlight w:val="white"/>
                    </w:rPr>
                    <w:t>Я понял(а), как пользоваться алгоритмом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Times New Roman CYR" w:hAnsi="Times New Roman CYR" w:cs="Times New Roman CYR"/>
                      <w:color w:val="000000"/>
                      <w:highlight w:val="white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highlight w:val="white"/>
                    </w:rPr>
                    <w:t>Я сумею найти частное и остаток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Times New Roman CYR" w:hAnsi="Times New Roman CYR" w:cs="Times New Roman CYR"/>
                      <w:color w:val="000000"/>
                      <w:highlight w:val="white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highlight w:val="white"/>
                    </w:rPr>
                    <w:t>В самостоятельной работе у меня всё получилось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rPr>
                      <w:rFonts w:ascii="Times New Roman CYR" w:hAnsi="Times New Roman CYR" w:cs="Times New Roman CYR"/>
                      <w:color w:val="000000"/>
                      <w:highlight w:val="white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highlight w:val="white"/>
                    </w:rPr>
                    <w:t>Я доволен(а) своей работой на уроке</w:t>
                  </w:r>
                </w:p>
              </w:tc>
              <w:tc>
                <w:tcPr>
                  <w:tcW w:w="7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  <w:i/>
                <w:iCs/>
              </w:rPr>
              <w:t>Домашнее зада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,73,</w:t>
            </w:r>
            <w:r>
              <w:rPr>
                <w:rFonts w:cs="Times New Roman CYR" w:ascii="Times New Roman CYR" w:hAnsi="Times New Roman CYR"/>
                <w:color w:val="000000"/>
              </w:rPr>
              <w:t>с. 42, выучить алгорит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Закончите предложение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На уроке я учился(ась)учиться: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чают на вопросы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яют таблицу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исывают домашнее зада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ают вывод, заканчивая предлож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фронтальна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ндивидуальная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горитм деления с остатко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ыполнять деление с применением алгоритма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ичност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явление устойчивого познавательного интереса к предметному содержанию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</w:rPr>
              <w:t>при выполнении  деления с применением алгоритм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вание успешности решения учебной задачи по критериям, определённым совместно с одноклассниками и учителем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u w:val="single"/>
              </w:rPr>
              <w:t>Общеучебные УУД:</w:t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мение осознанно и произвольно  строить речевое высказывание в устной форм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ые 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умение аргументировать свое предложени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рефлексия своих действий как достаточно полное отображение предметного содержания и условий осуществляемых действи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0:07:00Z</dcterms:created>
  <dc:creator>павел</dc:creator>
  <dc:description/>
  <cp:keywords/>
  <dc:language>en-US</dc:language>
  <cp:lastModifiedBy>павел</cp:lastModifiedBy>
  <dcterms:modified xsi:type="dcterms:W3CDTF">2018-07-15T20:58:00Z</dcterms:modified>
  <cp:revision>5</cp:revision>
  <dc:subject/>
  <dc:title/>
</cp:coreProperties>
</file>