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уховный подвиг А.А.Архангельского </w:t>
      </w:r>
    </w:p>
    <w:p>
      <w:pPr>
        <w:pStyle w:val="Normal"/>
        <w:jc w:val="center"/>
        <w:rPr>
          <w:b/>
          <w:b/>
          <w:sz w:val="28"/>
          <w:szCs w:val="28"/>
        </w:rPr>
      </w:pPr>
      <w:r>
        <w:rPr>
          <w:b/>
          <w:sz w:val="28"/>
          <w:szCs w:val="28"/>
        </w:rPr>
      </w:r>
    </w:p>
    <w:p>
      <w:pPr>
        <w:pStyle w:val="Normal"/>
        <w:rPr>
          <w:rFonts w:ascii="Lucida Sans Unicode" w:hAnsi="Lucida Sans Unicode" w:cs="Lucida Sans Unicode"/>
          <w:color w:val="333333"/>
          <w:sz w:val="20"/>
          <w:szCs w:val="20"/>
        </w:rPr>
      </w:pPr>
      <w:r>
        <w:rPr>
          <w:b/>
          <w:sz w:val="28"/>
          <w:szCs w:val="28"/>
        </w:rPr>
        <w:t xml:space="preserve">                 </w:t>
      </w:r>
    </w:p>
    <w:p>
      <w:pPr>
        <w:pStyle w:val="Normal"/>
        <w:spacing w:lineRule="auto" w:line="360"/>
        <w:ind w:firstLine="708"/>
        <w:jc w:val="both"/>
        <w:rPr>
          <w:sz w:val="28"/>
          <w:szCs w:val="28"/>
        </w:rPr>
      </w:pPr>
      <w:r>
        <w:rPr>
          <w:sz w:val="28"/>
          <w:szCs w:val="28"/>
        </w:rPr>
        <w:t xml:space="preserve">23 октября 2016 года исполнилось 170 лет со дня рождения известного духовного композитора, представителя Петербургской композиторской школы </w:t>
      </w:r>
      <w:r>
        <w:rPr>
          <w:sz w:val="28"/>
          <w:szCs w:val="28"/>
          <w:lang w:val="en-US"/>
        </w:rPr>
        <w:t>XIX</w:t>
      </w:r>
      <w:r>
        <w:rPr>
          <w:sz w:val="28"/>
          <w:szCs w:val="28"/>
        </w:rPr>
        <w:t xml:space="preserve"> века, хорового дирижера, регента Александра Андреевича Архангельского. Творческое наследие этого композитора трудно переоценить: наверное, сейчас не найдется церковного хора, не имеющего в своём репертуаре произведений А.А. Архангельского. Многие его сочинения исполняются на церковных богослужениях без нот, наизусть, как обиходные песнопения. </w:t>
      </w:r>
    </w:p>
    <w:p>
      <w:pPr>
        <w:pStyle w:val="Normal"/>
        <w:spacing w:lineRule="auto" w:line="360"/>
        <w:ind w:firstLine="708"/>
        <w:jc w:val="both"/>
        <w:rPr>
          <w:sz w:val="28"/>
          <w:szCs w:val="28"/>
        </w:rPr>
      </w:pPr>
      <w:r>
        <w:rPr>
          <w:sz w:val="28"/>
          <w:szCs w:val="28"/>
        </w:rPr>
        <w:t>Произведения этого музыканта - человека неординарного с необычной и тяжелой судьбой - отличаются высоким профессиональным уровнем.</w:t>
      </w:r>
    </w:p>
    <w:p>
      <w:pPr>
        <w:pStyle w:val="Style15"/>
        <w:shd w:fill="FFFFFF" w:val="clear"/>
        <w:spacing w:lineRule="auto" w:line="360" w:before="0" w:after="180"/>
        <w:jc w:val="both"/>
        <w:textAlignment w:val="baseline"/>
        <w:rPr>
          <w:sz w:val="28"/>
          <w:szCs w:val="28"/>
        </w:rPr>
      </w:pPr>
      <w:r>
        <w:rPr>
          <w:sz w:val="28"/>
          <w:szCs w:val="28"/>
        </w:rPr>
        <w:t>Сочинения Архангельского долгие семьдесят лет были совершенно неизвестны не только публике, но и музыкантам, и, несомненно, большой наградой для нас стало  обретение этих вновь воскресших  творений.</w:t>
      </w:r>
    </w:p>
    <w:p>
      <w:pPr>
        <w:pStyle w:val="Normal"/>
        <w:spacing w:lineRule="auto" w:line="360"/>
        <w:jc w:val="both"/>
        <w:rPr>
          <w:sz w:val="28"/>
          <w:szCs w:val="28"/>
        </w:rPr>
      </w:pPr>
      <w:r>
        <w:rPr>
          <w:sz w:val="28"/>
          <w:szCs w:val="28"/>
        </w:rPr>
        <w:t xml:space="preserve">В сочинениях этого композитора, прежде всего, покоряет их яркая самобытность, духовная мудрость и сердечная теплота. Автор обиходных песнопений – литургии, «Всенощных бдений», многочисленных переложений греческого, киевского и знаменного распевов, духовных концертов, композитор стремится выразить все тончайшие «движения души» верующего: глубокие духовные размышления («Внуши, Боже, молитву мою»), покаяние («Помышляю день страшный»), сердечную молитву Богородице («К Богородице прилежно»), преклонение  перед святым крестом  («Крест – хранитель всея Вселенныя»). </w:t>
      </w:r>
    </w:p>
    <w:p>
      <w:pPr>
        <w:pStyle w:val="Text"/>
        <w:shd w:fill="FFFFFF" w:val="clear"/>
        <w:spacing w:lineRule="auto" w:line="360"/>
        <w:ind w:firstLine="708"/>
        <w:jc w:val="both"/>
        <w:rPr>
          <w:sz w:val="28"/>
          <w:szCs w:val="28"/>
        </w:rPr>
      </w:pPr>
      <w:r>
        <w:rPr>
          <w:sz w:val="28"/>
          <w:szCs w:val="28"/>
        </w:rPr>
        <w:t>Александр Андреевич Архангельский – представитель целого рода  священников - родился в селе Старое Тезиково Наровчатского уезда Пензенской губернии. В 1831 году на левом берегу реки Мокша был воздвигнут Храм Михаила Архангела, настоятелем которого был назначен отец будущего композитора Андрей Иванович. По названию Храма указанием Священного Синода была закреплена за ним фамилия Архангельский. Александр Андреевич с детства был окружен атмосферой церковного быта, молитв и песнопений, которые повторял отец перед службами. По инициативе матери, Елизаветы Федоровны, в доме устраивались концерты. С ранних лет будущий регент любил петь и слушать народные песни. Дети церковнослужителей, при наличии музыкального слуха, обязательно должны были принимать участие в церковном пении. Таким образом, с шестилетнего возраста Александр Андреевич пел на клиросе.</w:t>
      </w:r>
    </w:p>
    <w:p>
      <w:pPr>
        <w:pStyle w:val="Text"/>
        <w:shd w:fill="FFFFFF" w:val="clear"/>
        <w:spacing w:lineRule="auto" w:line="360"/>
        <w:ind w:firstLine="708"/>
        <w:jc w:val="both"/>
        <w:rPr>
          <w:color w:val="000000"/>
          <w:sz w:val="28"/>
          <w:szCs w:val="28"/>
        </w:rPr>
      </w:pPr>
      <w:r>
        <w:rPr>
          <w:sz w:val="28"/>
          <w:szCs w:val="28"/>
        </w:rPr>
        <w:t xml:space="preserve">После внезапной трагической смерти отца (Александру было 7 лет) сыну быстро пришлось повзрослеть. </w:t>
      </w:r>
      <w:r>
        <w:rPr>
          <w:color w:val="000000"/>
          <w:sz w:val="28"/>
          <w:szCs w:val="28"/>
        </w:rPr>
        <w:t>Заботы по содержанию семьи легли на плечи матери. Несмотря на бедственное положение, она постаралась дать детям хорошее образование. Александр, как сирота и сын священника, был принят на казенное содержание в Краснослободское духовное училище. Ему прочили судьбу дьякона или священника.</w:t>
      </w:r>
    </w:p>
    <w:p>
      <w:pPr>
        <w:pStyle w:val="Text"/>
        <w:shd w:fill="FFFFFF" w:val="clear"/>
        <w:spacing w:lineRule="auto" w:line="360"/>
        <w:jc w:val="both"/>
        <w:rPr>
          <w:color w:val="000000"/>
          <w:sz w:val="28"/>
          <w:szCs w:val="28"/>
        </w:rPr>
      </w:pPr>
      <w:r>
        <w:rPr>
          <w:sz w:val="28"/>
          <w:szCs w:val="28"/>
        </w:rPr>
        <w:t xml:space="preserve">Яркая музыкальная одаренность Архангельского проявилась достаточно рано, благодаря  чему уже в первые годы учения он был включен в число певчих училищного хора. Весной 1859 г. во время пастырского визита в Краснослободск талантливого юношу заметил  Пензенский епископ Варлаам, большой любитель музыки и меценат. Он сразу распознал в мальчике большое дарование и способствовал его переводу в Пензенское губернское духовное училище, где Архангельский стал солистом архиерейского хора. Юноша довольно скоро приобрел необходимые профессиональные навыки и уже в шестнадцатилетнем возрасте начал успешно руководить архиерейским хором (заменял заболевшего регента).  Но, несмотря на это, пробелы в знаниях ощущались, и будущий регент  активно занимается самообразованием, а свой скромный заработок тратит на уроки по теории музыки, композиции и гармонии, уроки игры на скрипке. </w:t>
      </w:r>
      <w:r>
        <w:rPr>
          <w:color w:val="000000"/>
          <w:sz w:val="28"/>
          <w:szCs w:val="28"/>
        </w:rPr>
        <w:t xml:space="preserve">Среди его наставников — известный пензенский музыкальный деятель и сочинитель духовной музыки Н. М. Потулов, директор пензенского отделения Русского музыкального общества и талантливый дирижер П. Л. Федотов, концертмейстер пензенского оперного театра Рубинович. </w:t>
      </w:r>
      <w:r>
        <w:rPr>
          <w:sz w:val="28"/>
          <w:szCs w:val="28"/>
        </w:rPr>
        <w:t>После окончания духовного училища Александр Андреевич поступает в семинарию, был назначен регентом архиерейского хора и учителем пения в семинарии. С этого момента начинается разнообразная деятельность Архангельского- хормейстера.</w:t>
      </w:r>
      <w:r>
        <w:rPr>
          <w:color w:val="000000"/>
          <w:sz w:val="28"/>
          <w:szCs w:val="28"/>
        </w:rPr>
        <w:t xml:space="preserve"> Вместе с П. Федотовым он организует концерты хоровой музыки в Пензенском клубе, пробует силы в композиции и по-прежнему мечтает продолжить образование. </w:t>
      </w:r>
    </w:p>
    <w:p>
      <w:pPr>
        <w:pStyle w:val="Text"/>
        <w:shd w:fill="FFFFFF" w:val="clear"/>
        <w:spacing w:lineRule="auto" w:line="360"/>
        <w:ind w:firstLine="708"/>
        <w:jc w:val="both"/>
        <w:rPr>
          <w:color w:val="000000"/>
          <w:sz w:val="28"/>
          <w:szCs w:val="28"/>
        </w:rPr>
      </w:pPr>
      <w:r>
        <w:rPr>
          <w:color w:val="000000"/>
          <w:sz w:val="28"/>
          <w:szCs w:val="28"/>
        </w:rPr>
      </w:r>
    </w:p>
    <w:p>
      <w:pPr>
        <w:pStyle w:val="Text"/>
        <w:shd w:fill="FFFFFF" w:val="clear"/>
        <w:spacing w:lineRule="auto" w:line="360"/>
        <w:jc w:val="both"/>
        <w:rPr>
          <w:color w:val="000000"/>
          <w:sz w:val="28"/>
          <w:szCs w:val="28"/>
        </w:rPr>
      </w:pPr>
      <w:r>
        <w:rPr>
          <w:sz w:val="28"/>
          <w:szCs w:val="28"/>
        </w:rPr>
        <w:t xml:space="preserve">В 1870 году Александр Андреевич уезжает в Санкт-Петербург и поступает … в Медико-хирургическую академию, а затем в Технологический институт. «Поступление моё в Медакадемию, а затем институт было результатом сильного желания получить высшее образование» – вспоминал позже А.А. Архангельский. </w:t>
      </w:r>
      <w:r>
        <w:rPr>
          <w:color w:val="000000"/>
          <w:sz w:val="28"/>
          <w:szCs w:val="28"/>
        </w:rPr>
        <w:t xml:space="preserve">Он посещает лекции и параллельно готовится к экзамену на аттестат, а все свободное время посвящает музыке: ходит в оперу, на симфонические и хоровые концерты. В течение десяти лет, с января 1871 г., Архангельский берет уроки фортепиано у профессора Петербургской консерватории Д. Д. Климова, шесть лет занимается сольным пением с Г. Занетти. </w:t>
      </w:r>
      <w:r>
        <w:rPr>
          <w:sz w:val="28"/>
          <w:szCs w:val="28"/>
        </w:rPr>
        <w:t xml:space="preserve">Но вскоре он оставляет обучение, осознавая, что  жизненный путь его совсем иной. </w:t>
      </w:r>
    </w:p>
    <w:p>
      <w:pPr>
        <w:pStyle w:val="Normal"/>
        <w:spacing w:lineRule="auto" w:line="360"/>
        <w:jc w:val="both"/>
        <w:rPr>
          <w:sz w:val="28"/>
          <w:szCs w:val="28"/>
        </w:rPr>
      </w:pPr>
      <w:r>
        <w:rPr>
          <w:sz w:val="28"/>
          <w:szCs w:val="28"/>
        </w:rPr>
        <w:t>Александр Андреевич возобновляет регентскую практику, но права на руководство церковными хорами у него не было. Архангельский экстренно сдает экзамен на звание регента в Придворной певческой капелле хормейстерам С.Смирнову и В.Рожнову и получает аттестат повышенного разряда, что является случаем феноменальным!</w:t>
      </w:r>
    </w:p>
    <w:p>
      <w:pPr>
        <w:pStyle w:val="Normal"/>
        <w:spacing w:lineRule="auto" w:line="360"/>
        <w:jc w:val="both"/>
        <w:rPr>
          <w:color w:val="000000"/>
          <w:sz w:val="28"/>
          <w:szCs w:val="28"/>
        </w:rPr>
      </w:pPr>
      <w:r>
        <w:rPr>
          <w:sz w:val="28"/>
          <w:szCs w:val="28"/>
        </w:rPr>
        <w:t>В наивысшей степени талант Архангельского - хормейстера, педагога и организатора  расцветает в созданном им в 1880 году хоровом коллективе. Этот прославленный хор</w:t>
      </w:r>
      <w:r>
        <w:rPr>
          <w:color w:val="000000"/>
          <w:sz w:val="28"/>
          <w:szCs w:val="28"/>
        </w:rPr>
        <w:t xml:space="preserve"> вел свою деятельность около пятидесяти лет и даже пережил своего руководителя. Вначале это был небольшой профессиональный хор Почтамтской церкви, который состоял из двадцати человек (6 мальчиков, 6 женщин и 8 мужчин). 24 февраля 1883 г. в зале Петербургского кредитного общества хор дал свой первый большой концерт. Рецензии прессы были краткими, но положительными: «Исполнение отличается тщательной отделкой... Хор обращает на себя внимание хорошим подбором голосов. В концерте были исполнены многие русские народные песни, в том числе в замечательной обработке А. Архангельского»[3, 77].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342963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429635" cy="227965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sz w:val="28"/>
          <w:szCs w:val="28"/>
        </w:rPr>
        <w:t>Несмотря на скромное количество певчих, хор сразу же привлек внимание любителей церковного пения и критиков ярким исполнением и новым звуковым колоритом. В течение нескольких лет число певцов было доведено до пятидесяти, а затем и до шестидесяти человек. Росло и крепло мастерство хористов, пополнялся репертуар хора. Параллельно с концертной деятельностью хор продолжал служить на клиросе: вплоть до 1918 г. певчие разбивались на группы по 14—20 человек и пели в главных храмах Петербурга. Малыми хорами управляли регенты — помощники Архангельского.</w:t>
      </w:r>
    </w:p>
    <w:p>
      <w:pPr>
        <w:pStyle w:val="Text"/>
        <w:shd w:fill="FFFFFF" w:val="clear"/>
        <w:spacing w:lineRule="auto" w:line="360"/>
        <w:ind w:firstLine="708"/>
        <w:jc w:val="both"/>
        <w:rPr>
          <w:sz w:val="28"/>
          <w:szCs w:val="28"/>
        </w:rPr>
      </w:pPr>
      <w:r>
        <w:rPr>
          <w:sz w:val="28"/>
          <w:szCs w:val="28"/>
        </w:rPr>
        <w:t xml:space="preserve">Репетиционная работа с хором происходила, как правило, на Стремянной улице Петербурга ежедневно. Супруга композитора П.А. Архангельская присутствовала и помогала на репетициях. Дисциплина была очень строгой: хористы не должны были приходить без предварительной домашней распевки. Архангельский освещал биографические данные авторов исполняемого произведения, его стилистические особенности, фрагменты, представляющие затруднения. Исполняемое произведение многократно проигрывалось на рояле регентом. Архангельский очень скрупулезно и строго подходил к сдаче партий, требуя предельно точного знания текста и всех его нюансов. Интонирование певчих он всегда корректировал  голосом или игрой на скрипке.    </w:t>
      </w:r>
    </w:p>
    <w:p>
      <w:pPr>
        <w:pStyle w:val="Text"/>
        <w:shd w:fill="FFFFFF" w:val="clear"/>
        <w:spacing w:lineRule="auto" w:line="360"/>
        <w:ind w:firstLine="708"/>
        <w:jc w:val="both"/>
        <w:rPr>
          <w:color w:val="000000"/>
          <w:sz w:val="28"/>
          <w:szCs w:val="28"/>
        </w:rPr>
      </w:pPr>
      <w:r>
        <w:rPr>
          <w:sz w:val="28"/>
          <w:szCs w:val="28"/>
        </w:rPr>
        <w:t>В 1885 году Александр Андреевич совершил поистине революционную хоровую реформу, заменив голоса мальчиков женскими голосами - профессиональными певицами. Это невиданное действие первоначально было встречено неприязненно, но вскоре было перенято другими хоровыми коллективами Петербурга, а затем и других городов России.</w:t>
      </w:r>
    </w:p>
    <w:p>
      <w:pPr>
        <w:pStyle w:val="Text"/>
        <w:shd w:fill="FFFFFF" w:val="clear"/>
        <w:spacing w:lineRule="auto" w:line="360"/>
        <w:ind w:firstLine="708"/>
        <w:jc w:val="both"/>
        <w:rPr>
          <w:color w:val="000000"/>
          <w:sz w:val="28"/>
          <w:szCs w:val="28"/>
        </w:rPr>
      </w:pPr>
      <w:r>
        <w:rPr>
          <w:color w:val="000000"/>
          <w:sz w:val="28"/>
          <w:szCs w:val="28"/>
        </w:rPr>
        <w:t>Уникальность хора Архангельского, которую отмечали критики  и любители музыки того времени была не только в его новом составе, но и в репертуаре. Это был практически единственный хоровой коллектив, в репертуар которого, помимо произведений Бортнянского, Березовского, Пашкевича, Давыдова, Фомина, Титова и пр. входили сочинения западноевропейских мастеров хоровой музыки: Лотти, Лассо, Монтеверди, Палестрины, Перголези, Баха. Хору Архангельского было подвластно и исполнение народной музыки, и звучание крупных форм – ораторий Генделя и Гайдна, «Реквиемов» Моцарта и Верди, а также кантат и месс Баха, Бетховена.</w:t>
      </w:r>
    </w:p>
    <w:p>
      <w:pPr>
        <w:pStyle w:val="Text"/>
        <w:shd w:fill="FFFFFF" w:val="clear"/>
        <w:spacing w:lineRule="auto" w:line="360"/>
        <w:ind w:firstLine="708"/>
        <w:jc w:val="both"/>
        <w:rPr>
          <w:color w:val="000000"/>
          <w:sz w:val="28"/>
          <w:szCs w:val="28"/>
        </w:rPr>
      </w:pPr>
      <w:r>
        <w:rPr>
          <w:color w:val="000000"/>
          <w:sz w:val="28"/>
          <w:szCs w:val="28"/>
        </w:rPr>
        <w:t>«Порою казалось, что слышишь не хор, а величественный орган, приводимый в движение руками настоящего виртуоза», - пишет рецензент того времени [3, 78].</w:t>
      </w:r>
    </w:p>
    <w:p>
      <w:pPr>
        <w:pStyle w:val="Normal"/>
        <w:spacing w:lineRule="auto" w:line="360"/>
        <w:ind w:firstLine="708"/>
        <w:jc w:val="both"/>
        <w:rPr/>
      </w:pPr>
      <w:r>
        <w:rPr>
          <w:sz w:val="28"/>
          <w:szCs w:val="28"/>
        </w:rPr>
        <w:t xml:space="preserve">Одаренный композиторским талантом, именитый хормейстер применял его, прежде всего, в сфере духовной музыки, создавая произведения для архиерейского хора в Пензе, а затем и для собственного хора. Множество ценных духовных сочинений и гармонизаций древнерусских распевов, созданных Архангельским, вошли в золотой репертуар хоровых коллективов и в целом составили почти полный годовой цикл церковных песнопений (более 100 произведений). </w:t>
      </w:r>
    </w:p>
    <w:p>
      <w:pPr>
        <w:pStyle w:val="Normal"/>
        <w:spacing w:lineRule="auto" w:line="360"/>
        <w:jc w:val="both"/>
        <w:rPr>
          <w:sz w:val="28"/>
          <w:szCs w:val="28"/>
        </w:rPr>
      </w:pPr>
      <w:r>
        <w:rPr>
          <w:sz w:val="28"/>
          <w:szCs w:val="28"/>
        </w:rPr>
        <w:t xml:space="preserve">Хор Архангельского приобретал всё большую известность в церковных и светских кругах Санкт-Петербурга. Его приглашали руководить объединёнными хоровыми коллективами в несколько сот человек, на концерты, устраиваемые по торжественным случаям. Коллектив совершал поездки по России и выезжал за рубеж, его популярность была необычайной. Александра Андреевича называли лучшим хоровым дирижером мира. </w:t>
      </w:r>
    </w:p>
    <w:p>
      <w:pPr>
        <w:pStyle w:val="Normal"/>
        <w:spacing w:lineRule="auto" w:line="360"/>
        <w:jc w:val="both"/>
        <w:rPr>
          <w:color w:val="000000"/>
          <w:sz w:val="28"/>
          <w:szCs w:val="28"/>
        </w:rPr>
      </w:pPr>
      <w:r>
        <w:rPr>
          <w:sz w:val="28"/>
          <w:szCs w:val="28"/>
        </w:rPr>
        <w:t xml:space="preserve">Небывалую славу хору Архангельского с легкой руки А.Г. Рубинштейна принесли девять историко-этнографических концертов, данных в 1888—1890 гг. Они вызвали в столице и за ее пределами небывалый резонанс. За это время Архангельский познакомил публику с произведениями русской и западной классики, а также представил собственные произведения и аранжировки русских, украинских, чешских, сербских народных песен.  Кроме того,  хор регулярно принимает участие в Беляевских концертах и в Павловске. </w:t>
      </w:r>
    </w:p>
    <w:p>
      <w:pPr>
        <w:pStyle w:val="Text"/>
        <w:shd w:fill="FFFFFF" w:val="clear"/>
        <w:spacing w:lineRule="auto" w:line="360"/>
        <w:jc w:val="both"/>
        <w:rPr>
          <w:i/>
          <w:i/>
          <w:color w:val="000000"/>
          <w:sz w:val="28"/>
          <w:szCs w:val="28"/>
        </w:rPr>
      </w:pPr>
      <w:r>
        <w:rPr>
          <w:color w:val="000000"/>
          <w:sz w:val="28"/>
          <w:szCs w:val="28"/>
        </w:rPr>
        <w:t>Наиболее емко о коллективе отозвался директор и профессор Московского музыкально-драматического училища филармонии С. Н. Кругликов:</w:t>
      </w:r>
      <w:r>
        <w:rPr>
          <w:i/>
          <w:color w:val="000000"/>
          <w:sz w:val="28"/>
          <w:szCs w:val="28"/>
        </w:rPr>
        <w:t xml:space="preserve"> «В смысле подбора голосов (мужских и женских), выравненности их звучностей, по отсутствию каких бы то ни было шероховатостей, по идеальной интонации, отчетливости среди каких угодно трудных и быстрых фигур, по мягкости тягучего полного аккорда хор г. Архангельского — один из наиболее дисциплинированных, какие мы только слышали. Вступает он всеми голосами вдруг, необыкновенно дружно; получается эффект аккорда, взятого органистом, когда он сразу прижимает несколько клавишей гигантского органа... С такими данными капелла одолевает шутя трудности исполнения хоровых сочинений классиков, ей нипочем многоголосие, одновременные и неодновременные вступления, неожиданность звуковых сочетаний или фиоритурность быстрых пассажей в иных композициях».</w:t>
      </w:r>
    </w:p>
    <w:p>
      <w:pPr>
        <w:pStyle w:val="Text"/>
        <w:shd w:fill="FFFFFF" w:val="clear"/>
        <w:spacing w:lineRule="auto" w:line="360"/>
        <w:ind w:firstLine="708"/>
        <w:jc w:val="both"/>
        <w:rPr>
          <w:color w:val="000000"/>
          <w:sz w:val="28"/>
          <w:szCs w:val="28"/>
        </w:rPr>
      </w:pPr>
      <w:r>
        <w:rPr>
          <w:color w:val="000000"/>
          <w:sz w:val="28"/>
          <w:szCs w:val="28"/>
        </w:rPr>
        <w:t xml:space="preserve">В 1922 г. именитого регента пригласили руководить Общестуденческим хором в Чехословакии. Последние годы его жизни прошли в Праге. С отъездом Александра Андреевича и последовавшей в 1924 году его смертью коллектив постепенно пришел в упадок и в 1935 г. был окончательно расформирован. </w:t>
      </w:r>
    </w:p>
    <w:p>
      <w:pPr>
        <w:pStyle w:val="Style15"/>
        <w:spacing w:lineRule="auto" w:line="360"/>
        <w:jc w:val="both"/>
        <w:rPr>
          <w:b/>
          <w:b/>
          <w:color w:val="000000"/>
          <w:sz w:val="28"/>
          <w:szCs w:val="28"/>
        </w:rPr>
      </w:pPr>
      <w:r>
        <w:rPr>
          <w:rStyle w:val="StrongEmphasis"/>
          <w:b w:val="false"/>
          <w:color w:val="000000"/>
          <w:sz w:val="28"/>
          <w:szCs w:val="28"/>
          <w:shd w:fill="FFFFFF" w:val="clear"/>
        </w:rPr>
        <w:t>По оценкам исследователей, составить полную картину жизнедеятельности Александра Андреевича, по-видимому, уже никогда не удастся: к великому сожалению, часть архива Архангельского, представляющая для нас наибольшую ценность, была утеряна при разграблении его петербургской квартиры в 1924 году.</w:t>
      </w:r>
    </w:p>
    <w:p>
      <w:pPr>
        <w:pStyle w:val="Style15"/>
        <w:spacing w:lineRule="auto" w:line="360"/>
        <w:ind w:firstLine="708"/>
        <w:jc w:val="both"/>
        <w:rPr/>
      </w:pPr>
      <w:r>
        <w:rPr>
          <w:color w:val="000000"/>
          <w:sz w:val="28"/>
          <w:szCs w:val="28"/>
        </w:rPr>
        <w:t>23 октября 2006 г. по случаю 160 - летия со дня рождения известного композитора Александра Архангельского в селе Старое Тезиково, на месте церкви, в которой служил отец музыканта, был установлен памятный крест.</w:t>
      </w:r>
    </w:p>
    <w:p>
      <w:pPr>
        <w:pStyle w:val="Style15"/>
        <w:spacing w:lineRule="auto" w:line="360"/>
        <w:jc w:val="both"/>
        <w:rPr>
          <w:color w:val="000000"/>
          <w:sz w:val="28"/>
          <w:szCs w:val="28"/>
        </w:rPr>
      </w:pPr>
      <w:r>
        <w:rPr>
          <w:color w:val="000000"/>
          <w:sz w:val="28"/>
          <w:szCs w:val="28"/>
        </w:rPr>
        <w:t>На церемонии освящения креста присутствовали потомки композитора. Для них эта церемония – не просто признание заслуг знаменитого предка, а один из этапов возрождения духовности на Пензенской земле. В Наровчате помнят все памятные места, связанные с композитором. Музыкальный праздник завершился концертом творческих коллективов области. Венцом этого вечера стал показ документального фильма об Архангельском, созданного журналистом государственной телерадиокомпании «Пенза» Людмилой Усовой.</w:t>
      </w:r>
    </w:p>
    <w:p>
      <w:pPr>
        <w:pStyle w:val="Text"/>
        <w:shd w:fill="FFFFFF" w:val="clear"/>
        <w:spacing w:lineRule="auto" w:line="360"/>
        <w:jc w:val="both"/>
        <w:rPr>
          <w:color w:val="000000"/>
          <w:sz w:val="28"/>
          <w:szCs w:val="28"/>
        </w:rPr>
      </w:pPr>
      <w:r>
        <w:rPr>
          <w:color w:val="000000"/>
          <w:sz w:val="28"/>
          <w:szCs w:val="28"/>
        </w:rPr>
        <w:t xml:space="preserve">Архангельский и его хор сыграли одну из ключевых ролей в становлении современной русской хоровой культуры. Его деятельность во многом расширила хоровой репертуар духовной музыки, способствовала  созданию широкой сети хоровых коллективов по всей стране и пропаганде лучших образцов хоровой литературы. </w:t>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color w:val="000000"/>
          <w:sz w:val="28"/>
          <w:szCs w:val="28"/>
        </w:rPr>
      </w:pPr>
      <w:r>
        <w:rPr>
          <w:color w:val="000000"/>
          <w:sz w:val="28"/>
          <w:szCs w:val="28"/>
        </w:rPr>
      </w:r>
    </w:p>
    <w:p>
      <w:pPr>
        <w:pStyle w:val="Style15"/>
        <w:spacing w:lineRule="auto" w:line="360"/>
        <w:jc w:val="both"/>
        <w:rPr>
          <w:b/>
          <w:b/>
          <w:color w:val="000000"/>
          <w:sz w:val="28"/>
          <w:szCs w:val="28"/>
        </w:rPr>
      </w:pPr>
      <w:r>
        <w:rPr>
          <w:b/>
          <w:color w:val="000000"/>
          <w:sz w:val="28"/>
          <w:szCs w:val="28"/>
        </w:rPr>
        <w:t>Литература:</w:t>
      </w:r>
    </w:p>
    <w:p>
      <w:pPr>
        <w:pStyle w:val="Normal"/>
        <w:jc w:val="both"/>
        <w:rPr>
          <w:sz w:val="28"/>
          <w:szCs w:val="28"/>
        </w:rPr>
      </w:pPr>
      <w:r>
        <w:rPr>
          <w:sz w:val="28"/>
          <w:szCs w:val="28"/>
        </w:rPr>
        <w:t>1) Духовный композитор и регент Александр Андреевич АРХАНГЕЛЬСКИЙ// «Мир православия» - №9 (102), сентябрь 2006.</w:t>
      </w:r>
    </w:p>
    <w:p>
      <w:pPr>
        <w:pStyle w:val="Style15"/>
        <w:spacing w:lineRule="auto" w:line="360"/>
        <w:jc w:val="both"/>
        <w:rPr>
          <w:color w:val="000000"/>
          <w:sz w:val="28"/>
          <w:szCs w:val="28"/>
        </w:rPr>
      </w:pPr>
      <w:r>
        <w:rPr>
          <w:color w:val="000000"/>
          <w:sz w:val="28"/>
          <w:szCs w:val="28"/>
        </w:rPr>
        <w:t>2) Д.В. Ткачев. А.А. Архангельский. М., 1974</w:t>
      </w:r>
    </w:p>
    <w:p>
      <w:pPr>
        <w:pStyle w:val="Normal"/>
        <w:spacing w:lineRule="auto" w:line="360"/>
        <w:jc w:val="both"/>
        <w:rPr/>
      </w:pPr>
      <w:r>
        <w:rPr>
          <w:sz w:val="28"/>
          <w:szCs w:val="28"/>
        </w:rPr>
        <w:t>3) Л.Локшин. Замечательные русские дирижеры. М., 1963</w:t>
      </w:r>
    </w:p>
    <w:p>
      <w:pPr>
        <w:pStyle w:val="Normal"/>
        <w:spacing w:lineRule="auto" w:line="360"/>
        <w:jc w:val="both"/>
        <w:rPr/>
      </w:pPr>
      <w:r>
        <w:rPr>
          <w:sz w:val="28"/>
          <w:szCs w:val="28"/>
        </w:rPr>
        <w:t>4) А.А. Архангельский // Русские композиторы. Сост. Л.А. Серебрякова. Челябинск, 2001</w:t>
      </w:r>
    </w:p>
    <w:p>
      <w:pPr>
        <w:pStyle w:val="Normal"/>
        <w:spacing w:lineRule="auto" w:line="360"/>
        <w:jc w:val="both"/>
        <w:rPr>
          <w:sz w:val="28"/>
          <w:szCs w:val="28"/>
        </w:rPr>
      </w:pPr>
      <w:r>
        <w:rPr>
          <w:sz w:val="28"/>
          <w:szCs w:val="28"/>
        </w:rPr>
        <w:t>5) Д.В. Разумовский. Церковное пение в России. М., 1867-1869 г.</w:t>
      </w:r>
    </w:p>
    <w:p>
      <w:pPr>
        <w:pStyle w:val="Normal"/>
        <w:spacing w:lineRule="auto" w:line="360"/>
        <w:jc w:val="both"/>
        <w:rPr>
          <w:sz w:val="28"/>
          <w:szCs w:val="28"/>
        </w:rPr>
      </w:pPr>
      <w:r>
        <w:rPr>
          <w:sz w:val="28"/>
          <w:szCs w:val="28"/>
        </w:rPr>
        <w:t xml:space="preserve">6)А.А. Архангельский // Православная энциклопедия // </w:t>
      </w:r>
      <w:hyperlink r:id="rId3">
        <w:r>
          <w:rPr>
            <w:rStyle w:val="InternetLink"/>
            <w:sz w:val="28"/>
            <w:szCs w:val="28"/>
          </w:rPr>
          <w:t>http://www.pravenc.ru/text/76438.html</w:t>
        </w:r>
      </w:hyperlink>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avenc.ru/text/76438.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49:00Z</dcterms:created>
  <dc:creator>Администратор</dc:creator>
  <dc:description/>
  <cp:keywords/>
  <dc:language>en-US</dc:language>
  <cp:lastModifiedBy>Дмитрий Каленюк</cp:lastModifiedBy>
  <dcterms:modified xsi:type="dcterms:W3CDTF">2018-07-10T07:50:00Z</dcterms:modified>
  <cp:revision>522</cp:revision>
  <dc:subject/>
  <dc:title/>
</cp:coreProperties>
</file>