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Возможные причины леворук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никает вопрос: почему у одних людей доминирует правое полушарие, у других - левое?</w:t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чиной доминирования правого полушария может стать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генетическая предрасположенн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например, когда один из родителей является левшой, вероятность появления леворукого ребенка составляет 17%, если оба родители левши, тогда вероятность достигает уже 46%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еворукость, которая не обусловлена генетической особенностью, возникает в результате, если произошло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нарушение функционирования левого полушар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В случае такого нарушения в организме ребенка происходит так называемое компенсирование, когда одно из полушарий берет на себя функции другого. Например, частично нарушилась работа левого полушария, правое берет на себя его «обязанности» и получается, что ведущей становится левая рука. Эт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еворук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зывается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пенсаторной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этому, если не переучивать такого ребенка и не вынуждать левое полушарие выполнять свои функции, тогда у ребенка не будет проблем, связанных с учебо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роме того,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леворук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кже может быть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вынужде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Она появляется в результате травмы правой руки, когда активно начинает использоваться левая, для того чтобы уберечь травмированную правую руку. Эти люди не являются левшами по организации мозга, но наиболее активной будет левая ру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почтительное использование той или иной руки определяется не желанием или капризом, а обусловлено особенностью функционирования полушарий мозг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звечный вопрос: переучивать или нет?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Генетического левш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ереучивать нельзя. Эту тему даже бессмысленно обсуждать - ведь он потому левша, что так устроен его мозг. Генетически леворукий ребенок может писать безупречно красивым почерком, у таких левшей очень тонкая и совершенная координация движени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учивать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компенсаторного левш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ем более нельзя. Его организм сам нашел выход и приспособился под жизненные условия. Здоровое полушарие берет на себя работу поврежденного, а мы, перекладывая такому ребенку карандаш из левой руки в правую, хотим заставить работать поврежденную часть мозг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упредите о леворукости ребенка воспитателей в детском саду, педагогов по подготовке к школе и учителя начальных классов. Ваша позиция должна быть сформулирована четко: ребенка переучивать нельзя. Современные педагоги, как правило, идут навстречу детям и их родителям, тем более что Институтом физиологии детей и подростков разработаны специальные прописи для левше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если ваш маленький левша подозрительно плохо рисует и пишет левой рукой, проверьте: левша ли он на самом деле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12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 выявить леворукость?</w:t>
      </w:r>
    </w:p>
    <w:p>
      <w:pPr>
        <w:pStyle w:val="Normal"/>
        <w:shd w:fill="FFFFFF" w:val="clear"/>
        <w:spacing w:lineRule="auto" w:line="240" w:before="6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которые признаки этого явления у ребенка можно уловить в самом раннем возрасте. Однако, по мнению большинства исследователей, до 4-5 лет делать какие-либо прогнозы малоэффективно. Начиная с 4-5 месяцев и до 2 лет у ребенка происходят волнообразные изменения рукости. С 2 до 4 лет руки малыша практически равноценны и одинаково активны, причем большая часть действий совершается обеими руками, и только после этого возраста, то есть с 4-4,5 лет, формируется стойкое предпочтение одной из н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ут самое время понаблюдать за двигательной активностью своего ребенка. Например, присмотреться, как он развязывает узелок, складывает кубики или собирает конструктор. Наблюдение покажет, что одна рука (ведущая) осуществляет активное движение, а другая удерживает предмет.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сли у Вас возникли вопросы по поводу воспитания вашего малыша, обращайтесь к педагогу - психолог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зывы о работе психолога вы можете оставить на сайт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http://chgard34.tgl.net.ru/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 разделе Гостевая книг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firstLine="142"/>
        <w:jc w:val="center"/>
        <w:outlineLvl w:val="2"/>
        <w:rPr>
          <w:rFonts w:ascii="Times New Roman" w:hAnsi="Times New Roman" w:eastAsia="Times New Roman" w:cs="Times New Roman"/>
          <w:bCs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32"/>
          <w:szCs w:val="32"/>
          <w:u w:val="single"/>
          <w:lang w:eastAsia="ru-RU"/>
        </w:rPr>
        <w:t>Консультация психолог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firstLine="142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firstLine="142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firstLine="142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firstLine="142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firstLine="142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firstLine="142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firstLine="142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  <w:lang w:eastAsia="ru-RU"/>
        </w:rPr>
        <w:t>«Если ваш ребёнок левш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firstLine="142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firstLine="142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firstLine="142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firstLine="142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firstLine="142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284" w:firstLine="142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gard34.tgl.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40:00Z</dcterms:created>
  <dc:creator>Ирина Качалова</dc:creator>
  <dc:description/>
  <cp:keywords/>
  <dc:language>en-US</dc:language>
  <cp:lastModifiedBy>Ирина</cp:lastModifiedBy>
  <dcterms:modified xsi:type="dcterms:W3CDTF">2016-09-25T12:30:00Z</dcterms:modified>
  <cp:revision>3</cp:revision>
  <dc:subject/>
  <dc:title/>
</cp:coreProperties>
</file>