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тств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анры поэзии разные 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апля росы и иней зим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етство связало нас общей судь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ой и светлой пор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ство, как царство свободы, пленя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оей беззаботностью и мечт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на том островке обитае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ивем только светом и добро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ир волшебства и сказ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окунулись 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ир открытий и странств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абиринтам душ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детских фантаз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о такое родно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, что касалось хрупкой душ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, казалось, жив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нам хотелось пить жизни некта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ыхая свежесть зем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нь принимать как божественный да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м так много люб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- когда в твоих ярких глаз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идит холодный стр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репко тебя обня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ст совет,  верно поня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безмятежна по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ли, ругались, прощ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ется, было все только вче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екорации вновь поменя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ремя набросит скупые узо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мять мою. Ей сладко мечт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вижу иные я скоро простор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о сердца тоску мне, увы, не уня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етство засыпает крепким с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прощаемся с счастливою пор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ишь страницу книги пролистал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се, что было, – на одном дыхании чит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ет зима, пройдет и ле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ут, быть может, и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удет нами позабы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оды детства никог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20:52:00Z</dcterms:created>
  <dc:creator>Admin</dc:creator>
  <dc:description/>
  <cp:keywords/>
  <dc:language>en-US</dc:language>
  <cp:lastModifiedBy>Admin</cp:lastModifiedBy>
  <dcterms:modified xsi:type="dcterms:W3CDTF">2017-03-12T21:42:00Z</dcterms:modified>
  <cp:revision>12</cp:revision>
  <dc:subject/>
  <dc:title/>
</cp:coreProperties>
</file>