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и дошкольников через приобщение к художественной литерату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спитатель МДОУ д/с №24 г. Зеленогор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ёмина Галина Петровна</w:t>
      </w:r>
    </w:p>
    <w:p>
      <w:pPr>
        <w:pStyle w:val="Normal"/>
        <w:spacing w:lineRule="auto" w:line="360"/>
        <w:ind w:left="-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аждый педагог стремиться к тому, чтобы речь его маленьких воспитанников была не только правильной и точной, но и живой, выразительной, чтобы дети чувствовали красоту родного языка. Проработав в детском саду много лет, я убедилась, что основным средством для речевого развития детей является книга. </w:t>
      </w:r>
    </w:p>
    <w:p>
      <w:pPr>
        <w:pStyle w:val="Normal"/>
        <w:spacing w:lineRule="auto" w:line="360"/>
        <w:ind w:left="-720" w:firstLine="360"/>
        <w:jc w:val="both"/>
        <w:rPr/>
      </w:pPr>
      <w:r>
        <w:rPr>
          <w:sz w:val="28"/>
          <w:szCs w:val="28"/>
        </w:rPr>
        <w:t>Проблема сохранения интереса к книге, к  чтению сегодня как никогда актуальна. Техника (видео, компьютеры), дающая готовые образы, ярко воздействует на детей, ослабляя интерес к книге, тем самым лишая ребёнка важного средства речевого развития. Данная проблема коснулась и детей моей группы. По результатам  обследования, у большинства из них  был выявлен низкий  уровень развития речи (50% - низкий уровень, 35% - средний, 15% - высокий), а также воображения, восприятия, коммуникативных навыков, нравственных устоев. Бесспорно, невозможно и ненужно лишать ребёнка того, что принёс прогресс, но следует помочь ребёнку полюбить и научиться понимать книгу.</w:t>
      </w:r>
    </w:p>
    <w:p>
      <w:pPr>
        <w:pStyle w:val="Normal"/>
        <w:spacing w:lineRule="auto" w:line="360"/>
        <w:ind w:left="-540" w:right="-5" w:firstLine="54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моей деятельности: развитие речевых функций ребёнка средствами художественной литературы, с учётом его психологических особенностей и потребност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процессе данной педагогической деятельности следует решить следующие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здание условий для развития интереса и активного тяготения детей к книге.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Формирование у детей литературного вкуса через отбор произведений в зависимости от возрастных и личностных особенностей.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азвитие монологической  и диалогической речи у детей в процессе занятий по ознакомлению с художественной литературой и свободного чтения.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азвитие творческих способностей и воображения детей через введение театрализованной игры, художественно - продуктивной деятельности.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Развитие нравственной культуры детей, через усвоение содержания художественных произведений и его правильное понимание.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 Регулирование развития процесса семейного чтения.</w:t>
      </w:r>
    </w:p>
    <w:p>
      <w:pPr>
        <w:pStyle w:val="TextBodyIndent"/>
        <w:tabs>
          <w:tab w:val="clear" w:pos="708"/>
          <w:tab w:val="left" w:pos="1985" w:leader="none"/>
        </w:tabs>
        <w:spacing w:lineRule="auto" w:line="360"/>
        <w:ind w:left="-54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процесса по развитию речи через приобщение ребенка к художественной литературе определяю с помощью педагогической диагностики.</w:t>
      </w:r>
    </w:p>
    <w:p>
      <w:pPr>
        <w:pStyle w:val="Normal"/>
        <w:spacing w:lineRule="auto" w:line="360"/>
        <w:ind w:left="-540" w:firstLine="180"/>
        <w:jc w:val="both"/>
        <w:rPr/>
      </w:pPr>
      <w:r>
        <w:rPr>
          <w:sz w:val="28"/>
          <w:szCs w:val="28"/>
        </w:rPr>
        <w:t>Речь детей обследуется по нескольким параметрам, и оценивается в трёх бальной системе:1 балл – низкий уровень, 2 – средний, 3 – высокий.</w:t>
      </w:r>
    </w:p>
    <w:p>
      <w:pPr>
        <w:pStyle w:val="Normal"/>
        <w:spacing w:lineRule="auto" w:line="360"/>
        <w:ind w:left="-720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диагностического инструментария применяю материал, предложенный авторами программы «Радуга» в пособии по развитию речи «Учусь говорить», а также методику изучения детской лексики (авт. Е.М. Струнина, О.С. Ушакова). </w:t>
      </w:r>
    </w:p>
    <w:p>
      <w:pPr>
        <w:pStyle w:val="Normal"/>
        <w:spacing w:lineRule="auto" w:line="360"/>
        <w:ind w:left="-72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ля освоения нового содержания  по развитию речи  детей, я определила наиболее приемлемые формы, приемы и методы работы,  позволяющие достичь существенных результатов в активизации словаря, развитии грамматического строя и связной речи на основе ознакомления с художественной литературой.</w:t>
      </w:r>
    </w:p>
    <w:p>
      <w:pPr>
        <w:pStyle w:val="Normal"/>
        <w:shd w:fill="FFFFFF" w:val="clear"/>
        <w:spacing w:lineRule="auto" w:line="360"/>
        <w:ind w:left="-720" w:right="6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Невозможно развивать ребёнка, не создав для этого определённые условия. Поэтому в первую очередь организовала предметно – развивающую среду в группе, способствующую расширению жизненного пространства ребёнка, свободу его проявлений, эмоциональный комфорт. </w:t>
      </w:r>
    </w:p>
    <w:p>
      <w:pPr>
        <w:pStyle w:val="Normal"/>
        <w:shd w:fill="FFFFFF" w:val="clear"/>
        <w:spacing w:lineRule="auto" w:line="360"/>
        <w:ind w:left="-720" w:right="6" w:firstLine="357"/>
        <w:jc w:val="both"/>
        <w:rPr/>
      </w:pPr>
      <w:r>
        <w:rPr>
          <w:spacing w:val="-6"/>
          <w:sz w:val="28"/>
          <w:szCs w:val="28"/>
        </w:rPr>
        <w:t>В нашей группе создан центр речевого развития, где находятся дидактические игры, направленные на развитие речи детей, предметные и сюжетные картинки, репродукции, иллюстрации, портреты писателей. Мини – библиотека «Читалочка», где находится литература, соответствующая возрасту  и интересам детей, где дети могут презентовать книги, принесённые из дома. В старшем дошкольном возрасте появляется полочка «Читаем сами», с книгами, текст которых предназначен детям, недавно научившимся или обучающимся читать самостоятельно. Для психологического комфорта в группе организован «уголок уединения», где ребёнок может посидеть один с любимой книжкой, послушать аудио - записи литературных произведений.</w:t>
      </w:r>
    </w:p>
    <w:p>
      <w:pPr>
        <w:pStyle w:val="Normal"/>
        <w:shd w:fill="FFFFFF" w:val="clear"/>
        <w:spacing w:lineRule="auto" w:line="360"/>
        <w:ind w:left="-720" w:right="6" w:firstLine="35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Для обыгрывания прочитанных сказок, рассказов и др. в группе функционирует театральный центр, где собраны различные виды театра: кукольный, перчаточный, теневой, би-ба-бо. Создан мини – подиум с занавесом для «театра одного актёра».</w:t>
      </w:r>
    </w:p>
    <w:p>
      <w:pPr>
        <w:pStyle w:val="Normal"/>
        <w:shd w:fill="FFFFFF" w:val="clear"/>
        <w:spacing w:lineRule="auto" w:line="360"/>
        <w:ind w:left="-720" w:firstLine="35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Широко использую в своей работе дидактические  игры по ознакомлению дошкольников с художественной литературой: «Доскажи словечко», «Придумай рифму», «Сочини сказку», «Сказка наоборот», «Допиши сказку», «По дорогам сказок», «Разноцветные слова». В процессе этих игр у детей активно используется литературный опыт в их творческой речевой деятельности. Кроме дидактических, активно использую во всех возрастных группах подвижные игры с текстом, хороводные игры с текстом.</w:t>
      </w:r>
      <w:r>
        <w:rPr>
          <w:spacing w:val="-5"/>
          <w:sz w:val="28"/>
          <w:szCs w:val="28"/>
        </w:rPr>
        <w:t xml:space="preserve"> Стараюсь возродить для детей ушедшую в прошлое содержательную часть детских игр, такую, как игровая прелюдия или игровой зачин. 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нятия подбираю  художественные тексты по тематике соответствующей возрасту, интересам, индивидуальным особенностям детей, а также общественным событиям, праздникам, временам года. 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структуры занятий предусматриваю такой анализ литературного произведения, который мог бы научить детей различать жанры художественных произведений, способствовал бы пониманию специфических особенностей. В каждое занятие  включаю творческие задания на придумывание сравнений, эпитетов, синонимов, антонимов, которые служат развитию активного словаря.</w:t>
      </w:r>
    </w:p>
    <w:p>
      <w:pPr>
        <w:pStyle w:val="Normal"/>
        <w:spacing w:lineRule="auto" w:line="360"/>
        <w:ind w:left="-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гащаю содержание занятий через включение в их структуру развивающего активизирующего общения, дружеских бесед, для обучения диалогу.</w:t>
      </w:r>
    </w:p>
    <w:p>
      <w:pPr>
        <w:pStyle w:val="Normal"/>
        <w:shd w:fill="FFFFFF" w:val="clear"/>
        <w:spacing w:lineRule="auto" w:line="360"/>
        <w:ind w:left="-720" w:firstLine="357"/>
        <w:jc w:val="both"/>
        <w:rPr/>
      </w:pPr>
      <w:r>
        <w:rPr>
          <w:sz w:val="28"/>
          <w:szCs w:val="28"/>
        </w:rPr>
        <w:t>Вне занятий организовываю для детей литературные утренники и праздники. Дети наряжаются в костюмы любимых сказочных героев. Привлекаем к подготовке и участию родителей.</w:t>
      </w:r>
    </w:p>
    <w:p>
      <w:pPr>
        <w:pStyle w:val="Normal"/>
        <w:shd w:fill="FFFFFF" w:val="clear"/>
        <w:spacing w:lineRule="auto" w:line="360"/>
        <w:ind w:left="-720" w:firstLine="357"/>
        <w:jc w:val="both"/>
        <w:rPr/>
      </w:pPr>
      <w:r>
        <w:rPr>
          <w:sz w:val="28"/>
          <w:szCs w:val="28"/>
        </w:rPr>
        <w:t xml:space="preserve">Вне занятий читаю детям ежедневно, использую чтение с «продолжением», т.е. произведения большие по содержанию, которые читаю детям в течение длительного времени.  Ребятам старшего дошкольного </w:t>
      </w:r>
      <w:r>
        <w:rPr>
          <w:spacing w:val="2"/>
          <w:sz w:val="28"/>
          <w:szCs w:val="28"/>
        </w:rPr>
        <w:t xml:space="preserve">возраста -  не менее 30 минут в день, а ребятам младшего </w:t>
      </w:r>
      <w:r>
        <w:rPr>
          <w:sz w:val="28"/>
          <w:szCs w:val="28"/>
        </w:rPr>
        <w:t>дошкольного возраста - не менее 15 минут в день. Произведения для свободного чтения выбираю сама или полагаюсь на выбор детей, родителей. Часто произведения подбираются в зависимости с событиями в группе.</w:t>
      </w:r>
    </w:p>
    <w:p>
      <w:pPr>
        <w:pStyle w:val="Normal"/>
        <w:shd w:fill="FFFFFF" w:val="clear"/>
        <w:spacing w:lineRule="auto" w:line="360"/>
        <w:ind w:left="-720" w:firstLine="181"/>
        <w:jc w:val="both"/>
        <w:rPr>
          <w:sz w:val="28"/>
          <w:szCs w:val="28"/>
        </w:rPr>
      </w:pPr>
      <w:r>
        <w:rPr>
          <w:sz w:val="28"/>
          <w:szCs w:val="28"/>
        </w:rPr>
        <w:t>Постоянное общение с книгой активно развивает творческие способности и умения детей. Эти способности реализуются в ролевых играх по литературным сюжетам, в инсценировках и драматизациях, рисовании и других видах творческой деятельности.</w:t>
      </w:r>
    </w:p>
    <w:p>
      <w:pPr>
        <w:pStyle w:val="Normal"/>
        <w:spacing w:lineRule="auto" w:line="360"/>
        <w:ind w:left="-720" w:firstLine="357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на выпуске детей в школу показала, что выросло количество детей с высоким уровнем речевого развития, детей с низким уровнем нет (25% - высокий, 75% - средний).</w:t>
      </w:r>
      <w:r>
        <w:rPr>
          <w:spacing w:val="-8"/>
          <w:sz w:val="28"/>
          <w:szCs w:val="28"/>
        </w:rPr>
        <w:t>Речь детей стала более выразительной, яркой и эмоциональной.</w:t>
      </w:r>
    </w:p>
    <w:p>
      <w:pPr>
        <w:pStyle w:val="Normal"/>
        <w:spacing w:lineRule="auto" w:line="360"/>
        <w:ind w:left="-540" w:right="-5" w:hanging="0"/>
        <w:jc w:val="both"/>
        <w:rPr/>
      </w:pPr>
      <w:r>
        <w:rPr>
          <w:spacing w:val="-7"/>
          <w:sz w:val="28"/>
          <w:szCs w:val="28"/>
        </w:rPr>
        <w:t xml:space="preserve">        </w:t>
      </w:r>
      <w:r>
        <w:rPr>
          <w:spacing w:val="-7"/>
          <w:sz w:val="28"/>
          <w:szCs w:val="28"/>
        </w:rPr>
        <w:t>Кроме того,  дети проявляют стремление к постоянному общению с книгой, испытывают явное удовольствие при слушании литературных произведений, бережно относятся к книг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1:53:00Z</dcterms:created>
  <dc:creator>Наталья Сергеевна</dc:creator>
  <dc:description/>
  <cp:keywords/>
  <dc:language>en-US</dc:language>
  <cp:lastModifiedBy>Наталья Сергеевна</cp:lastModifiedBy>
  <dcterms:modified xsi:type="dcterms:W3CDTF">2009-12-04T01:53:00Z</dcterms:modified>
  <cp:revision>2</cp:revision>
  <dc:subject/>
  <dc:title>Развитие речи дошкольников через приобщение к художественной литературе</dc:title>
</cp:coreProperties>
</file>