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школа №1городского округа   город  Михайло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Применение </w:t>
      </w:r>
    </w:p>
    <w:p>
      <w:pPr>
        <w:pStyle w:val="TextBody"/>
        <w:spacing w:before="0" w:after="0"/>
        <w:ind w:firstLine="709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здоровьесберегающих технологий на уроках  английского языка</w:t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sz w:val="52"/>
          <w:szCs w:val="52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52"/>
          <w:szCs w:val="52"/>
        </w:rPr>
        <w:t xml:space="preserve">Семинар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Формирование у школьников культуры здоровья, повышение мотивации к его сохранению через использование здоровьесберегающих технологий</w:t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TextBody"/>
        <w:spacing w:before="0" w:after="0"/>
        <w:ind w:firstLine="709"/>
        <w:jc w:val="center"/>
        <w:rPr>
          <w:rStyle w:val="Emphasis"/>
          <w:rFonts w:ascii="Arial" w:hAnsi="Arial" w:cs="Arial"/>
          <w:sz w:val="52"/>
          <w:szCs w:val="52"/>
        </w:rPr>
      </w:pPr>
      <w:r>
        <w:rPr/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</w:t>
      </w:r>
      <w:r>
        <w:rPr>
          <w:rStyle w:val="Emphasis"/>
          <w:sz w:val="28"/>
          <w:szCs w:val="28"/>
        </w:rPr>
        <w:t>Подготовлено:</w:t>
      </w:r>
    </w:p>
    <w:p>
      <w:pPr>
        <w:pStyle w:val="TextBody"/>
        <w:spacing w:before="0" w:after="0"/>
        <w:ind w:firstLine="709"/>
        <w:jc w:val="center"/>
        <w:rPr/>
      </w:pPr>
      <w:r>
        <w:rPr>
          <w:rStyle w:val="Emphasis"/>
          <w:sz w:val="28"/>
          <w:szCs w:val="28"/>
        </w:rPr>
        <w:t xml:space="preserve">                                                                  </w:t>
      </w:r>
      <w:r>
        <w:rPr>
          <w:rStyle w:val="Emphasis"/>
          <w:sz w:val="28"/>
          <w:szCs w:val="28"/>
        </w:rPr>
        <w:t xml:space="preserve">учителем английского языка </w:t>
      </w:r>
    </w:p>
    <w:p>
      <w:pPr>
        <w:pStyle w:val="TextBody"/>
        <w:spacing w:before="0" w:after="0"/>
        <w:ind w:firstLine="709"/>
        <w:jc w:val="center"/>
        <w:rPr/>
      </w:pPr>
      <w:r>
        <w:rPr>
          <w:rStyle w:val="Emphasis"/>
          <w:sz w:val="28"/>
          <w:szCs w:val="28"/>
        </w:rPr>
        <w:t xml:space="preserve">                                      </w:t>
      </w:r>
      <w:r>
        <w:rPr>
          <w:rStyle w:val="Emphasis"/>
          <w:sz w:val="28"/>
          <w:szCs w:val="28"/>
          <w:lang w:val="en-US"/>
        </w:rPr>
        <w:t>I</w:t>
      </w:r>
      <w:r>
        <w:rPr>
          <w:rStyle w:val="Emphasis"/>
          <w:sz w:val="28"/>
          <w:szCs w:val="28"/>
        </w:rPr>
        <w:t xml:space="preserve"> категории</w:t>
      </w:r>
    </w:p>
    <w:p>
      <w:pPr>
        <w:pStyle w:val="TextBody"/>
        <w:spacing w:before="0" w:after="0"/>
        <w:ind w:firstLine="709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</w:t>
      </w:r>
      <w:r>
        <w:rPr>
          <w:rStyle w:val="Emphasis"/>
          <w:sz w:val="28"/>
          <w:szCs w:val="28"/>
        </w:rPr>
        <w:t xml:space="preserve">МКОУ СШ №1                                                        </w:t>
      </w:r>
    </w:p>
    <w:p>
      <w:pPr>
        <w:pStyle w:val="TextBody"/>
        <w:spacing w:before="0" w:after="0"/>
        <w:ind w:firstLine="709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</w:t>
      </w:r>
      <w:r>
        <w:rPr>
          <w:rStyle w:val="Emphasis"/>
          <w:sz w:val="28"/>
          <w:szCs w:val="28"/>
        </w:rPr>
        <w:t xml:space="preserve">Прасол Е.В.                                                                   </w:t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spacing w:before="0" w:after="0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017-2018 учебный год.</w:t>
      </w:r>
    </w:p>
    <w:p>
      <w:pPr>
        <w:pStyle w:val="Normal"/>
        <w:autoSpaceDE w:val="false"/>
        <w:jc w:val="right"/>
        <w:rPr>
          <w:rFonts w:ascii="Times New Roman" w:hAnsi="Times New Roman" w:cs="Calibri"/>
          <w:i/>
          <w:i/>
          <w:iCs/>
          <w:sz w:val="44"/>
          <w:szCs w:val="44"/>
        </w:rPr>
      </w:pPr>
      <w:r>
        <w:rPr>
          <w:rFonts w:cs="Calibri" w:ascii="Times New Roman" w:hAnsi="Times New Roman"/>
          <w:i/>
          <w:iCs/>
          <w:sz w:val="44"/>
          <w:szCs w:val="4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Здоровье - не все, но все без здоровья - ничто»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 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крат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ча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«Health is above wealth». </w:t>
      </w:r>
      <w:r>
        <w:rPr>
          <w:rFonts w:cs="Times New Roman" w:ascii="Times New Roman" w:hAnsi="Times New Roman"/>
          <w:sz w:val="28"/>
          <w:szCs w:val="28"/>
        </w:rPr>
        <w:t>И с этим нельзя не согласиться. Здоровье - самая большая ценность, которая у нас есть. Здоровье – это физическая, социальная, психологическая гармония человека, доброжелательные, спокойные отношения с людьми, с природой и самим собой. Сохранение психологического и физического здоровья школьников, нашего подрастающего поколения  – это приоритетная задача и семьи и школы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Хотелось бы акцентировать внимание на особенностях реализации здоровьесберегающих технологий на уроке английского языка. 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шкале трудностей </w:t>
      </w:r>
      <w:r>
        <w:rPr>
          <w:rFonts w:cs="Times New Roman" w:ascii="Times New Roman" w:hAnsi="Times New Roman"/>
          <w:sz w:val="28"/>
          <w:szCs w:val="28"/>
        </w:rPr>
        <w:t xml:space="preserve">предметов иностранный язык идет после математики и оценивается 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 баллов. </w:t>
      </w:r>
      <w:r>
        <w:rPr>
          <w:rFonts w:cs="Times New Roman" w:ascii="Times New Roman" w:hAnsi="Times New Roman"/>
          <w:sz w:val="28"/>
          <w:szCs w:val="28"/>
        </w:rPr>
        <w:t>Поэтому учителя иностранного языка уделяют большое внимание здоровьесберегающим технологиям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актически на каждом уроке мы используем рифмовки для проведения физкультминуток, песни, игры, офтальмологические паузы, аудио и видеоматериалы , компьютерные программы. Таким образом, урок иностранного языка как никакой другой позволяет с успехом использовать здоровьесберегающие технологии,  становясь при этом более  интересным, динамичным, а главное – полезным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так,  здоровьесберегающие технолог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т такое обучение, при котором дети не устают, а продуктивность их работы возраста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обеспечить развитие природных способностей ребенка: его ума, нравственных и эстетических чувств, потребности в деятельности, овладение первоначальным опытом общения с людьми, природой, искусством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аковы же элементы здоровьесберегающих технологи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использование разнообразных видов работы на уроке (речевая деятельность – монологическая и диалогическая, аудирование, чтение и т.д.) – норма 4-7 видов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дка с использованием различного вида движений, танце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эле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драмат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и песн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рушительно воздействуют на состояние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здоровья школьников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рессогенные</w:t>
      </w:r>
      <w:r>
        <w:rPr>
          <w:rFonts w:cs="Times New Roman" w:ascii="Times New Roman" w:hAnsi="Times New Roman"/>
          <w:sz w:val="28"/>
          <w:szCs w:val="28"/>
          <w:lang w:val="en-US"/>
        </w:rPr>
        <w:t>   </w:t>
      </w:r>
      <w:r>
        <w:rPr>
          <w:rFonts w:cs="Times New Roman" w:ascii="Times New Roman" w:hAnsi="Times New Roman"/>
          <w:sz w:val="28"/>
          <w:szCs w:val="28"/>
        </w:rPr>
        <w:t>технологии проведения урока и оценивания знаний обучающихс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Недостаток физической активности учащихс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Отсутствие</w:t>
      </w:r>
      <w:r>
        <w:rPr>
          <w:rFonts w:cs="Times New Roman" w:ascii="Times New Roman" w:hAnsi="Times New Roman"/>
          <w:sz w:val="28"/>
          <w:szCs w:val="28"/>
          <w:lang w:val="en-US"/>
        </w:rPr>
        <w:t>   </w:t>
      </w:r>
      <w:r>
        <w:rPr>
          <w:rFonts w:cs="Times New Roman" w:ascii="Times New Roman" w:hAnsi="Times New Roman"/>
          <w:sz w:val="28"/>
          <w:szCs w:val="28"/>
        </w:rPr>
        <w:t>индивидуального подхода в обучени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Несоблюдение гигиенических и физиологических требований к организации учебного процесс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Недостаточный уровень</w:t>
      </w:r>
      <w:r>
        <w:rPr>
          <w:rFonts w:cs="Times New Roman" w:ascii="Times New Roman" w:hAnsi="Times New Roman"/>
          <w:sz w:val="28"/>
          <w:szCs w:val="28"/>
          <w:lang w:val="en-US"/>
        </w:rPr>
        <w:t>   </w:t>
      </w:r>
      <w:r>
        <w:rPr>
          <w:rFonts w:cs="Times New Roman" w:ascii="Times New Roman" w:hAnsi="Times New Roman"/>
          <w:sz w:val="28"/>
          <w:szCs w:val="28"/>
        </w:rPr>
        <w:t>психологических знаний педагогов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Низкий уровень культуры здоровья учащихся и их родителе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ое мы стараемся избегать и корректировать на своём уроке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дним из средств, реализующим здоровьесберегающие технологии на уроках  является кабинет иностранного языка, оборудованный в полном соответствии с санитарно-гигиеническими нормам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уроках английского языка на начальном этапе задача здоровьесбережения легко решается с помощью песен и рифмовок. На их основе проводится профилактика нарушений осанки и зрения, активизируются внимание, память, умственная работоспособность, снимается умственное и физическое напряжение. Кроме того, развивается речь, обогащается словарный запас, отрабатывается произношение, а самое главное, поддерживается интерес детей к изучению английского языка. Учащиеся с самого начала приобщаются к культуре страны изучаемого языка. Многочисленные повторы, характерные для песенного жанра, способствуют легкому и непроизвольному запоминанию лексико-грамматических конструкций. Прочному запоминанию также способствует комплекс таких факторов, как рифма, лад, тональность, мелод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акже мы используем пальчиковую гимнастику. Движения пальцев рук и кистей оказывают особое развитие. Выполняя пальчиковые упражнения, учащиеся расслабляются, так как простые движения рук помогают убрать напряжение не только с самих рук, но и с губ, снимают общую умственную усталость. Благодаря развитию пальцев формируется проекция «схемы человеческого тела», а речевые реакции находятся в прямой зависимости от тренированности пальцев. 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cock, a hen and a swan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ck</w:t>
      </w:r>
      <w:r>
        <w:rPr>
          <w:rFonts w:cs="Times New Roman" w:ascii="Times New Roman" w:hAnsi="Times New Roman"/>
          <w:sz w:val="28"/>
          <w:szCs w:val="28"/>
        </w:rPr>
        <w:t xml:space="preserve"> – петух –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оединяют большой и указательный пальцы;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рно клюёт.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редний, безымянны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изинец поднимают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ерх. 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ица – hen –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легка сгибают средний, безымянный пальцы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ему идёт.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 мизинец, поднятые вверх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едь – swan –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крещивают руки и двигают кистями вверх-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малиной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низ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ет шеей лебединой.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единяют и слегка сгибают указательный,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й, безымянный пальцы и мизинец;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у приставляют большой палец и делают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чивающие движения кистями рук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скольку количество обучающихся с плохим зрением неуклонно растет, на каждом уроке целесообразно проводить разрядку в виде упражнений для глаз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ok up, look down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 sky, to the ground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 left, to the right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k, wink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’s all right!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роме того, положительный  эффект оказывают и офтальмологические паузы с эффектом визуализации. Дети слушают музыку и отвечают на вопросы по теме, также представляют образы, которые связаны с темой и которые проговаривает учитель. Такая пауза не только закрепляет изученные конструкции, способствует релаксации, но развивает воображение, внимание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ые физкультминутк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ни проводятся под музыку. Музыкальное сопровождение делает их интереснее, положительно влияет на настроение, повышают работоспособность организма. Учащиеся исполняют английские песни, сопровождая их танцевальными движениями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активность на уроках английского языка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уроке английского языка двигательная активность способствует лучшему овладению языковым материалам, снятию усталости и повышению мотивации к обучению. 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минание нового материала в сочетании с двигательной активностью происходит гораздо быстрее. Поэтому введение и закрепление слов происходит в игровой форме с использованием движения или пантомимы. Количество лексических единиц увеличивается от урока к уроку, следовательно, увеличивается возможность для двигательной активности. При изучении и драматизации диалогов, сказок дети активно используют движения. Все это, конечно, более актуально на начальном этапе обучения языку. Даже проверку знаний можно сочетать с движениями. В своей практике мы используем Running dictations.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nning</w:t>
      </w:r>
      <w:r>
        <w:rPr>
          <w:rFonts w:cs="Times New Roman" w:ascii="Times New Roman" w:hAnsi="Times New Roman"/>
          <w:bCs/>
          <w:sz w:val="28"/>
          <w:szCs w:val="28"/>
        </w:rPr>
        <w:t xml:space="preserve">”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ct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ля проведения диктанта вам необходимо разбить учащихся на группы. Каждая группа получает карточки со словами. По сигналу учителя они по очереди подбегают к доске и пишут слова по памяти, карточку оставляют учителю. Побеждает команда, которая сделает меньше ошибок.</w:t>
      </w:r>
    </w:p>
    <w:p>
      <w:pPr>
        <w:pStyle w:val="Normal"/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кже мы практикуем такую игру, как «</w:t>
      </w:r>
      <w:r>
        <w:rPr>
          <w:rFonts w:cs="Times New Roman" w:ascii="Times New Roman" w:hAnsi="Times New Roman"/>
          <w:sz w:val="28"/>
          <w:szCs w:val="28"/>
          <w:lang w:val="en-US"/>
        </w:rPr>
        <w:t>Pat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pet</w:t>
      </w:r>
      <w:r>
        <w:rPr>
          <w:rFonts w:cs="Times New Roman" w:ascii="Times New Roman" w:hAnsi="Times New Roman"/>
          <w:sz w:val="28"/>
          <w:szCs w:val="28"/>
        </w:rPr>
        <w:t>» - очень азартная игра, хороша для повторения материала в конце четверти.</w:t>
      </w:r>
    </w:p>
    <w:p>
      <w:pPr>
        <w:pStyle w:val="Normal"/>
        <w:autoSpaceDE w:val="false"/>
        <w:spacing w:lineRule="auto" w:line="240" w:before="100" w:after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Pat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pet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доске — лист (или же используем саму доску) с множеством слов. Две команды. У каждой— маркер/мел своего цвета. Учитель называет категорию, например, Animals. Двое представителей команды подбегают к доске и за 1 минуту обводят все слова, соответствующие этой категории.</w:t>
        <w:br/>
        <w:t>Минута вышла, дети возвращаются, далее— новые игроки и новая категория. Когда нужное число категорий взято, подсчитываем, у какой команды больше баллов-обведённых слов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елаксация проводится  в середине или конце урока, когда нужна пауза, снимающая напряжение и восстанавливающая работоспособность. Она служит для снятия психофизического напряж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ципы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здоровьесберегающей педагогики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цип доброт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цип успеш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нцип ненанесения вре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нцип приоритета действенной заботы о здоровье обучающихс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то есть все происходящее в образовательном учреждении оценивается с позиции влияния на психофизиологическое состояние и здоровье обучающихся и учителей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цип триединого представления о здоровь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единство физического, психического и духовно-нравственного здоровья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цип соответствия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обучения возрастным особенностям обучающихс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цип непрерывности и преемственност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здоровьесберегающая работа проводится в школе каждый день и на каждом уроке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цип</w:t>
      </w:r>
      <w:r>
        <w:rPr>
          <w:rFonts w:cs="Times New Roman" w:ascii="Times New Roman" w:hAnsi="Times New Roman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sz w:val="28"/>
          <w:szCs w:val="28"/>
        </w:rPr>
        <w:t>заинтересованно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, конечно же, самое важное – это улыбка. Она поднимает настроение, даже если первоначально вызвана искусственно. Улыбка располагает к нам окружающих, вызывает ответные положительные эмоции учеников, заметно подтягивает мышцы лица, позволяет выглядеть молодо и мило.</w:t>
      </w:r>
      <w:r>
        <w:rPr>
          <w:rFonts w:cs="Times New Roman" w:ascii="Times New Roman" w:hAnsi="Times New Roman"/>
          <w:sz w:val="28"/>
          <w:szCs w:val="28"/>
          <w:lang w:val="en-US"/>
        </w:rPr>
        <w:t>           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7:30:00Z</dcterms:created>
  <dc:creator>Лена</dc:creator>
  <dc:description/>
  <cp:keywords/>
  <dc:language>en-US</dc:language>
  <cp:lastModifiedBy>Лена</cp:lastModifiedBy>
  <cp:lastPrinted>2018-02-25T21:19:00Z</cp:lastPrinted>
  <dcterms:modified xsi:type="dcterms:W3CDTF">2018-07-24T10:47:00Z</dcterms:modified>
  <cp:revision>2</cp:revision>
  <dc:subject/>
  <dc:title/>
</cp:coreProperties>
</file>