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4215"/>
        <w:gridCol w:w="2520"/>
        <w:gridCol w:w="3060"/>
        <w:gridCol w:w="2340"/>
      </w:tblGrid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дготовительная к школе групп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игрового простран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жнение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тематические прогулки – экскурсии по улице; беседы с использованием иллюстративного материала; изготовление совместно с воспитателем атрибутов игры)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су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экскурсия в лес, изготовление совместно с родителями костюмов для игры, разучивание лесных танцев; выставка коллекций семян, листьев, цветов, грибов; подготовка игр и аттракционов для лесного карнавала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рек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беседа о порте с использованием иллюстративного материала; чтение отрывков из книги Ф.Лева «Мы плывём на самоходке»; сооруже – ние из строительного материала причалов и судов; рисование различных кораблей; изготовление карты – схемы реки; изготовление атрибутов к игре)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тешествие с героями любимых книг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чтение сказок детских писателей; выставка рисунков по прочитанным произведениям; инсценировка фрагментов сказок; просмотр диафильма по сказке)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д (Автозавод, Авиазавод, Фабрика игрушек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экскурсия к проходной завода; беседа о труде  рабочих; чтение рассказа «Автомобильный завод» из книги А.Дорохова, В.Маяковского «Кем быть?», В. Авдиенко «Все работы хороши»; составление альбомов о труде взрослых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монавты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сматривание иллюстраций, чтение художественной литературы (А. Андреев «Звёздный») и очерков о космонавтах; рисование на тему «Космос», разучивание песен о космонавтах; изготовление атрибутов для игры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ить детей реализовывать и развивать сюжет игры; вычленять и дифференцировать отдельные ролевые действия. Побуждать  более широко и творчески использовать в играх знания об окружающей жизни. Обеспечить развитие игр, способствующих выявлению и формированию разнообразных интересов и способностей. Закрепить названия машин, правила поведения на улице и в общественном транспорте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спитывать любовь к родному городу. Активизировать словарь детей: почта, библиотека, поликлиника, троллейбус, автобус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должать учить детей реализовывать и развивать сюжет игры. Развивать творческое воображение, способность совместно развёртывать игру, согласовывая собственный игровой замысел с замыслами сверстников. Закреплять различные виды растений, семян, грибов. Воспитание интереса и любви к природе, желание заботиться об окружающей среде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вать выразительность речи, использовать сложные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должать учить выполнять различные роли в соответствии с сюжетом игры, используя атрибуты, конструкторы, строительный материал; реализовать и развивать сюжет игры. Формировать представления о видах речного транспорта. Воспитывать уважение к труду взрослых – работников речного порта. Развивать выразительную речь детей, умение вести диалоги, правильно строив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должать учить детей выполнять различные роли в соответствии с сюжетом игры, характером персонажа. Развивать способность принимать на себя роль сказочного героя. Воспитывать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терес к книгам детских писателей. Развивать выразительность речи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должать учить выполнять различные роли в соответствии с сюжетом игры, используя атрибута, конструкторы, строительный материал, самостоятельно создавать недостающие для игры предметов. Формировать  представление дошкольников о том, что такое завод (фабрика), и что он производит. Развивать творческое воображение. Воспитывать положительное отношение к людям рабочих профессий. Активизировать словарь детей: оператор, прокатчик, конструктор, инструктор, крановщик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ить детей самостоятельно развивать сюжет игры. Способствовать военное – патриотической подготовке дошкольников. Совершенствовать физическую подготовку. Воспитывать ответственное отношение к учению, чувство гордости за Российских космонавтов. Активизировать словарь детей: космонавт, космический корабль, стыковка, бортинженер, диспетч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означенное пространство группы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означенное пространство группы, лесная полян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странство группы, построенная из строительного материала самоходк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странство группы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странство группы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странство группы, построенная из строительного материала ракет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ртонные дома, вывески, фигурки людей, игрушки – машины, светофор, рули, предметы – заместители, модули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лекции цветов, листьев, семян грибов. Рисунки стволов деревьев, костюмы для детей, Ключ из картона, угощения, предметы – заместители, модули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оительный материал, пластилин, картон и др. материалы; атрибуты для игры, тельняшки, фуражка капитана, руль, предметы – заместители, модули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стюмы литературных героев, бумага, карандаши, краски, атрибуты для игры, фишки, ёлочные шишки, конфеты печенье, предметы – заместители, модули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шины легковые и грузовые, подъёмный кран, флажки, железная дорога, защитные очки, трубы для завода из бумаги, картона, катушек; защитные рукавицы, пропуска, ведёрка, цветная бумага, строительный материал, ткань, нитки, иголки предметы – заместители, модули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оительный материал, эмблемы, игрушки, атрибуты для игры, предметы – заместители, модул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ведение новых ролей, объединение с другими игровыми темами: «Магазин», «Школа», «Шофёры», «Поликлиника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сложнение сюжета: «Помогите животным спастись от пожара»; «Очистим лесную поляну после непрошенных гостей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ъединение с другими игровыми темами: «Семья», «Детский сад», «Лётчики» и др.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ширение игры за счёт соединения с другими сюжетно – ролевыми играми: «Путешествие по другому городу», «Остановка в лесу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ведение игры в физкультурном зале с элементами конкурса с вручением шишек, которые можно обменять на угощения, объединение с другими сюжетно – ролевыми играми: «Кафе «У Ёжика», «На лесной поляне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ведение новых ролей, объединение с другими сюжетно – ролевыми играми: «Строительство», «Теплоход», «Магазин», «Библиотека» и др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ведение новых игровых ситуаций (экипажи участ - вуют в конкурсе, в концерте, сты –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вка кораблей и выход в откры – тое простр - во;  объединение с другими сюжет – но – ролевыми  играми: «Лётчики на тренировке», «Автобус», «Кафе», «Семья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ld English Text MT" w:hAnsi="Old English Text MT" w:eastAsia="Times New Roman" w:cs="Old English Text MT"/>
      <w:b/>
      <w:color w:val="auto"/>
      <w:sz w:val="40"/>
      <w:szCs w:val="4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rushScriptMT">
    <w:name w:val="Стиль Brush Script MT"/>
    <w:basedOn w:val="Style14"/>
    <w:qFormat/>
    <w:rPr>
      <w:rFonts w:ascii="Old English Text MT" w:hAnsi="Old English Text MT" w:cs="Old English Text MT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2:35:00Z</dcterms:created>
  <dc:creator>1</dc:creator>
  <dc:description/>
  <cp:keywords/>
  <dc:language>en-US</dc:language>
  <cp:lastModifiedBy>Галкина   МИ</cp:lastModifiedBy>
  <dcterms:modified xsi:type="dcterms:W3CDTF">2007-03-09T12:35:00Z</dcterms:modified>
  <cp:revision>2</cp:revision>
  <dc:subject/>
  <dc:title>Подготовительная к школе группа</dc:title>
</cp:coreProperties>
</file>