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19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Мичуринска Тамб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 дороге к взорванному храму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Авторы: Козлова Юлия,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обучающаяся  11А класс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МБОУ СОШ №19  г.  Мичуринск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 руководитель: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Дроздова Елена Николаевна,  учитель истории 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зн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  СОШ №19  г. Мичурин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едение.</w:t>
      </w:r>
    </w:p>
    <w:p>
      <w:pPr>
        <w:pStyle w:val="Normal"/>
        <w:jc w:val="right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Дорога к Храму как душа</w:t>
        <w:br/>
        <w:t>Должна быть чистой.</w:t>
        <w:br/>
        <w:t>По ней ступают не спеша</w:t>
        <w:br/>
        <w:t>Тропой тернистой.</w:t>
      </w:r>
      <w:r>
        <w:rPr>
          <w:b/>
          <w:i/>
          <w:sz w:val="28"/>
          <w:szCs w:val="28"/>
          <w:shd w:fill="FFFFFF" w:val="clear"/>
        </w:rPr>
        <w:t xml:space="preserve"> </w:t>
      </w:r>
    </w:p>
    <w:p>
      <w:pPr>
        <w:pStyle w:val="Heading1"/>
        <w:shd w:fill="FFFFFF" w:val="clear"/>
        <w:spacing w:before="300" w:after="75"/>
        <w:ind w:left="300" w:hanging="0"/>
        <w:jc w:val="right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Александр Гутман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15" w:leader="none"/>
        </w:tabs>
        <w:jc w:val="right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рам является средоточием церковной жизни и православной культуры. Именно в храме послы великого князя Владимира убедились в красоте православия. Церковная служба стала для них верным свидетельством истинности православной веры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скольку храм на Руси занимал исключительно важное место в жизни православного человека, то созиданию и украшению храмов отдавалось все самое лучшее: лучшие силы, лучшие таланты и жертвовались наибольшие средства. Храм обычно строился на возвышенном, «красном» месте (т.е. самом лучшем, красивом) и служил основой всего градостроительного пла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ринный купеческий город Козлов издавна славился своими храмами. К начал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в городе с населением 50 тыс. человек насчитывалось 14 церквей, два монастыря и шесть часовен.</w:t>
      </w:r>
      <w:r>
        <w:rPr>
          <w:sz w:val="28"/>
          <w:szCs w:val="28"/>
        </w:rPr>
        <w:t xml:space="preserve"> Неоднократно город чудом спасался от страшных эпидемий, хотя поблизости тысячи людей гибли в страшных муках. Наверное, поэтому Козлов назывался когда-то Богоспасаемым город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смотреть на современный город сверху, нетрудно заметить, что, как будто крестом, он осенен четырьмя церквями: Ильинская церковь, Боголюбский собор, Церковь Всех Скорбящих Радость и Успенский храм Троицкого монастыр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де же остальные храмы? Почему они были стерты с лица земли?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этому участвуя в  акции «Восстановление духовно - исторической памяти» мы хотели бы получить   ответ на эти вопросы   и как можно больше   узнать о  святынях нашего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объектом  нашего исследования</w:t>
      </w:r>
      <w:r>
        <w:rPr>
          <w:sz w:val="28"/>
          <w:szCs w:val="28"/>
        </w:rPr>
        <w:t xml:space="preserve"> стала Вознесенская (Никитская) церковь города Козлова.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редмет исследования</w:t>
      </w:r>
      <w:r>
        <w:rPr>
          <w:sz w:val="28"/>
          <w:szCs w:val="28"/>
        </w:rPr>
        <w:t xml:space="preserve"> – разрушенная святыня на фоне истории нашей страны и родного края.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Цель данной работы:</w:t>
      </w:r>
      <w:r>
        <w:rPr>
          <w:sz w:val="28"/>
          <w:szCs w:val="28"/>
        </w:rPr>
        <w:t xml:space="preserve"> сохранить память о разрушенной православной Вознесенской (Никитской) церкви.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сследования:</w:t>
      </w:r>
    </w:p>
    <w:p>
      <w:pPr>
        <w:pStyle w:val="TextBody"/>
        <w:numPr>
          <w:ilvl w:val="0"/>
          <w:numId w:val="2"/>
        </w:numPr>
        <w:rPr/>
      </w:pPr>
      <w:r>
        <w:rPr/>
        <w:t>Организовать поисково-исследовательскую деятельность по изучению истории церкви;</w:t>
      </w:r>
    </w:p>
    <w:p>
      <w:pPr>
        <w:pStyle w:val="TextBody"/>
        <w:numPr>
          <w:ilvl w:val="0"/>
          <w:numId w:val="2"/>
        </w:numPr>
        <w:rPr/>
      </w:pPr>
      <w:r>
        <w:rPr/>
        <w:t>Выяснить путем социологического опроса отношение населения к акции «Восстановление – духовно-исторической памяти»</w:t>
      </w:r>
    </w:p>
    <w:p>
      <w:pPr>
        <w:pStyle w:val="TextBody"/>
        <w:numPr>
          <w:ilvl w:val="0"/>
          <w:numId w:val="2"/>
        </w:numPr>
        <w:rPr/>
      </w:pPr>
      <w:r>
        <w:rPr/>
        <w:t>Проанализировать имеющиеся научные источники по проблеме исследования;</w:t>
      </w:r>
    </w:p>
    <w:p>
      <w:pPr>
        <w:pStyle w:val="TextBody"/>
        <w:numPr>
          <w:ilvl w:val="0"/>
          <w:numId w:val="2"/>
        </w:numPr>
        <w:rPr/>
      </w:pPr>
      <w:r>
        <w:rPr/>
        <w:t>Провести исследовательскую  работу разрушенной Вознесенской церкв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0" w:hanging="0"/>
        <w:rPr>
          <w:b/>
          <w:b/>
          <w:szCs w:val="28"/>
        </w:rPr>
      </w:pPr>
      <w:r>
        <w:rPr/>
        <w:t>В данном исследовании был применён поисково-исследовательский метод по сбору и обработке материалов, работа в библиотеке, с различными сайтами Интернета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Основная часть. 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точники по истории святын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вно уже нет в живых людей, которые помнят колокольный перезвон всех многочисленных храмов Козлова. Нет людей, почти не осталось воспоминаний. Время было другое, когда сохранить эти воспоминания не старались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роведения акции «Восстановление духовно-исторической памяти» в нашем микрорайоне Кочетовка корреспондентами школьной газеты «ВИРУС» был проведен социологический опрос, в котором участвовало 134 человека разного возраста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Более 92 % из них ответили, что никогда не слышали о Вознесенской церкви,  5% - знают, что была такая церковь, 3% отвели, что </w:t>
      </w:r>
      <w:r>
        <w:rPr>
          <w:color w:val="000000"/>
          <w:sz w:val="28"/>
          <w:szCs w:val="28"/>
          <w:shd w:fill="FFFFFF" w:val="clear"/>
        </w:rPr>
        <w:t>в настоящее время на её месте находится филиал Московского университета потребительской кооперации. Но практически все высказались за то, что хотели бы узнать об этой святы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овременного человека главным источником знаний стал Интернет. Поэтому и мы стали искать информацию там. Но, к нашему сожалению, сведения оказались скудны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ab/>
        <w:t xml:space="preserve">Эта информация нас не удовлетворила, и мы отправились в библиотеку. Там мы нашли две замечательные книги: </w:t>
      </w:r>
      <w:r>
        <w:rPr>
          <w:color w:val="000000"/>
          <w:sz w:val="27"/>
          <w:szCs w:val="27"/>
        </w:rPr>
        <w:t xml:space="preserve">Белых М. Сказания  о </w:t>
      </w:r>
      <w:r>
        <w:rPr>
          <w:sz w:val="27"/>
          <w:szCs w:val="27"/>
        </w:rPr>
        <w:t>козловских</w:t>
      </w:r>
      <w:r>
        <w:rPr>
          <w:color w:val="000000"/>
          <w:sz w:val="27"/>
          <w:szCs w:val="27"/>
        </w:rPr>
        <w:t> храмах. – Мичуринск, 2007. и Сазонов О. История церквей города Козлова – Мичуринска. –Мичуринска, 2012.</w:t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га  «История церквей   города  Козлова – Мичуринска»  написана  на основании архивных документов.  Здесь много цитат из документов. Многие факты подтверждаются архивными документа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ая книга «Сказания о козловских храмах» может заинтересовать любого читателя, который интересуется историей родного края. Написана она популярным языком, хорошо иллюстрирова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но используя эти две книги, мы очень много узнали о Вознесенской церкв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роительство храма и его истор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ходская Вознесенская церковь в городе Козлове находилась в восточной его части, на вершине городского холма, на Вознесенской (ныне Революционной) улице в Стрелецкой слобод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пышки заболеваемости чумой периодически случались  в Ро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1771 году большое количество умерших от чумы было в городе Козлове. По преданию, весь Козлов во время эпидемии был как бы мертвым городом. Все обыватели сидели дома и боялись выходить на улицу. Но измученные смертным страхом жители вспомнили Бога и понесли в храмы Божии свои жертвы. Болезнь, однако, не унималась, но зато и вера народная крепла, и легче стало Козловскому миру сносить иго Божие. С тех пор город Козлов славится по всей Руси богатыми церковными утварями и звучными колоколами. На площадях городских стали воздвигаться каменные храмы прочной архитек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окончания моровой язвы в 1772 году была построена Вознесенская церковь на добровольные пожертвования купцов и городских обывателей.</w:t>
      </w:r>
    </w:p>
    <w:p>
      <w:pPr>
        <w:pStyle w:val="Heading1"/>
        <w:shd w:fill="FFFFFF" w:val="clear"/>
        <w:spacing w:before="75" w:after="0"/>
        <w:rPr/>
      </w:pPr>
      <w:r>
        <w:rPr/>
        <w:tab/>
        <w:t>Церковь была довольно поздно расписана. В  1825 году в Козлове начинает работать иконописный мастер И. М. Машков. Под его руководством группа московских мастеров расписывала Вознесенскую церковь Козлова.  Афанасием Надежиным  для Никитской церкви написано несколько картин на библейские сюжеты: "Крещение Ольги", "Снятие с креста", "Избиение Вифлиемских младенцев", "Явление Христа в Эммаусе", которые по сути были копиями работ петербургских художников.</w:t>
      </w:r>
      <w:r>
        <w:rPr>
          <w:rFonts w:cs="Tahoma" w:ascii="Tahoma" w:hAnsi="Tahoma"/>
          <w:b/>
          <w:bCs w:val="false"/>
          <w:color w:val="003399"/>
          <w:sz w:val="32"/>
          <w:szCs w:val="32"/>
        </w:rPr>
        <w:t xml:space="preserve"> </w:t>
      </w:r>
      <w:r>
        <w:rPr/>
        <w:t>Представить себе роспись Вознесенской церкви можно, познакомившись с картинами художника Тимофея Андреевича НЕФФ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рковь имела три престола, главный из которых был Вознесения Господ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а других: иконы Божьей Матери «Неопалимыя Купина», праздновался 4сентября; Великомученика Никиты  - 15 сентября.  С этим именем связано второе название церкви – никитская. Приход состоял из 475 дворов. На него приходилось 1171 душ мужского пола и 1259 душ женского пола. К приходу относились Сторожевская, Полковая, Стрелецкая слободы под общим названием «Каза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рковь имела круглую колокольную башню темно-зеленого цвета. Вокруг была каменная ограда с железными решетками. В 1945 году на пожертвования купцов повесили колокол весом 318 пу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48 году церковь пострадала от пожара, на восстановление было потрачено много средств и времени. На колокольне устроили шпиль и обили белым листовым железом. Из разбитых от пожара  трех колоколов слили од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ой раз церковь сильно пострадала от пожара в 1965 году. Работы по восстановлению церкви продолжались 20 лет. Освящение возобновленного храма во имя Вознесения Господня произошло 25 августа 1885 года.  В этом большая заслуга старосты Н. И. Курьянова, затратившего на это доброе дело значительный капитал из свои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878 году при Вознесенской церкви было открыто попечительство под председательством купца Ивана Лычева с 8 чле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ми событиями в жизни церкви было ее посещение Тамбовскими епископами: в 1891 году -  Преосвященнейший Иероним, в 1896 году – Преосвященный Александр, в 1899 году – Преосвященной Георгий, в 1910 году – Преосвященнейший Кирилл. Все они отмечали, что храм благолепно украшен, находится в порядке и чистоте, школьное дело поставлено удовлетвор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перед церковью долгое время находился конный рынок и щепные ряды. Здесь торговали лощадями, упряжью, подковами и прочими товарами, нужными в обиходе того времени. В любое время года здесь была грязь и навоз. После торгового дня весь накопившийся мусор сбрасывали по Никитскую гору. Только в 1907 году конные ряды перенесли на Сенную площадь. В том же году церковь капитально отремонтировали и поставили паровое отопление.</w:t>
      </w:r>
    </w:p>
    <w:p>
      <w:pPr>
        <w:pStyle w:val="Normal"/>
        <w:ind w:firstLine="708"/>
        <w:jc w:val="both"/>
        <w:rPr>
          <w:rFonts w:ascii="Verdana" w:hAnsi="Verdana" w:cs="Verdana"/>
          <w:color w:val="003366"/>
          <w:sz w:val="17"/>
          <w:szCs w:val="17"/>
          <w:shd w:fill="FFFFFF" w:val="clear"/>
        </w:rPr>
      </w:pPr>
      <w:r>
        <w:rPr>
          <w:sz w:val="28"/>
          <w:szCs w:val="28"/>
        </w:rPr>
        <w:t>Из книги О. Сазонова мы узнали: «В 1910 году церковный старост Никита Никитович Курьянов устроил на свои средства два придельных иконостаса фарфоровых, расписал стены и потолок всего на сумму 26000 рублей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Fonts w:cs="Verdana" w:ascii="Verdana" w:hAnsi="Verdana"/>
          <w:color w:val="003366"/>
          <w:sz w:val="17"/>
          <w:szCs w:val="17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янсовые иконостасы, киоты и подсвечники отличаются прочностью, красотой, изяществом и простотой содерж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раме была прекрасная акустика. По большим праздникам в церковном хоре пели две знаменитые певицы – Макарова и Николаева. Послушать этот дуэт приходили не только горожане, но и приезжали из Тамбова, Кирсанова, Липецка и др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ященно – церковно служи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1862 года штат Вознесенской церкви состоял из 1 священника, диакона, дьячка и пономаря.  После штат Вознесенской церкви состоял из 2 священников, диакона и 2 псаломщ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тюшка, приход – это понятие традиционное, оно существовало ве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сохранили имена священников, которые служили в разное время в храме. Среди них есть люди, которые очень много сделали для храма и для развития народного образования в городе Козло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иколай Андреевич Воскресенский родился в с. Левые Ламки Моршанского уезда в семье священника. С аттестатом первого разряда закончил Тамбовскую Духовную Семинарию. В 1859 году Николай Андреевича  был рукоположен в сан священника Вознесенской церкви. С 14 мая 1884 года по 24 февраля 1886 года   исполнял должность Благочинного городских церкв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.А. Воскресенский был награжден орденом Святой Анны 3-й степени за труды по народному образ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же орденом был награжден священник Василий Алексеевич Лачинов за усердное исполнение обязанностей по обучению в народных шко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гична судьба священников, которые служили в церкви в советско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 августа 1908 года в сан священника Вознесенской церкви был положен Николай Васильевич Сосновский, который родился в 1882 году в городе Рязани. С  1914 по 1916 год он исполнял пасторские обязанности в запасных пехотных батальон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929 году священник  Никитской Н.В. Сосновский приговорен по статье 58 -10,11 УК РСФСР к заключению в концлагерь сроком на 5 лет с конфискацией имущества. Реабилитирован  2 октября 198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силий Иванович Лачинов родился в 1882 году в г. Козлове в семье священника. В 1915 году был назначен священником Вознесенской церк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30 году приговорен в высшей мере наказания – расстрелу. Сведений о приведении приговора в исполнение нет. Реабилитирован в 1961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ветское врем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917 году в России произошла октябрьская революция, в результате которого к власти в стране пришли большевики. Придя к власти, большевики сразу же начали войну против Церк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1939 г. по всей стране оставалось незакрытыми около 100 храмов из 60000 действующих в 1917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25 году в Вознесенской церкви произошел пожар. </w:t>
      </w:r>
      <w:r>
        <w:rPr/>
        <w:t xml:space="preserve">В </w:t>
      </w:r>
      <w:r>
        <w:rPr>
          <w:sz w:val="28"/>
          <w:szCs w:val="28"/>
        </w:rPr>
        <w:t>результате, которого  на глазах многих прихожан рухнул огромный крест, погрузившись головой в землю. После этого огонь пошел на убыль и вскоре прекратил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рковь восстановили на средства собранные жителями города. Но в 1929 году с нее сбросили колокола, а в следующем году взорва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удалось поговорить с меной жительницей Г.Ф. Логуновой, которая проживала на улице Революционной в 50-е годы. В ее памяти остались груды развалин и какой – то особый кирпич, который не был похож на обычный.</w:t>
      </w:r>
      <w:r>
        <w:rPr>
          <w:color w:val="000000"/>
          <w:sz w:val="28"/>
          <w:szCs w:val="28"/>
        </w:rPr>
        <w:t xml:space="preserve"> На месте церкви было построено здание кооперативного техникума (ныне Мичуринский филиал Московского государственного университета потребительской кооперации)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Заключение.</w:t>
      </w:r>
    </w:p>
    <w:p>
      <w:pPr>
        <w:pStyle w:val="TextBody"/>
        <w:spacing w:before="30" w:after="0"/>
        <w:ind w:left="75" w:firstLine="360"/>
        <w:jc w:val="both"/>
        <w:rPr/>
      </w:pPr>
      <w:r>
        <w:rPr>
          <w:szCs w:val="28"/>
        </w:rPr>
        <w:t xml:space="preserve">В завершении хочется сказать, что </w:t>
      </w:r>
      <w:r>
        <w:rPr/>
        <w:t xml:space="preserve">акции «Восстановление – духовно-исторической памяти» </w:t>
      </w:r>
      <w:r>
        <w:rPr>
          <w:szCs w:val="28"/>
        </w:rPr>
        <w:t xml:space="preserve">взволновала многих. 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</w:rPr>
        <w:t>Люди не равнодушные к истории города, страны помогают нам по крупицам находить сведения о Вознесенской церкви.  Хотя беседы  являются субъективным фактором и носят личную оценку автора к происходящим событиям, не всегда</w:t>
      </w:r>
      <w:r>
        <w:rPr>
          <w:sz w:val="28"/>
          <w:szCs w:val="28"/>
        </w:rPr>
        <w:t xml:space="preserve"> являются в полном объеме  достоверным источником информации, однако, это непосредственная связь с историей. Люди стремятся воссоздать истинную картину прошлого и выразить свое отношение к событиям. 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</w:rPr>
        <w:t>Только очень жаль, что так мало осталось свидетелей того времени, да и время было очень сложное. Но мы не теряем надежды узнать как можно больше о том далеком времени и об утраченной святын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мы на Руси во все времена отражали духовно-нравственное состояние общества. Во время войн и общественных нестроений храмы зачастую разрушались. В периоды духовного подъема и национального возрождения возрождались и храмы.</w:t>
      </w:r>
    </w:p>
    <w:p>
      <w:pPr>
        <w:pStyle w:val="Normal"/>
        <w:jc w:val="right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Дорога к Храму как душа</w:t>
        <w:br/>
        <w:t>Должна быть чистой.</w:t>
        <w:br/>
        <w:t>По ней ступают не спеша</w:t>
        <w:br/>
        <w:t>Тропой тернистой.</w:t>
      </w:r>
      <w:r>
        <w:rPr>
          <w:b/>
          <w:i/>
          <w:sz w:val="28"/>
          <w:szCs w:val="28"/>
          <w:shd w:fill="FFFFFF" w:val="clear"/>
        </w:rPr>
        <w:t xml:space="preserve"> </w:t>
      </w:r>
    </w:p>
    <w:p>
      <w:pPr>
        <w:pStyle w:val="TextBody"/>
        <w:spacing w:before="30" w:after="0"/>
        <w:ind w:left="75" w:firstLine="360"/>
        <w:jc w:val="both"/>
        <w:rPr>
          <w:b/>
          <w:b/>
          <w:i/>
          <w:i/>
          <w:sz w:val="28"/>
          <w:szCs w:val="28"/>
          <w:shd w:fill="FFFFFF" w:val="clear"/>
          <w:lang w:val="ru-RU"/>
        </w:rPr>
      </w:pPr>
      <w:r>
        <w:rPr>
          <w:b/>
          <w:i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7"/>
          <w:szCs w:val="27"/>
        </w:rPr>
        <w:t>Сазонов О. История церквей города Козлова – Мичуринска. – Мичуринска, 2012. с.478</w:t>
      </w:r>
    </w:p>
    <w:p>
      <w:pPr>
        <w:pStyle w:val="Footnot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15" w:leader="none"/>
      </w:tabs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92" w:leader="none"/>
      </w:tabs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215" w:leader="none"/>
      </w:tabs>
      <w:jc w:val="both"/>
    </w:pPr>
    <w:rPr>
      <w:b/>
      <w:bCs/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9:49:00Z</dcterms:created>
  <dc:creator>User</dc:creator>
  <dc:description/>
  <cp:keywords/>
  <dc:language>en-US</dc:language>
  <cp:lastModifiedBy>Елена</cp:lastModifiedBy>
  <dcterms:modified xsi:type="dcterms:W3CDTF">2013-12-25T15:39:00Z</dcterms:modified>
  <cp:revision>16</cp:revision>
  <dc:subject/>
  <dc:title>Содержание</dc:title>
</cp:coreProperties>
</file>