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42"/>
          <w:szCs w:val="42"/>
        </w:rPr>
        <w:t xml:space="preserve">Книжкины </w:t>
      </w:r>
      <w:r>
        <w:rPr>
          <w:rFonts w:cs="Franklin Gothic Medium Cond" w:ascii="Franklin Gothic Medium Cond" w:hAnsi="Franklin Gothic Medium Cond"/>
          <w:b/>
          <w:bCs/>
          <w:i/>
          <w:iCs/>
          <w:color w:val="000000"/>
          <w:sz w:val="44"/>
          <w:szCs w:val="44"/>
        </w:rPr>
        <w:t>именины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Цель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Способствовать поддержанию тра</w:t>
        <w:softHyphen/>
        <w:t>диции семейного чтения. Показать ценность и значимость совместного творчества детей и родителей. Создать атмосферу эмоциональ</w:t>
        <w:softHyphen/>
        <w:t>ного комфорта, взаимопонимания и под</w:t>
        <w:softHyphen/>
        <w:t>держки. Стимулировать интерес к художественной литературе. Развивать воображение, память, внимание. Воспитывать активность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Материал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Фишки, игрушки (герои ска</w:t>
        <w:softHyphen/>
        <w:t>зок), аудиозаписи песен из мультфильмов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>Ход праздника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Зал украшен детскими рисунками на тему праздника. Звучит аудиозапись песен из мультфильмов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Выходят мальчик и девочка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Девочка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Именины, именины!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>Мальчик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У Александра?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Даши?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Сони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У девчонок и мальчишек?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>Девочк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Нет! У наших детских книжек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У стихов, рассказов, сказок и у толстых повестей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Посмотрите, сколько сразу собралось у нас гостей!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Мы уверены, что все наши гости любят читать. Сегодня мы проведем конкур</w:t>
        <w:softHyphen/>
        <w:t>сы, игры, викторины и узнаем, кто больше всех прочитал сказок, рассказов, стихов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Сейчас все желающие могут попробовать свои силы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Викторина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1. Предлагаю новое корыто, избу, столбо</w:t>
        <w:softHyphen/>
        <w:t>вое дворянство в обмен на стиральную ма</w:t>
        <w:softHyphen/>
        <w:t xml:space="preserve">шину.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Старуха из "Сказки о рыбаке и рыб</w:t>
        <w:softHyphen/>
        <w:t xml:space="preserve">ке" А.С. Пушкина.)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2. Несу золотые яйца. Дорого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Курочка Ря</w:t>
        <w:softHyphen/>
        <w:t>ба из одноименной русской народной сказки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3. Нашедшему ключ из драгоценного ме</w:t>
        <w:softHyphen/>
        <w:t xml:space="preserve">талла гарантирую вознаграждение.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Буратино из сказки А. Толстого "Золотой ключик, или Приключения Буратино".)</w:t>
      </w:r>
    </w:p>
    <w:p>
      <w:pPr>
        <w:pStyle w:val="Normal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4. Отмою все! 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Мойдодыр из одноименной сказки К. Чуковского.)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5. Отнесу пирожок вашей бабушке.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Крас</w:t>
        <w:softHyphen/>
        <w:t>ная Шапочка из сказки Ш. Перро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6. Ветеринарные услуги с выездом в любую часть света.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Доктор Айболит из сказки К. Чуковского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7. Туристическая фирма организует путе</w:t>
        <w:softHyphen/>
        <w:t>шествия по молочной реке с кисельными берегами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eastAsia="Franklin Gothic Medium Cond" w:cs="Franklin Gothic Medium Cond" w:ascii="Franklin Gothic Medium Cond" w:hAnsi="Franklin Gothic Medium Cond"/>
          <w:color w:val="000000"/>
          <w:sz w:val="32"/>
          <w:szCs w:val="32"/>
        </w:rPr>
        <w:t xml:space="preserve">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Русская народная сказка "Гуси-лебеди"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>Игра "О, счастливчик!"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1. Как звали кота из сказок про дядю Федо</w:t>
        <w:softHyphen/>
        <w:t>ра из Простоквашино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Мурзик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Полоскин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Матроскин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2. Кто автор книг про дядю Федора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Корней Чуковский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Сергей Михалков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Эдуард Успенский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3. Какую книгу папа Карло купил Буратино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Букварь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Сказки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Азбуку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4. На кого упала луна в сказке К. Чуковско</w:t>
        <w:softHyphen/>
        <w:t>го "Тараканище"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На еж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На слон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На бегемот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5. Назовите имя коротышки из Цветочного города, который хвалится, что он все знает и все умеет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Иванушка-дурачок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Буратино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Незнайк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6. Кто произносит такие слова: "Свет мой, зеркальце! скажи да всю правду доложи: я ль на свете всех милее, всех румяней и белее?"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Аленушк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Цариц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Мальвин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7. На чем любит играть крокодил Гена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На гармошке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На трубе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На дудочке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8. Кто знал такие волшебные слова: "По - щучьему велению, по моему хотению"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Иван-царевич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Иванушка-дурачок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Емеля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9. Лучшего друга Винни - Пуха зовут: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) Хрюша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б) Пятачок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) Полтинник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b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>КВН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Играют команда детей - "Находчивые" и команда родителей - "Веселые".)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Мы рады приветствовать вас, до</w:t>
        <w:softHyphen/>
        <w:t>рогие участники игры, дорогие болельщики и гости! Сегодня мы собрались на праздник на</w:t>
        <w:softHyphen/>
        <w:t>ходчивости и сообразительности, соревнова</w:t>
        <w:softHyphen/>
        <w:t>ния и взаимопомощи - КВН. Что такое КВН? Правильно, это Клуб Веселых и Находчивых. Сегодня встретятся две команды - "Веселые" и "Находчивые"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Итак, начинаем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представляет команды):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Команда "Веселые". Капитан..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Команда "Находчивые". Капитан..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А сейчас каждая команда долж</w:t>
        <w:softHyphen/>
        <w:t>на показать свою смекалку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Задачи для команды "Находчивые":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1) Сколько рогов у двух коров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Четыре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2) Сколько концов у палки?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3) Вот грибочки на лужайке в желтых шапочках стоят. Два грибочка, три грибочка. Сколько вместе будет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Пять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4) Вася разделил шоколадку на несколько частей. Одну часть съел сам, две отдал папе с мамой, одну часть предложил сестренке, и одна часть у него осталась. На сколько час</w:t>
        <w:softHyphen/>
        <w:t xml:space="preserve">тей разделил шоколадку Вася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На 5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5) Что за стол среди берез под открытым небом? Угощает он в мороз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птиц зерном и хлебом.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(Кормушка.)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b/>
          <w:b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i/>
          <w:iCs/>
          <w:color w:val="000000"/>
          <w:sz w:val="32"/>
          <w:szCs w:val="32"/>
        </w:rPr>
        <w:t>Задачи для команды "Веселые":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1) Сколько ушей у трех мышей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Шесть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2)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У трех братьев по одной сестренке, сколько всего детей в семье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Четверо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3) Пять ворон на крышу сели, Две еще к ним прилетели. Отвечайте быстро, смело: Сколько всех их прилетело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Семь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4) Если съесть один бублик, останется одна дырка. Если съесть один крендель, останется две дырки, но поменьше. На блюдце лежат 10 бубликов и 10 кренделей. Какое количество бубликов и кренделей надо съесть, чтобы ды</w:t>
        <w:softHyphen/>
        <w:t xml:space="preserve">рок осталось поровну?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Все бублики и пять кренделей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5) Кто, ворочая усами, раскомандовался нами? "Можно есть! Пора гулять! Умываться! И в кровать!"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(Часы.)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В следующем конкурсе - "Жи</w:t>
        <w:softHyphen/>
        <w:t>вые числа" - участвует по 10 человек от ко</w:t>
        <w:softHyphen/>
        <w:t>манды. Каждый игрок берет одну карточку, на которой написана цифра. Задание: под музыку все игроки гуляют по залу. По сигналу "Станьте по порядку!" обе команды должны построиться в последовательности от 1 до 10. Выигрывает та команда, которая сделает это быстрее и без ошибок.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Конкурс капитанов "Не промочи ног".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(На полу на небольшом расстоянии ос на от другой разложены карточки с цифре ми от 1 до 10.)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Представьте, что вы оказались в лесу, перед вами - болото. Пройти через него можно только по кочкам, причем наступать на них надо строго по порядку следования цифр. Капитан команды "Находчивые начнет с цифры 1, а капитан команды "Веселые" - с цифры 10. Выигрывает тот, кто не ошибется и первым переберется через  болото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Проверяем домашнее задание у  команды: надо было вспомнить как можно больше считалок. Каждая считалка - это заработанное очко. Участвуют все игроки группы поддержки.</w:t>
      </w:r>
    </w:p>
    <w:p>
      <w:pPr>
        <w:pStyle w:val="Normal"/>
        <w:autoSpaceDE w:val="false"/>
        <w:jc w:val="both"/>
        <w:rPr/>
      </w:pPr>
      <w:r>
        <w:rPr>
          <w:rFonts w:eastAsia="Franklin Gothic Medium Cond" w:cs="Franklin Gothic Medium Cond" w:ascii="Franklin Gothic Medium Cond" w:hAnsi="Franklin Gothic Medium Cond"/>
          <w:color w:val="000000"/>
          <w:sz w:val="32"/>
          <w:szCs w:val="32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А сейчас я предлагаю выбрать  по одному художнику от команды. Они получат по листу бумаги с нарисованными </w:t>
      </w:r>
      <w:r>
        <w:rPr>
          <w:rFonts w:cs="Candara" w:ascii="Candara" w:hAnsi="Candara"/>
          <w:b/>
          <w:bCs/>
          <w:smallCaps/>
          <w:color w:val="000000"/>
          <w:sz w:val="32"/>
          <w:szCs w:val="32"/>
        </w:rPr>
        <w:t xml:space="preserve">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геометрическими фигурами на нем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Задание: превратить каждую геометрическую фигуру во что-нибудь интересное, не обычное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eastAsia="Franklin Gothic Medium Cond" w:cs="Franklin Gothic Medium Cond" w:ascii="Franklin Gothic Medium Cond" w:hAnsi="Franklin Gothic Medium Cond"/>
          <w:color w:val="000000"/>
          <w:sz w:val="32"/>
          <w:szCs w:val="32"/>
        </w:rPr>
        <w:t xml:space="preserve">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(На каждом листе бумаги изображены треугольник, прямоугольник, круг, 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  <w:lang w:val="en-US"/>
        </w:rPr>
        <w:t>o</w:t>
      </w: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вал.) 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b/>
          <w:bCs/>
          <w:color w:val="000000"/>
          <w:sz w:val="32"/>
          <w:szCs w:val="32"/>
        </w:rPr>
        <w:t xml:space="preserve">Ведущий.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 xml:space="preserve">Вот и подошел к концу наш 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  <w:lang w:val="en-US"/>
        </w:rPr>
        <w:t>KB</w:t>
      </w:r>
      <w:r>
        <w:rPr>
          <w:rFonts w:cs="Franklin Gothic Medium Cond" w:ascii="Franklin Gothic Medium Cond" w:hAnsi="Franklin Gothic Medium Cond"/>
          <w:color w:val="000000"/>
          <w:sz w:val="32"/>
          <w:szCs w:val="32"/>
        </w:rPr>
        <w:t>Н. Кто бы ни оказался впереди, мы можем с уверенностью сказать, что сегодня победила  дружба, смекалка и находчивость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Жюри подводит итоги игры.</w:t>
      </w:r>
    </w:p>
    <w:p>
      <w:pPr>
        <w:pStyle w:val="Normal"/>
        <w:autoSpaceDE w:val="false"/>
        <w:jc w:val="both"/>
        <w:rPr>
          <w:rFonts w:ascii="Franklin Gothic Medium Cond" w:hAnsi="Franklin Gothic Medium Cond" w:cs="Franklin Gothic Medium Cond"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 xml:space="preserve">Победителям вручается главный приз корзина фруктами. 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Грамота: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1) самому активному игроку каждой команды;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2) зрительских симпатий;</w:t>
      </w:r>
    </w:p>
    <w:p>
      <w:pPr>
        <w:pStyle w:val="Normal"/>
        <w:autoSpaceDE w:val="false"/>
        <w:jc w:val="both"/>
        <w:rPr/>
      </w:pPr>
      <w:r>
        <w:rPr>
          <w:rFonts w:cs="Franklin Gothic Medium Cond" w:ascii="Franklin Gothic Medium Cond" w:hAnsi="Franklin Gothic Medium Cond"/>
          <w:i/>
          <w:iCs/>
          <w:color w:val="000000"/>
          <w:sz w:val="32"/>
          <w:szCs w:val="32"/>
        </w:rPr>
        <w:t>3) самому активному члену группы поддержки.</w:t>
      </w:r>
    </w:p>
    <w:p>
      <w:pPr>
        <w:pStyle w:val="Normal"/>
        <w:autoSpaceDE w:val="false"/>
        <w:rPr>
          <w:rFonts w:ascii="Franklin Gothic Medium Cond" w:hAnsi="Franklin Gothic Medium Cond" w:cs="Franklin Gothic Medium Cond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000000"/>
          <w:sz w:val="32"/>
          <w:szCs w:val="32"/>
        </w:rPr>
      </w:pPr>
      <w:r>
        <w:rPr>
          <w:rFonts w:cs="Century Schoolbook" w:ascii="Century Schoolbook" w:hAnsi="Century Schoolboo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i/>
          <w:i/>
          <w:iCs/>
          <w:color w:val="000000"/>
          <w:sz w:val="32"/>
          <w:szCs w:val="32"/>
        </w:rPr>
      </w:pPr>
      <w:r>
        <w:rPr>
          <w:rFonts w:cs="Trebuchet MS" w:ascii="Trebuchet MS" w:hAnsi="Trebuchet MS"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32"/>
          <w:szCs w:val="32"/>
        </w:rPr>
      </w:pPr>
      <w:r>
        <w:rPr>
          <w:rFonts w:cs="Tahoma" w:ascii="Tahoma" w:hAnsi="Tahoma"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32"/>
          <w:szCs w:val="32"/>
        </w:rPr>
      </w:pPr>
      <w:r>
        <w:rPr>
          <w:rFonts w:cs="Century Schoolbook" w:ascii="Century Schoolbook" w:hAnsi="Century Schoolbook"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43:00Z</dcterms:created>
  <dc:creator>Admin</dc:creator>
  <dc:description/>
  <cp:keywords/>
  <dc:language>en-US</dc:language>
  <cp:lastModifiedBy>мама</cp:lastModifiedBy>
  <cp:lastPrinted>2013-02-24T18:19:00Z</cp:lastPrinted>
  <dcterms:modified xsi:type="dcterms:W3CDTF">2018-07-24T18:13:00Z</dcterms:modified>
  <cp:revision>66</cp:revision>
  <dc:subject/>
  <dc:title/>
</cp:coreProperties>
</file>