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«Волк и лиса – лесные хищники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Цель</w:t>
      </w:r>
      <w:r>
        <w:rPr>
          <w:sz w:val="26"/>
          <w:szCs w:val="26"/>
        </w:rPr>
        <w:t>:  Закрепить  знания о диких животных нашего леса, особенностях их жизни зимо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Уточнить представления детей об образе жизни лисы и волка в зимнее врем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Формировать представления детей о приспособленности хищников к добыванию пищ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пражнять в умении сравнивать и описывать животных.</w:t>
      </w:r>
    </w:p>
    <w:p>
      <w:pPr>
        <w:pStyle w:val="Normal"/>
        <w:jc w:val="both"/>
        <w:rPr/>
      </w:pPr>
      <w:r>
        <w:rPr>
          <w:sz w:val="26"/>
          <w:szCs w:val="26"/>
        </w:rPr>
        <w:t>4. Обогащение словарного запаса детей по теме «Дикие животные».</w:t>
      </w:r>
    </w:p>
    <w:p>
      <w:pPr>
        <w:pStyle w:val="Normal"/>
        <w:jc w:val="both"/>
        <w:rPr/>
      </w:pPr>
      <w:r>
        <w:rPr>
          <w:sz w:val="26"/>
          <w:szCs w:val="26"/>
        </w:rPr>
        <w:t>5. Развивать знания детей о следах диких животных.</w:t>
      </w:r>
    </w:p>
    <w:p>
      <w:pPr>
        <w:pStyle w:val="Normal"/>
        <w:jc w:val="both"/>
        <w:rPr/>
      </w:pPr>
      <w:r>
        <w:rPr>
          <w:sz w:val="26"/>
          <w:szCs w:val="26"/>
        </w:rPr>
        <w:t>6. Развивать зрительное и слуховое внимание детей и восприят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Развивать любознательность, логическое мышление у детей </w:t>
      </w:r>
    </w:p>
    <w:p>
      <w:pPr>
        <w:pStyle w:val="Normal"/>
        <w:jc w:val="both"/>
        <w:rPr/>
      </w:pPr>
      <w:r>
        <w:rPr>
          <w:sz w:val="26"/>
          <w:szCs w:val="26"/>
        </w:rPr>
        <w:t>8. Воспитание бережного отношения к природе, любви к животны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Материал</w:t>
      </w:r>
      <w:r>
        <w:rPr>
          <w:sz w:val="26"/>
          <w:szCs w:val="26"/>
        </w:rPr>
        <w:t>: заяц – игрушка, иллюстрации с изображением диких животных, следы животных, раздаточный материал (лабиринт, карандаши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д занятия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оспитатель.  Ребята, я хочу пригласить Вас в наш лес погулять. Хорошо было бы, если бы нас кто-нибудь проводил. Дети, послушайте: кто-то плачет. (Дети видят зайчика.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Почему ты плачешь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Я потерялся и не могу найти свою ма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де же ты живёшь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лесу!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оспитатель: Ребята, давайте отправимся в лес и найдём дом зайчонка и его маму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Физкультурная минутка «Прогулка в зимнем лесу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ы пришли в зимний лес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олько здесь вокруг чуде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рава-березка в шубке стои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лева - елка на нас гляд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нежинки в небе кружат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землю красиво ложа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т и зайка проскака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лисы он убеж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о серый волк рыщ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н себе добычу ищ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мы спрячемся сейча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найдет тогда он на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шь медведь в берлоге спи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к всю зиму и просп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летают снегир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 красивы они!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т и пришли мы с зайчонком в ле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Как он изменился зимой? (ответы детей: Холодно. Снег. Тишина. Кажется, никто не живет в лесу. Но если хорошо приглядеться, на снегу можно увидеть расписные узоры разных следов. А если есть следы, значит, их кто-то оставил. Кто умеет разбираться в следах, сразу определит, какие животные здесь были, что делали, чем питались, кто за ними охотился. Мы с вами тоже отправимся по следам и посмотрим, кто их оставил и как зимуют животные и птицы в лесу).</w:t>
      </w:r>
    </w:p>
    <w:p>
      <w:pPr>
        <w:pStyle w:val="Normal"/>
        <w:jc w:val="both"/>
        <w:rPr/>
      </w:pPr>
      <w:r>
        <w:rPr>
          <w:sz w:val="26"/>
          <w:szCs w:val="26"/>
        </w:rPr>
        <w:t>- А вот и первые следы! Чьи они? Давайте посмотрим, куда они нас приведут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Дети вместе с воспитателем двигаются по следам до пенька, где лежит картина с изображением лис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Где живёт лиса? (живут в норах, вырытых ими самими, или используют норы барсуков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ем питается? (Мышевидными грызунами, мелкими птицами, зайцами, крупными насекомыми, различными плодами, ягодами, ловит боровых охотничьих птиц, подбирает падаль и пищевые отбросы (зимой), на побережье — выбросы моря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ак добывает пищу зимой? ( А вы знаете, что в сильный мороз лиса прикрывает нос своим пушистым хвостом, чтобы он не замерз.  Лиса очень умное, хитрое животное. Лиса, так же как и волк всю зиму рыщет по лесу в поисках пищи. Лиса обнюхивает снег, ищет норки мышиные. Так мышами в основном и кормится всю зиму. Лиса запасов не делает, голодно бывает ей порой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чему лису называют хищником? Что ей помогает охотиться за животными?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Как ведёт себя лиса во время охоты? (ночью выходит охотиться на мышей — мышковать. Легко ступает лисица по заснеженному полю, навострив уши и держа нос на ветер. Все органы чувств напряжены. Влажный нос часто опускает вниз, пытаясь уловить манящий запах, уши вслушиваются в каждый звук. Иногда зверь садится на снег, продолжая принюхиваться и прислушиваться, затем встает и продолжает путь. Но вот чуткое ухо уловило едва слышный писк, а может быть и шорох. Лиса останавливается, затем тихо переступает вперед и застывает неподвижно. И вот прыжок. Взметнувшись вверх, она опускается лапами и носом в одну точку, откуда уловила шорох. Пойманную полевку тут же проглатывает, и охота продолжает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сли грызунов мало, лисица нередко голодает и много бродит в поисках пропитания. Часто подходит к проезжим дорогам, где собирает разные объедки или шарит по деревенским задворкам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пять следы…картина вол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Где живёт волк? (Логовом волкам служат чаще всего естественные убежища: яма под корнями упавшего дерева, скрытое место среди бурелома, рытвина на склоне оврага или расщелина среди скал в горах. Нередко хищники используют готовые норы барсуков, сурков или других зверей, расширяя один из ходов. Возле логова всегда видны вытоптанные площадки, звериные лежки, стоит сильный «звериный» запах разлагающейся пищи.)</w:t>
      </w:r>
    </w:p>
    <w:p>
      <w:pPr>
        <w:pStyle w:val="Normal"/>
        <w:jc w:val="both"/>
        <w:rPr/>
      </w:pPr>
      <w:r>
        <w:rPr>
          <w:sz w:val="26"/>
          <w:szCs w:val="26"/>
        </w:rPr>
        <w:t>- Чем питается? (Волки хорошо плавают и могут переплывать широкие реки. Этот типичный хищник способен активно разыскивать, преследовать и умерщвлять самых разных, в том числе и крупных, животных. Из домашних животных наиболее легкой добычей становятся овцы и козы, хотя волки могут стащить поросенка, зарезать лошадь или корову. Очень часто жертвами волков становятся домашние собаки, которых они хватают ночами прямо в поселках или выманивают за околицу. Важным кормовым объектом волкам служат зайцы, особенно беляки. На берегах водоемов ловят бобров и ондатр. Добывают различных грызунов, водящихся в данной местности — сусликов, хомяков, тушканчиков, а на севере лемминг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реди жертв волков в том числе разные хищники: горностаи, хорьки, куницы, барсуки, лисицы, песцы, шакалы, енотовидные собаки, дикие кошки (среди них была даже рысь), изредка росомахи. Иногда </w:t>
      </w:r>
      <w:r>
        <w:rPr>
          <w:b/>
          <w:bCs/>
          <w:sz w:val="26"/>
          <w:szCs w:val="26"/>
          <w:u w:val="single"/>
        </w:rPr>
        <w:t>стая</w:t>
      </w:r>
      <w:r>
        <w:rPr>
          <w:sz w:val="26"/>
          <w:szCs w:val="26"/>
        </w:rPr>
        <w:t xml:space="preserve"> волков осмеливается нападать даже на бурого медведя, правда, при этом нередко жертвы бывают и среди нападающих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ного пословиц о волке: объясните, почему говорят, что «волка ноги кормят»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спомните сказки, в которых есть волк (). Все волка не любя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Зачем в лесу нужен волк? Какую пользу он приносит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Волков</w:t>
      </w:r>
      <w:r>
        <w:rPr>
          <w:sz w:val="26"/>
          <w:szCs w:val="26"/>
        </w:rPr>
        <w:t xml:space="preserve"> называют санитарами леса – почему?  (потому, что они уничтожают слабых, больных животных.)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Физкультминутка «Дикие животны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танем, надо отдохнуть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ши пальчики встряхну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нимайтесь, ручки вверх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евелитесь, пальчики,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к шевелят ушк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ренькие зайч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дёмся тихо на носочках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лисы бродят по лесоч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к озирается круго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мы головки повернё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перь садимся тише, тиш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ихнем, словно в норках мыш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одил медведь по лесу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оптался и рыч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отел он очень мёд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где достать не знал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- А кого из зверей  мы не увидим в зимнем лесу и почему?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оспитатель.  Посмотрите, пожалуйста, на мольберт. Что это за сугроб в лесу? Из – под сугроба идет пар. Все кусты около сугроба покрыты инеем; мягким, пушистым. Кто догадался, что это за сугроб? (ответ дет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авильно, это берлога медведя. А иней на кустах потому, что медведь дышит, и теплый воздух через небольшое отверстие выходит наружу. Медведь завалился спать до самой весны. За зиму он ни разу не проснется, с боку на бок не переверн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м сильнее морозы, тем крепче спит медведь. А какие еще животные спят зимой? (ответ дет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авильно это ежики, суслики, еноты, барсуки, сур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ем питается медведь во время спячки? (если нагулял мало жира, если рано потеплело, «промокли его штаны» медведь просыпается=шатун, очень опасен и становится хищ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итатель. Трудно зверям зимой в лес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от и закончилось наше путешествие. Где мы с вами сегодня побывали? Что нового Вы узнал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то понравилось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Что было сложно?</w:t>
      </w:r>
    </w:p>
    <w:p>
      <w:pPr>
        <w:pStyle w:val="Normal"/>
        <w:jc w:val="both"/>
        <w:rPr/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егодня мне было очень приятно с вами работать, и в память о нашей встрече я хотела бы вам подарить фотографии следов различных животных. Надеюсь, вы с ними ознакомитесь и станете настоящими следопыт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419725" cy="731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757670" cy="57613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748145" cy="5808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21:26:00Z</dcterms:created>
  <dc:creator>Leniss</dc:creator>
  <dc:description/>
  <cp:keywords/>
  <dc:language>en-US</dc:language>
  <cp:lastModifiedBy>Михаил</cp:lastModifiedBy>
  <dcterms:modified xsi:type="dcterms:W3CDTF">2018-01-28T21:04:00Z</dcterms:modified>
  <cp:revision>3</cp:revision>
  <dc:subject/>
  <dc:title/>
</cp:coreProperties>
</file>