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bookmark36"/>
      <w:r>
        <w:rPr>
          <w:rFonts w:cs="Times New Roman" w:ascii="Times New Roman" w:hAnsi="Times New Roman"/>
          <w:sz w:val="28"/>
          <w:szCs w:val="28"/>
        </w:rPr>
        <w:t xml:space="preserve">Государственное бюджетное профессиональное образовательное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е Иркутской области «Усть-Илимский техникум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сопромышленных технологий и сферы услуг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ГБПОУ «УИ ТЛТУ»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директора </w:t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  <w:sz w:val="28"/>
          <w:szCs w:val="28"/>
        </w:rPr>
        <w:t>от _____2017  №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омплект контрольно-оценочных средст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о профессиональному модулю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 xml:space="preserve">«Техническое обслуживание и ремонт автотранспорта» </w:t>
      </w:r>
    </w:p>
    <w:p>
      <w:pPr>
        <w:pStyle w:val="Normal"/>
        <w:keepNext w:val="true"/>
        <w:keepLines/>
        <w:widowControl w:val="false"/>
        <w:suppressAutoHyphens w:val="true"/>
        <w:autoSpaceDE w:val="false"/>
        <w:ind w:firstLine="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keepNext w:val="true"/>
        <w:keepLines/>
        <w:widowControl w:val="false"/>
        <w:suppressAutoHyphens w:val="true"/>
        <w:autoSpaceDE w:val="false"/>
        <w:ind w:firstLine="4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сновной профессиональной образовательной программы (ОПОП) по профессии Н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23.01.03 Автомеханик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-Илимск, 2017</w:t>
      </w:r>
    </w:p>
    <w:p>
      <w:pPr>
        <w:pStyle w:val="Normal"/>
        <w:spacing w:lineRule="auto" w:line="360"/>
        <w:ind w:firstLine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166"/>
      </w:tblGrid>
      <w:tr>
        <w:trPr/>
        <w:tc>
          <w:tcPr>
            <w:tcW w:w="4404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6" w:type="dxa"/>
            <w:tcBorders/>
          </w:tcPr>
          <w:p>
            <w:pPr>
              <w:pStyle w:val="Normal"/>
              <w:ind w:left="1027" w:hanging="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смотрена и одобрена </w:t>
            </w:r>
          </w:p>
          <w:p>
            <w:pPr>
              <w:pStyle w:val="Normal"/>
              <w:ind w:left="1027" w:hanging="3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методической</w:t>
            </w:r>
          </w:p>
          <w:p>
            <w:pPr>
              <w:pStyle w:val="Normal"/>
              <w:ind w:left="1027" w:hanging="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«Автомеханик»</w:t>
            </w:r>
          </w:p>
          <w:p>
            <w:pPr>
              <w:pStyle w:val="Normal"/>
              <w:ind w:left="1027" w:hanging="3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»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017г.</w:t>
            </w:r>
          </w:p>
          <w:p>
            <w:pPr>
              <w:pStyle w:val="Normal"/>
              <w:ind w:left="1027" w:hanging="3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токол № </w:t>
            </w:r>
          </w:p>
          <w:p>
            <w:pPr>
              <w:pStyle w:val="Normal"/>
              <w:ind w:left="1027" w:hanging="3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      комиссии</w:t>
            </w:r>
          </w:p>
          <w:p>
            <w:pPr>
              <w:pStyle w:val="Normal"/>
              <w:ind w:left="1027" w:hanging="35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А.М..Одноблюдова</w:t>
            </w:r>
          </w:p>
        </w:tc>
      </w:tr>
    </w:tbl>
    <w:p>
      <w:pPr>
        <w:pStyle w:val="Normal"/>
        <w:ind w:left="12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   контрольно-оценочных средств (далее – КОС) разработан на основании рабочей программы в соответствии с Федеральным государственным стандартом среднего профессионального образования по профессии 23.01.03 Автомехани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С предназначены для контроля и оценивания элементов профессионального модуля «Техническое обслуживание и ремонт автотранспорта» при подготовке квалифицированных рабочих по профессии 23.01.03 Автомеханик.</w:t>
      </w:r>
      <w:r>
        <w:br w:type="page"/>
      </w:r>
    </w:p>
    <w:p>
      <w:pPr>
        <w:pStyle w:val="Normal"/>
        <w:spacing w:lineRule="auto" w:line="360"/>
        <w:ind w:left="709" w:hanging="709"/>
        <w:jc w:val="center"/>
        <w:rPr/>
      </w:pPr>
      <w:r>
        <w:rPr/>
        <w:t>Содержание</w:t>
      </w:r>
    </w:p>
    <w:tbl>
      <w:tblPr>
        <w:tblW w:w="95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0"/>
        <w:gridCol w:w="858"/>
      </w:tblGrid>
      <w:tr>
        <w:trPr>
          <w:trHeight w:val="748" w:hRule="atLeast"/>
        </w:trPr>
        <w:tc>
          <w:tcPr>
            <w:tcW w:w="8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Общие положени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84" w:hRule="atLeast"/>
        </w:trPr>
        <w:tc>
          <w:tcPr>
            <w:tcW w:w="871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Результаты освоения модуля, подлежащие проверке на экзамене (квалификационном)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113" w:hRule="atLeast"/>
        </w:trPr>
        <w:tc>
          <w:tcPr>
            <w:tcW w:w="8710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ЦЕНКА ОСВОЕНИЯ ТЕОРЕТИЧЕСКОГО КУРСА ПРОФЕССИОНАЛЬНОГО МОДУЛЯ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1054" w:hRule="atLeast"/>
        </w:trPr>
        <w:tc>
          <w:tcPr>
            <w:tcW w:w="871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ТРЕБОВАНИЯ К ДИФФЕРЕНЦИРОВАННОМУ ЗАЧЕТУ ПО УЧЕБНОЙ И ПРОИЗВОДСТВЕННОЙ ПРАКТИКЕ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>
          <w:trHeight w:val="1134" w:hRule="atLeast"/>
        </w:trPr>
        <w:tc>
          <w:tcPr>
            <w:tcW w:w="8710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КОНТРОЛЬНО-ОЦЕНОЧНЫЕ МАТЕРИАЛЫ ДЛЯ ПРОВЕДЕНИЯ ЭКЗАМЕНА (квалификационного)</w:t>
            </w:r>
          </w:p>
        </w:tc>
        <w:tc>
          <w:tcPr>
            <w:tcW w:w="85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spacing w:lineRule="auto" w:line="360"/>
        <w:ind w:left="709" w:hanging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pacing w:lineRule="auto" w:line="36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left="361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освоения профессионального модуля является готовность обучающегося к выполнению вида профессиональной деятельности   Техническое обслуживание и ремонт автотранспорта, а также общие компетенции, формирующиеся в процессе освоения ОПОП в целом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аттестац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ттестация по МДК – ДЗ (дифференцированный зачет)</w:t>
      </w:r>
      <w:r>
        <w:rPr>
          <w:rFonts w:cs="Times New Roman" w:ascii="Times New Roman" w:hAnsi="Times New Roman"/>
          <w:color w:val="8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по учебной практике – ДЗ с учетом отзыва мастера производственного обучения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я по производственной практике – ДЗ с учетом отзыва специалиста работодателя о прохождении производственной практики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оговая аттестация по профессиональному модулю - экзамен (квалификационный). Он проверяет готовность обучающегося к выполнению вида профессиональной деятельности техническое обслуживание и ремонт автотранспорта и составляющих его профессиональных компетенций, а также общие компетенции, формирующиеся в процессе освоения ОПОП в целом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тоговая аттестация проводится как процедура внешнего оценивания с участием представителей работодател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овием допуска к экзамену (квалификационному) является успешное освоение обучающимися всех элементов программы ПМ: теоретической части модуля (МДК) и практик. Итогом экзамена является однозначное решение: «вид профессиональной деятельности освоен, /не освоен».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pacing w:val="40"/>
          <w:sz w:val="28"/>
          <w:szCs w:val="28"/>
        </w:rPr>
        <w:t>1.1. Формы контроля и оценивания элементов п</w:t>
      </w:r>
      <w:r>
        <w:rPr/>
        <w:t>рофессионального модуля</w:t>
      </w:r>
    </w:p>
    <w:tbl>
      <w:tblPr>
        <w:tblW w:w="875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2724"/>
        <w:gridCol w:w="2744"/>
      </w:tblGrid>
      <w:tr>
        <w:trPr>
          <w:trHeight w:val="565" w:hRule="atLeast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-1429" w:firstLine="142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модуля</w:t>
            </w:r>
          </w:p>
        </w:tc>
        <w:tc>
          <w:tcPr>
            <w:tcW w:w="5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 и оценивания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-1429" w:firstLine="142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контроль</w:t>
            </w:r>
          </w:p>
        </w:tc>
      </w:tr>
      <w:tr>
        <w:trPr>
          <w:trHeight w:val="848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.01.01. Слесарное дело и технические измерения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ДЗ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ы, тестовые задания, домашние задания, конспекты</w:t>
            </w:r>
          </w:p>
        </w:tc>
      </w:tr>
      <w:tr>
        <w:trPr>
          <w:trHeight w:val="1152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ДК 01.02</w:t>
            </w:r>
            <w:r>
              <w:rPr>
                <w:bCs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, техническое обслуживание и ремонт автомобилей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ДЗ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аты, тестовые задания, домашние задания, конспекты</w:t>
            </w:r>
          </w:p>
        </w:tc>
      </w:tr>
      <w:tr>
        <w:trPr>
          <w:trHeight w:val="1152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ДЗ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при выполнении работ на учебной практике</w:t>
            </w:r>
          </w:p>
        </w:tc>
      </w:tr>
      <w:tr>
        <w:trPr>
          <w:trHeight w:val="2305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0000"/>
                <w:sz w:val="24"/>
                <w:szCs w:val="24"/>
              </w:rPr>
              <w:t>ДЗ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, наблюдение при выполнении работ на производственной практике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cs="Times New Roman" w:ascii="Times New Roman" w:hAnsi="Times New Roman"/>
          <w:caps/>
          <w:sz w:val="32"/>
          <w:szCs w:val="32"/>
        </w:rPr>
        <w:t>. Результаты освоения модуля, подлежащие проверке на экзамене (квалификационном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результате аттестации по профессиональному модулю осуществляется комплексная проверка следующих профессиональных и общих компетенций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Таблица 2.1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743"/>
      </w:tblGrid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ессиональные и общие компетенции, которые возможно сгруппировать для проверки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оценки результата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К 1. Диагностировать автомобиль, его агрегаты и системы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Точность оценки технического состояния автомобиля в целом и отдельных его агрегатов и узлов без разборки, выявления неисправностей, для устранения которых необходимы регулировочные или ремонтные  работы, а также прогноза ресурса надёжной работы автомобиля, с помощью специального оборудования и без него. 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К 2. Выполнять работы по различным видам технического обслуживания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Точность соблюдения номенклатуры работ при проведении всех видов технического обслуживания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блюдение требований техники  безопасности при техническом обслуживании и ремонте автомобиля его агрегатов и систем;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К 3. Разбирать, собирать узлы и агрегаты автомобиля и устранять неисправности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альность соблюдения технологии в процессе выполнения разборочно-сборочных работ узлов и агрегатов и устранении неисправностей. 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К 4. Оформлять отчетную документацию по техническому обслуживанию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амотное и точное ведение документации по техническому обслуживанию. 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тановка задач, исходя из цели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самостоятельный поиск путей повышения эффективности своей деятельности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выбор способов действий и средств достижения цели, адекватных  поставленным задачам;</w:t>
            </w:r>
          </w:p>
        </w:tc>
      </w:tr>
      <w:tr>
        <w:trPr/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pacing w:val="-6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8"/>
                <w:szCs w:val="28"/>
                <w:lang w:eastAsia="ru-RU"/>
              </w:rPr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Осуществление контроля, оценки, коррекции собственной  деятельности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     аккуратность, своевременность и точность в работе;</w:t>
            </w:r>
          </w:p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нимание собственной ответственности за результаты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 ОЦЕНКА ОСВОЕНИЯ ТЕОРЕТИЧЕСКОГО КУРС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bookmarkStart w:id="1" w:name="bookmark36"/>
      <w:r>
        <w:rPr>
          <w:rFonts w:cs="Times New Roman" w:ascii="Times New Roman" w:hAnsi="Times New Roman"/>
          <w:sz w:val="32"/>
          <w:szCs w:val="32"/>
        </w:rPr>
        <w:t>ПРОФЕССИОНАЛЬНОГО МОДУЛЯ</w:t>
      </w:r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bookmark37"/>
      <w:bookmarkStart w:id="3" w:name="bookmark37"/>
    </w:p>
    <w:p>
      <w:pPr>
        <w:pStyle w:val="Normal"/>
        <w:rPr/>
      </w:pPr>
      <w:bookmarkStart w:id="4" w:name="bookmark37"/>
      <w:r>
        <w:rPr>
          <w:rFonts w:cs="Times New Roman" w:ascii="Times New Roman" w:hAnsi="Times New Roman"/>
          <w:sz w:val="32"/>
          <w:szCs w:val="32"/>
        </w:rPr>
        <w:t>3.1. Задания для оценки освоения МДК.01.01. СЛЕСАРНОЕ ДЕЛО И ТЕХ</w:t>
        <w:softHyphen/>
        <w:t>НИЧЕСКИЕ ИЗМЕРЕНИЯ</w:t>
      </w:r>
      <w:bookmarkEnd w:id="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" w:name="bookmark38"/>
      <w:bookmarkStart w:id="6" w:name="bookmark3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" w:name="bookmark38"/>
      <w:r>
        <w:rPr>
          <w:rFonts w:cs="Times New Roman" w:ascii="Times New Roman" w:hAnsi="Times New Roman"/>
          <w:sz w:val="28"/>
          <w:szCs w:val="28"/>
        </w:rPr>
        <w:t>ВАРИАНТ№1</w:t>
      </w:r>
      <w:bookmarkEnd w:id="7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Необходимо изготовить скобу, изображенную на рисунке. Опишите по</w:t>
        <w:softHyphen/>
        <w:t>следовательность работ при изготовлении скобы, и определите длину и ширину заготовки для ее выполне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779010" cy="339534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901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ите выбор диаметра сверла для предварительной обработки отвер</w:t>
        <w:softHyphen/>
        <w:t>стия под зенкование, в заготовках из чугуна, стали и алюминия. Окончательный диаметр обработанного отверстия должен составить 30мм. Подоберите кон</w:t>
        <w:softHyphen/>
        <w:t>струкцию зенкера для каждого из этих металл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беспечить прямолинейность и величину линейного размера металлических пластин с точностью до 0,5 м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еречень измерительных инструментов, которые позволяют произве</w:t>
        <w:softHyphen/>
        <w:t>сти контроль данных парамет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" w:name="bookmark39"/>
      <w:bookmarkStart w:id="9" w:name="bookmark39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" w:name="bookmark39"/>
      <w:r>
        <w:rPr>
          <w:rFonts w:cs="Times New Roman" w:ascii="Times New Roman" w:hAnsi="Times New Roman"/>
          <w:sz w:val="28"/>
          <w:szCs w:val="28"/>
        </w:rPr>
        <w:t>ВАРИАНТ№2</w:t>
      </w:r>
      <w:bookmarkEnd w:id="1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кажите установочную и разметочную базы детали, изображенной на рис, выберите приспособления и инструменты для разметки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657600" cy="24015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1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нарезании сквозной резьбы произошла поломка метчика. Укажите воз</w:t>
        <w:softHyphen/>
        <w:t>можные причины поломки и способы извлечения метчика из дет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беспечить прямолинейность и величину линейного размера металлических пластин с точностью до 0,05 м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перечень измерительных инструментов, которые позволяют произве</w:t>
        <w:softHyphen/>
        <w:t>сти контроль данных парамет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1" w:name="bookmark40"/>
      <w:bookmarkStart w:id="12" w:name="bookmark4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3" w:name="bookmark40"/>
      <w:r>
        <w:rPr>
          <w:rFonts w:cs="Times New Roman" w:ascii="Times New Roman" w:hAnsi="Times New Roman"/>
          <w:sz w:val="28"/>
          <w:szCs w:val="28"/>
        </w:rPr>
        <w:t>ВАРИАНТ№3</w:t>
      </w:r>
      <w:bookmarkEnd w:id="1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Составьте технологическую карту обработки натяжного винта ножовочного станка, изображенного на рисунке.</w:t>
      </w:r>
    </w:p>
    <w:p>
      <w:pPr>
        <w:pStyle w:val="Normal"/>
        <w:rPr>
          <w:rStyle w:val="1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32960" cy="329819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329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1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едложите наиболее рациональный в условиях единичного производства способ притирки пробкового крана. Подберите инструменты, оборудование и материалы, которые следует использовать для реализации этого способ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 возможную величину припусков и состав технологических опера</w:t>
        <w:softHyphen/>
        <w:t>ций и комплектов инструмента для нарезания резьбы в сквозных и глухих от</w:t>
        <w:softHyphen/>
        <w:t>версти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4" w:name="bookmark41"/>
      <w:bookmarkStart w:id="15" w:name="bookmark4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6" w:name="bookmark41"/>
      <w:r>
        <w:rPr>
          <w:rFonts w:cs="Times New Roman" w:ascii="Times New Roman" w:hAnsi="Times New Roman"/>
          <w:sz w:val="28"/>
          <w:szCs w:val="28"/>
        </w:rPr>
        <w:t>ВАРИАНТ №4</w:t>
      </w:r>
      <w:bookmarkEnd w:id="1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обходимо изготовить деталь, изображенную на рисунке. Опишите после</w:t>
        <w:softHyphen/>
        <w:t>довательность работ, выберите инструменты и приспособления, определите размеры заготовки для ее изготовления.</w:t>
      </w:r>
    </w:p>
    <w:p>
      <w:pPr>
        <w:pStyle w:val="Normal"/>
        <w:rPr>
          <w:rStyle w:val="1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30750" cy="41148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1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сле соединения двух пластин с помощью пайки в паяном шве появились трещины. Предложите способы устранения деф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те сравнительную характеристику оборудования и последовательно</w:t>
        <w:softHyphen/>
        <w:t>стей технологических операций распиливания квадратного и трехгранного от</w:t>
        <w:softHyphen/>
        <w:t>верст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7" w:name="bookmark42"/>
      <w:bookmarkStart w:id="18" w:name="bookmark4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9" w:name="bookmark42"/>
      <w:r>
        <w:rPr>
          <w:rFonts w:cs="Times New Roman" w:ascii="Times New Roman" w:hAnsi="Times New Roman"/>
          <w:sz w:val="28"/>
          <w:szCs w:val="28"/>
        </w:rPr>
        <w:t>ВАРИАНТ №5</w:t>
      </w:r>
      <w:bookmarkEnd w:id="19"/>
    </w:p>
    <w:p>
      <w:pPr>
        <w:pStyle w:val="Normal"/>
        <w:numPr>
          <w:ilvl w:val="0"/>
          <w:numId w:val="2"/>
        </w:numPr>
        <w:ind w:left="284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ерите контрольно-измерительные приспособления и инструменты для контроля качества изготовления детали. Определите установочную и разметоч</w:t>
        <w:softHyphen/>
        <w:t xml:space="preserve">ную базы детали изображенной на рисунке. 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еры следует предпринять, если в процессе пайки припой не смачива</w:t>
        <w:softHyphen/>
        <w:t>ет поверхность соединяемых деталей;</w:t>
      </w:r>
    </w:p>
    <w:p>
      <w:pPr>
        <w:pStyle w:val="Normal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ьте «Карту дефектов», которые могут возникнуть в результате опили</w:t>
        <w:softHyphen/>
        <w:t>вания мелких деталей, имеющих плоскую поверхность с указанием причин, приводящих к соответствующим дефек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Style w:val="1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541010" cy="41084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410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1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1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/>
      </w:r>
      <w:bookmarkStart w:id="20" w:name="bookmark43"/>
      <w:bookmarkStart w:id="21" w:name="bookmark4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2" w:name="bookmark43"/>
      <w:r>
        <w:rPr>
          <w:rFonts w:cs="Times New Roman" w:ascii="Times New Roman" w:hAnsi="Times New Roman"/>
          <w:sz w:val="28"/>
          <w:szCs w:val="28"/>
        </w:rPr>
        <w:t>ВАРИАНТ №6</w:t>
      </w:r>
      <w:bookmarkEnd w:id="2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и изобразите на рисунке установочную и разметочную базы детали, (см. рис.). Произведите подбор приспособлений и инструментов для размет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42945" cy="352361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еры следует предпринять, чтобы исключить наплывы или натеки припоя в процессе устранения течи крышки радиатора методом пайки 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делать замер внутреннего диаметра полого цилиндра после то</w:t>
        <w:softHyphen/>
        <w:t>го как было произведено шабрение его внутренней поверхности. Предложите способ замера диамет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3" w:name="bookmark45"/>
      <w:bookmarkStart w:id="24" w:name="bookmark4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5" w:name="bookmark45"/>
      <w:r>
        <w:rPr>
          <w:rFonts w:cs="Times New Roman" w:ascii="Times New Roman" w:hAnsi="Times New Roman"/>
          <w:sz w:val="28"/>
          <w:szCs w:val="28"/>
        </w:rPr>
        <w:t>ВАРИАНТ №7</w:t>
      </w:r>
      <w:bookmarkEnd w:id="2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ите и изобразите на рисунке установочную и разметочную базы де</w:t>
        <w:softHyphen/>
        <w:t>тали (см. рис) выберите приспособления и инструменты для разметки. Со</w:t>
        <w:softHyphen/>
        <w:t>ставьте перечень и последовательность слесарных операций, которые необхо</w:t>
        <w:softHyphen/>
        <w:t>димо выполнить. Предложите способы контроля качества выполненной работ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36465" cy="302387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121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Необходимо произвести правку металлического листа, имеющего форму прямоугольника размером 200x300 м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Составьте перечень и последовательность слесарных операций, которые необходимо выполн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Подберите слесарный инструмент и приспособ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делайте анализ особенностей технологических процессов рубки труб мало</w:t>
        <w:softHyphen/>
        <w:t>го и большого диаметр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6" w:name="bookmark46"/>
      <w:bookmarkStart w:id="27" w:name="bookmark4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8" w:name="bookmark46"/>
      <w:r>
        <w:rPr>
          <w:rFonts w:cs="Times New Roman" w:ascii="Times New Roman" w:hAnsi="Times New Roman"/>
          <w:sz w:val="28"/>
          <w:szCs w:val="28"/>
        </w:rPr>
        <w:t>ВАРИАНТ №8</w:t>
      </w:r>
      <w:bookmarkEnd w:id="2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ставьте последовательность технологических операций обработки кожуха, изображенного на рисунке. Подберите слесарный инструмент и приспособле</w:t>
        <w:softHyphen/>
        <w:t>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33345" cy="27768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еры следует предпринять, чтобы в процессе пайки исключить сме</w:t>
        <w:softHyphen/>
        <w:t>щение или перекос соединяемых детал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те сравнительный анализ особенностей технологических процессов притирки узких и широких поверхн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9" w:name="bookmark47"/>
      <w:bookmarkStart w:id="30" w:name="bookmark4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1" w:name="bookmark47"/>
      <w:r>
        <w:rPr>
          <w:rFonts w:cs="Times New Roman" w:ascii="Times New Roman" w:hAnsi="Times New Roman"/>
          <w:sz w:val="28"/>
          <w:szCs w:val="28"/>
        </w:rPr>
        <w:t>ВАРИАНТ №9</w:t>
      </w:r>
      <w:bookmarkEnd w:id="3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ставьте технологическую карту восстановления поверхности, отмеченной на рисунке звездочкой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638800" cy="312737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те сравнительный анализ особенностей технологических процессов опиливания выпуклых и вогнутых поверхносте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роизвести вырубку канавки под призматическую шпонку на вал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Выберете инструмент для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Составьте перечень и последовательность выполнения опера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Перечислите меры безопасности при выполнении опе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2" w:name="bookmark48"/>
      <w:bookmarkStart w:id="33" w:name="bookmark4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4" w:name="bookmark48"/>
      <w:r>
        <w:rPr>
          <w:rFonts w:cs="Times New Roman" w:ascii="Times New Roman" w:hAnsi="Times New Roman"/>
          <w:sz w:val="28"/>
          <w:szCs w:val="28"/>
        </w:rPr>
        <w:t>ВАРИАНТ №10</w:t>
      </w:r>
      <w:bookmarkEnd w:id="3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Выберите контрольно-измерительные приспособления для проверки каче</w:t>
        <w:softHyphen/>
        <w:t>ства изготовления детали. Определите и изобразите на рисунке установочную и разметочную базы детали (см. рис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Составьте последовательность действий разметки окружности диаметром 45 мм на 6 равных частей на металлической плоской заготовке. Подберите разме</w:t>
        <w:softHyphen/>
        <w:t>точный инстру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сверлении сквозного отверстия в стальной детали произошла поломка сверла. Укажите возможные причины поломки и способы извлечения сверла из детал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5" w:name="bookmark49"/>
      <w:bookmarkStart w:id="36" w:name="bookmark49"/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820545</wp:posOffset>
                </wp:positionH>
                <wp:positionV relativeFrom="paragraph">
                  <wp:posOffset>635</wp:posOffset>
                </wp:positionV>
                <wp:extent cx="2959735" cy="261620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735" cy="261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2959100" cy="2616200"/>
                                  <wp:effectExtent l="0" t="0" r="0" b="0"/>
                                  <wp:docPr id="1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9100" cy="261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05pt;height:206pt;mso-wrap-distance-left:0pt;mso-wrap-distance-right:0pt;mso-wrap-distance-top:0pt;mso-wrap-distance-bottom:0pt;margin-top:0.05pt;mso-position-vertical-relative:text;margin-left:14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2959100" cy="2616200"/>
                            <wp:effectExtent l="0" t="0" r="0" b="0"/>
                            <wp:docPr id="1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59100" cy="261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37" w:name="bookmark49"/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margin">
              <wp:posOffset>1281430</wp:posOffset>
            </wp:positionH>
            <wp:positionV relativeFrom="paragraph">
              <wp:posOffset>1627505</wp:posOffset>
            </wp:positionV>
            <wp:extent cx="1993265" cy="2152015"/>
            <wp:effectExtent l="0" t="0" r="0" b="0"/>
            <wp:wrapTight wrapText="bothSides">
              <wp:wrapPolygon edited="0">
                <wp:start x="-2" y="0"/>
                <wp:lineTo x="7202" y="0"/>
                <wp:lineTo x="7202" y="2381"/>
                <wp:lineTo x="21595" y="2381"/>
                <wp:lineTo x="21595" y="21597"/>
                <wp:lineTo x="-2" y="21597"/>
                <wp:lineTo x="-2" y="0"/>
              </wp:wrapPolygon>
            </wp:wrapTight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37"/>
      <w:r>
        <w:rPr>
          <w:rFonts w:cs="Times New Roman" w:ascii="Times New Roman" w:hAnsi="Times New Roman"/>
          <w:sz w:val="28"/>
          <w:szCs w:val="28"/>
        </w:rPr>
        <w:t>ВАРИАНТ №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ределите и изобразите на рисунке установочную и разметочную базы де</w:t>
        <w:softHyphen/>
        <w:t>тали (см. рис.),выберите приспособления и инструменты для разметки. Со</w:t>
        <w:softHyphen/>
        <w:t>ставьте перечень и последовательность слесарных операций, которые необхо</w:t>
        <w:softHyphen/>
        <w:t>димо выполнить. Подберите слесарный инструмент и приспособления. Пред</w:t>
        <w:softHyphen/>
        <w:t>ложите способы контроля качества выполненной работ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произвести пайку латунной трубки мягкими припо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</w:t>
        <w:tab/>
        <w:t>Подберите материалы для выполнения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</w:t>
        <w:tab/>
        <w:t>Составьте перечень и последовательность выполнения опера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</w:t>
        <w:tab/>
        <w:t>Перечислите меры безопасности при выполнении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те анализ особенности процесса резки металлических заготовок, име</w:t>
        <w:softHyphen/>
        <w:t>ющих форму цилиндр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8" w:name="bookmark51"/>
      <w:bookmarkStart w:id="39" w:name="bookmark5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0" w:name="bookmark51"/>
      <w:r>
        <w:rPr>
          <w:rFonts w:cs="Times New Roman" w:ascii="Times New Roman" w:hAnsi="Times New Roman"/>
          <w:sz w:val="28"/>
          <w:szCs w:val="28"/>
        </w:rPr>
        <w:t>ВАРИАНТ №12</w:t>
      </w:r>
      <w:bookmarkEnd w:id="4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оставьте последовательность технологических операций обработки области I детали, изображенной на рисунке. Подберите слесарный инструмент и при</w:t>
        <w:softHyphen/>
        <w:t>способ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053840" cy="30143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иливании измерительного угольника с углом 900 (заготовка - поковка) может быть не выдержан размер заданного угла. Какие меры необходимо пред</w:t>
        <w:softHyphen/>
        <w:t>принять для предупреждения данного дефек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елайте сравнительную характеристику оборудования и последовательно</w:t>
        <w:softHyphen/>
        <w:t>сти технологических операций сверления сквозных и глухих отверст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1" w:name="bookmark52"/>
      <w:bookmarkStart w:id="42" w:name="bookmark5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3" w:name="bookmark52"/>
      <w:r>
        <w:rPr>
          <w:rFonts w:cs="Times New Roman" w:ascii="Times New Roman" w:hAnsi="Times New Roman"/>
          <w:sz w:val="28"/>
          <w:szCs w:val="28"/>
        </w:rPr>
        <w:t>ВАРИАНТ №13</w:t>
      </w:r>
      <w:bookmarkEnd w:id="4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) Составьте технологическую карту изготовления детали, изображенной на ри</w:t>
        <w:softHyphen/>
        <w:t>сунке. Предложите методы и технические средства контроля качества разметки данной детали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27705" cy="299910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77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 особенности процессов склепывания заклепками с полукруглыми головками и потайными головка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нарезать резьбу с шагом 1,25 мм и длиной нарезаной части 35 мм на пруте диаметром 10 мм. Составьте перечень и последовательность слесарных операций, которые необходимо выполнить. Подберите слесарный и измерительный инстру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4" w:name="bookmark53"/>
      <w:bookmarkStart w:id="45" w:name="bookmark5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6" w:name="bookmark53"/>
      <w:r>
        <w:rPr>
          <w:rFonts w:cs="Times New Roman" w:ascii="Times New Roman" w:hAnsi="Times New Roman"/>
          <w:sz w:val="28"/>
          <w:szCs w:val="28"/>
        </w:rPr>
        <w:t>ВАРИАНТ №14</w:t>
      </w:r>
      <w:bookmarkEnd w:id="4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обходимо произвести замену изношенной детали, изображенной на ри</w:t>
        <w:softHyphen/>
        <w:t>сунке. Предложите способ разметки заготовки для ее изгото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114800" cy="28892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е диаметр и длину заклепки, шаг заклепочного соединения и рас</w:t>
        <w:softHyphen/>
        <w:t>стояние от края склепываемых листов до центра отверстия под заклепку, если необходимо соединить заклепками с потайной головкой два листа толщиной 3 м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те технологические особенности процессов пайки мягкими и тверды</w:t>
        <w:softHyphen/>
        <w:t>ми припо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7" w:name="bookmark54"/>
      <w:bookmarkStart w:id="48" w:name="bookmark5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9" w:name="bookmark54"/>
      <w:r>
        <w:rPr>
          <w:rFonts w:cs="Times New Roman" w:ascii="Times New Roman" w:hAnsi="Times New Roman"/>
          <w:sz w:val="28"/>
          <w:szCs w:val="28"/>
        </w:rPr>
        <w:t>ВАРИАНТ №15</w:t>
      </w:r>
      <w:bookmarkEnd w:id="49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обходимо восстановить область детали, указанной стрелкой на рисун</w:t>
        <w:softHyphen/>
        <w:t>ке. Определите установочную и разметочную базы детали, изображенной на рис. Составьте перечень и последовательность слесарных операций, которые необходимо выполнить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78025" cy="185928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802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еры следует предпринять, чтобы предупредить появление дефектов при пайке: а)мягкими припоями; б)твердыми припо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ьной брус размером 5х20х200 мм имеет изгиб. Укажите способы устранения дефекта. Подберите приспособления и инструмент для правки бру</w:t>
        <w:softHyphen/>
        <w:t>са и произведите проверку качества правки.</w:t>
      </w:r>
      <w:bookmarkStart w:id="50" w:name="bookmark5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3.2.Задания для оценки осво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ДК.01.02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УСТРОЙСТВО, ТЕХНИЧЕСКОЕ ОБСЛУЖИВАНИЕ И РЕМОНТ АВТОМОБИЛЯ:</w:t>
      </w:r>
      <w:bookmarkEnd w:id="50"/>
    </w:p>
    <w:p>
      <w:pPr>
        <w:pStyle w:val="Normal"/>
        <w:rPr>
          <w:rFonts w:ascii="Times New Roman" w:hAnsi="Times New Roman" w:cs="Times New Roman"/>
          <w:color w:val="8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800000"/>
          <w:sz w:val="28"/>
          <w:szCs w:val="28"/>
          <w:u w:val="single"/>
        </w:rPr>
      </w:r>
      <w:bookmarkStart w:id="51" w:name="bookmark56"/>
      <w:bookmarkStart w:id="52" w:name="bookmark5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3" w:name="bookmark56"/>
      <w:r>
        <w:rPr>
          <w:rFonts w:cs="Times New Roman" w:ascii="Times New Roman" w:hAnsi="Times New Roman"/>
          <w:sz w:val="28"/>
          <w:szCs w:val="28"/>
        </w:rPr>
        <w:t>ВАРИАНТ №1</w:t>
      </w:r>
      <w:bookmarkEnd w:id="5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.В двигателе КамАЗ-740 при любой частоте вращения коленвала в зоне распо</w:t>
        <w:softHyphen/>
        <w:t>ложения клапанов прослушивается металлический стук повышенного тона 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оты. Назовите причины его возникновения и способы устранения данной неисправ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Обнаружен дымный выпуск отработавших газов (белый дым) двигателя      КамАЗ-740. Определите возможные причины возникновения дымного выпуска и назовите способы их устра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 проведении ТО-1 автомобиля ГАЗ-3307 выявлено, что люфт руля пре</w:t>
        <w:softHyphen/>
        <w:t>вышает установленные нормы. Перечислите названия узлов, от которых зави</w:t>
        <w:softHyphen/>
        <w:t>сит люфт руля. Укажите последовательность операций устранения люфта руля и восстановления основных деталей рулевого у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4" w:name="bookmark57"/>
      <w:bookmarkStart w:id="55" w:name="bookmark5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6" w:name="bookmark57"/>
      <w:r>
        <w:rPr>
          <w:rFonts w:cs="Times New Roman" w:ascii="Times New Roman" w:hAnsi="Times New Roman"/>
          <w:sz w:val="28"/>
          <w:szCs w:val="28"/>
        </w:rPr>
        <w:t>ВАРИАНТ №2</w:t>
      </w:r>
      <w:bookmarkEnd w:id="56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Среди водителей распространен термин «муфта ведет». Объясните причину такой неисправности. Назовите способы устранения этой неисправ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При</w:t>
        <w:tab/>
        <w:t>проведении ТО-2 выявлено, что схождение передних колес автомобиля КамАЗ-5320 больше допустимого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) Составьте перечень технологических операций, позволяющих выявить несо</w:t>
        <w:softHyphen/>
        <w:t>ответствие схождения коле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изведите подбор инструментов регулировки схожд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) Укажите последовательность операций регулировки схождения передних колес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Дизель</w:t>
        <w:tab/>
        <w:t>КамАЗ-740 не развивает полной мощности, работает неустойчиво, дымит на выпуске (черный дым). Назовите причины и способы устранения данной неисправ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57" w:name="bookmark58"/>
      <w:bookmarkStart w:id="58" w:name="bookmark5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59" w:name="bookmark58"/>
      <w:r>
        <w:rPr>
          <w:rFonts w:cs="Times New Roman" w:ascii="Times New Roman" w:hAnsi="Times New Roman"/>
          <w:sz w:val="28"/>
          <w:szCs w:val="28"/>
        </w:rPr>
        <w:t>ВАРИАНТ №3</w:t>
      </w:r>
      <w:bookmarkEnd w:id="59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При проверке сцепления автомобиля КамАЗ-5320 обнаружена      негерметич</w:t>
        <w:softHyphen/>
        <w:t>ность гидропривода и пневмоусилителя. Назовите причины и способы устране</w:t>
        <w:softHyphen/>
        <w:t>ния данной неисправ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На</w:t>
        <w:tab/>
        <w:t>амортизаторе автомобиля КамАЗ-5320 обнаружены следы подтекания амортизационной жидкости. Перечислить дефекты амортизатора, приводящие к подтеканию жидк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Составьте перечень технологических операций, позволяющих устранить подте</w:t>
        <w:softHyphen/>
        <w:t>к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Не</w:t>
        <w:tab/>
        <w:t>оттормаживаются колеса задней оси автомобиля КамАЗ-5320 при отпу</w:t>
        <w:softHyphen/>
        <w:t>щенной педали. Составьте перечень технологических операций, позволяющих выявить неисправный узел и произвести его ремо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0" w:name="bookmark59"/>
      <w:bookmarkStart w:id="61" w:name="bookmark59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2" w:name="bookmark59"/>
      <w:r>
        <w:rPr>
          <w:rFonts w:cs="Times New Roman" w:ascii="Times New Roman" w:hAnsi="Times New Roman"/>
          <w:sz w:val="28"/>
          <w:szCs w:val="28"/>
        </w:rPr>
        <w:t>ВАРИАНТ №4</w:t>
      </w:r>
      <w:bookmarkEnd w:id="6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Из сливного (дренажного) отверстия в водяном насосе течет охлаждающая жидкость. Какие причины могут вызывать течь охлаждающей жидкости? Предложите способ устранения неисправ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Дизельный двигатель завели без охлаждающей жидкости. К каким повре</w:t>
        <w:softHyphen/>
        <w:t>ждениям двигателя это может приве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Во время ТО - 2 произведена регулировка клапанов двигателя ВАЗ- 2106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ставьте перечень инструментов, который использовался при регулировк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Укажите последовательность технологических опера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3" w:name="bookmark60"/>
      <w:bookmarkStart w:id="64" w:name="bookmark6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5" w:name="bookmark60"/>
      <w:r>
        <w:rPr>
          <w:rFonts w:cs="Times New Roman" w:ascii="Times New Roman" w:hAnsi="Times New Roman"/>
          <w:sz w:val="28"/>
          <w:szCs w:val="28"/>
        </w:rPr>
        <w:t>ВАРИАНТ №5</w:t>
      </w:r>
      <w:bookmarkEnd w:id="65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При диагностировании автомобиля установлено повышенное содержание окиси углерода в отработавших газах. Укажите возможные причины и способ их устран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Двигатель автомобиля не запускается из-за отсутствия искры на электродах свечи. Укажите технологическую последовательность устранения неисправно</w:t>
        <w:softHyphen/>
        <w:t>ст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При движении автомобиля ощущается повышенная вибрация карданного ва</w:t>
        <w:softHyphen/>
        <w:t>ла. Укажите возможные причины возникновения вибрации и способы ее устра</w:t>
        <w:softHyphen/>
        <w:t>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6" w:name="bookmark61"/>
      <w:bookmarkStart w:id="67" w:name="bookmark6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68" w:name="bookmark61"/>
      <w:r>
        <w:rPr>
          <w:rFonts w:cs="Times New Roman" w:ascii="Times New Roman" w:hAnsi="Times New Roman"/>
          <w:sz w:val="28"/>
          <w:szCs w:val="28"/>
        </w:rPr>
        <w:t>ВАРИАНТ №6</w:t>
      </w:r>
      <w:bookmarkEnd w:id="68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При диагностировании автомобиля установлено повышенное содержание окиси углерода в отработавших газах. Укажите возможные причины. Предложите способ их устранения и составьте перечень технологических операц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Через некоторое время после заправки топливного бака дизельный двигатель остановился. Укажите возможные причины остановки двигателя в данном случа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После длительной эксплуатации двигателя ЗМЗ-53 с применением жесткой воды в системе охлаждения образовалось много накипи. Предложите способ очистки системы охлажд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9" w:name="bookmark62"/>
      <w:bookmarkStart w:id="70" w:name="bookmark6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1" w:name="bookmark62"/>
      <w:r>
        <w:rPr>
          <w:rFonts w:cs="Times New Roman" w:ascii="Times New Roman" w:hAnsi="Times New Roman"/>
          <w:sz w:val="28"/>
          <w:szCs w:val="28"/>
        </w:rPr>
        <w:t>ВАРИАНТ №7</w:t>
      </w:r>
      <w:bookmarkEnd w:id="71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о время проведения ТО-2 произведена установка момента зажигания двига</w:t>
        <w:softHyphen/>
        <w:t>теля ВАЗ- 2106. Подберите инструмент и составьте последовательность дей</w:t>
        <w:softHyphen/>
        <w:t>ствий при установке момента зажига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При торможении рабочим тормозом автомобиля с пневмоприводом происходит утечка воздуха. Укажите возможные неисправности и способы их устран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При трогании с места и резком разгоне автомобиля слышен стук в карданном вале. Объясните возможные причины, способы их обнаружения и устра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2" w:name="bookmark63"/>
      <w:bookmarkStart w:id="73" w:name="bookmark6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4" w:name="bookmark63"/>
      <w:r>
        <w:rPr>
          <w:rFonts w:cs="Times New Roman" w:ascii="Times New Roman" w:hAnsi="Times New Roman"/>
          <w:sz w:val="28"/>
          <w:szCs w:val="28"/>
        </w:rPr>
        <w:t>ВАРИАНТ №8</w:t>
      </w:r>
      <w:bookmarkEnd w:id="74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При движении на автомобиле слышен сильный шум в картере ведущего моста. Укажите возможные причины возникновения шума и способы их устран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Двигатель автомобиля с бесконтактной транзисторной системой зажигания заглох по причине отсутствия искры на свечах зажигания. Укажите причину и предложите способ устранения неисправности, опишите последовательность действ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Манометр регистрирует нулевое значение давления масла. Назовите причины неисправности в смазочной систем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5" w:name="bookmark64"/>
      <w:bookmarkStart w:id="76" w:name="bookmark6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77" w:name="bookmark64"/>
      <w:r>
        <w:rPr>
          <w:rFonts w:cs="Times New Roman" w:ascii="Times New Roman" w:hAnsi="Times New Roman"/>
          <w:sz w:val="28"/>
          <w:szCs w:val="28"/>
        </w:rPr>
        <w:t>ВАРИАНТ №9</w:t>
      </w:r>
      <w:bookmarkEnd w:id="7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тмечается недостаток подачи топлива при работе двигателя на полных нагрузках. Укажите возможные причины и способы устранения неисправно</w:t>
        <w:softHyphen/>
        <w:t>сте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Во время проведения ТО-2 обнаружено, что поршневые кольца закоксовались (пригорели) в канавках поршней. Укажите возможные причины, способы устранения неисправности, составьте последовательность технологических операций, сделайте подбор инструмент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В картер двигателя попадает вода. Укажите возможные причины и способы устранения неисправ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8" w:name="bookmark65"/>
      <w:bookmarkStart w:id="79" w:name="bookmark65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0" w:name="bookmark65"/>
      <w:r>
        <w:rPr>
          <w:rFonts w:cs="Times New Roman" w:ascii="Times New Roman" w:hAnsi="Times New Roman"/>
          <w:sz w:val="28"/>
          <w:szCs w:val="28"/>
        </w:rPr>
        <w:t>ВАРИАНТ№10</w:t>
      </w:r>
      <w:bookmarkEnd w:id="80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Двигатель расходует масло выше нормы. Укажите возможные причины и способы устранения неисправности в цилиндропоршневой групп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о время ТО - 2 произведена регулировка подшипников передних колес ав</w:t>
        <w:softHyphen/>
        <w:t>томобиля ВАЗ-2106. Составьте перечень инструментов, который использовался при регулировке. Укажите последовательность технологических операц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 время работы двигателя водитель заметил интенсивное выделение газов из сапуна. Укажите возможные причины и способы устранения неисправ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1" w:name="bookmark66"/>
      <w:bookmarkStart w:id="82" w:name="bookmark6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3" w:name="bookmark66"/>
      <w:r>
        <w:rPr>
          <w:rFonts w:cs="Times New Roman" w:ascii="Times New Roman" w:hAnsi="Times New Roman"/>
          <w:sz w:val="28"/>
          <w:szCs w:val="28"/>
        </w:rPr>
        <w:t>ВАРИАНТ №11</w:t>
      </w:r>
      <w:bookmarkEnd w:id="83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изельный</w:t>
        <w:tab/>
        <w:t xml:space="preserve">двигатель завели без охлаждающей жидкости. К каким повреждениям двигателя это может привест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</w:t>
        <w:tab/>
        <w:t>переключении скоростей рычаг коробки передач двигается с трудом, слышен характерный скрежет. Укажите возможные причины и способы устранения неисправ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 время ЕО установлено, что масляная центрифуга системы смазки после остановки двигателя КамАз-740 вращается 5 секунд. Назовите причины и спо</w:t>
        <w:softHyphen/>
        <w:t>собы устранения данной неисправ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4" w:name="bookmark67"/>
      <w:bookmarkStart w:id="85" w:name="bookmark67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6" w:name="bookmark67"/>
      <w:r>
        <w:rPr>
          <w:rFonts w:cs="Times New Roman" w:ascii="Times New Roman" w:hAnsi="Times New Roman"/>
          <w:sz w:val="28"/>
          <w:szCs w:val="28"/>
        </w:rPr>
        <w:t>ВАРИАНТ№12</w:t>
      </w:r>
      <w:bookmarkEnd w:id="86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 работе двигателя не гаснет контрольная лампа зарядки генератора. Укажите возможные причины и способы устранения неисправн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е могут быть последствия, если двигатель перед началом работы не прогревается, длительное время работает на малых оборота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Из</w:t>
        <w:tab/>
        <w:t>сливного (дренажного) отверстия в водяном насосе течет охлаждающая жидкость. Укажите возможные причины неисправности в водяном насос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7" w:name="bookmark68"/>
      <w:bookmarkStart w:id="88" w:name="bookmark6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89" w:name="bookmark68"/>
      <w:r>
        <w:rPr>
          <w:rFonts w:cs="Times New Roman" w:ascii="Times New Roman" w:hAnsi="Times New Roman"/>
          <w:sz w:val="28"/>
          <w:szCs w:val="28"/>
        </w:rPr>
        <w:t>ВАРИАНТ №13</w:t>
      </w:r>
      <w:bookmarkEnd w:id="89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 время ТО - 2 произведена регулировка подшипников задних колес авто</w:t>
        <w:softHyphen/>
        <w:t>мобиля ВАЗ- 2106.Укажите последовательность технологических операци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При движении автомобиля наблюдается повышенная неустойчивость передних колес. Укажите возможные причины и способы устранения неис</w:t>
        <w:softHyphen/>
        <w:t>правности рулевого упра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.Между клапаном и коромыслом газораспределительного механизма слишком малый зазор. Как отразится малый размер зазора на работе деталей ГРМ и двигателя. К каким последствиям может привести данная ситуац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0" w:name="bookmark69"/>
      <w:bookmarkStart w:id="91" w:name="bookmark69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2" w:name="bookmark69"/>
      <w:r>
        <w:rPr>
          <w:rFonts w:cs="Times New Roman" w:ascii="Times New Roman" w:hAnsi="Times New Roman"/>
          <w:sz w:val="28"/>
          <w:szCs w:val="28"/>
        </w:rPr>
        <w:t>ВАРИАНТ №14</w:t>
      </w:r>
      <w:bookmarkEnd w:id="92"/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.Обнаружен дымный выпуск отработавших газов (синий дым) двигателя      КамАЗ-740. Определить возможные причины возникновения дымного выпуска и назвать способы их устран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движении автомобиля в картере заднего моста прослушиваются посторонние стуки и хруст. Укажите возможные причины и способы устранения неисправн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 .При попадании воздуха в систему питания дизеля КамАЗ-740 произошла его внезапная остановка. Укажите последовательность технологических операций при удалении воздуха из системы пит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3" w:name="bookmark70"/>
      <w:bookmarkStart w:id="94" w:name="bookmark70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95" w:name="bookmark70"/>
      <w:r>
        <w:rPr>
          <w:rFonts w:cs="Times New Roman" w:ascii="Times New Roman" w:hAnsi="Times New Roman"/>
          <w:sz w:val="28"/>
          <w:szCs w:val="28"/>
        </w:rPr>
        <w:t>ВАРИАНТ №15</w:t>
      </w:r>
      <w:bookmarkEnd w:id="95"/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</w:t>
        <w:tab/>
        <w:t>эксплуатации автомобиля выявлено быстрое закипание охлаждающей жидкости. Укажите возможные причины и способы их устран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 время ТО - 2 произведена регулировка схождения автомобиля ВАЗ- 2106 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ьте перечень инструментов, который использовался при регулировке. Укажите последовательность технологических операц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 движении грузового автомобиля KAMA3-5320 произошло аварийное за</w:t>
        <w:softHyphen/>
        <w:t>тормаживание автомобиля. Укажите причину и последовательность технологи</w:t>
        <w:softHyphen/>
        <w:t>ческих операций при устранении неисправ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6" w:name="bookmark71"/>
      <w:bookmarkStart w:id="97" w:name="bookmark71"/>
      <w:r>
        <w:br w:type="page"/>
      </w:r>
    </w:p>
    <w:p>
      <w:pPr>
        <w:pStyle w:val="Normal"/>
        <w:rPr/>
      </w:pPr>
      <w:bookmarkStart w:id="98" w:name="bookmark71"/>
      <w:r>
        <w:rPr>
          <w:rFonts w:cs="Times New Roman" w:ascii="Times New Roman" w:hAnsi="Times New Roman"/>
          <w:sz w:val="32"/>
          <w:szCs w:val="32"/>
        </w:rPr>
        <w:t>4. ТРЕБОВАНИЯ К ДИФФЕРЕНЦИРОВАННОМУ ЗАЧЕТУ ПО УЧЕБНОЙ И ПРОИЗВОДСТВЕННОЙ ПРАКТИКЕ</w:t>
      </w:r>
      <w:bookmarkEnd w:id="98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фференцированный зачет по учебной практике выставляется на основа</w:t>
        <w:softHyphen/>
        <w:t>нии результатов выполнения комплексной практической работы и данных атте</w:t>
        <w:softHyphen/>
        <w:t>стационного листа (характеристики профессиональной деятельности обучаю</w:t>
        <w:softHyphen/>
        <w:t>щегося на практике) с указанием видов работ, выполненных обучающимся во время практики, их объема, качества выполнения в соответствии с технологией и требованиями организации, в которой проходила практика. Приложение 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фференцированный зачет по производственной практике выставляется на основании данных рабочего дневника (характеристики профессиональ</w:t>
        <w:softHyphen/>
        <w:t>ной деятельности обучающегося на практике) с указанием видов работ, выпол</w:t>
        <w:softHyphen/>
        <w:t>ненных обучающимся во время практики, их объема, качества выполнения в соответствии с технологией и требованиями организации, в которой проходила практика. Приложение 2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9" w:name="bookmark72"/>
      <w:bookmarkStart w:id="100" w:name="bookmark72"/>
      <w:r>
        <w:br w:type="page"/>
      </w:r>
    </w:p>
    <w:p>
      <w:pPr>
        <w:pStyle w:val="Normal"/>
        <w:ind w:left="7080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101" w:name="bookmark72"/>
      <w:r>
        <w:rPr>
          <w:rFonts w:cs="Times New Roman" w:ascii="Times New Roman" w:hAnsi="Times New Roman"/>
          <w:sz w:val="28"/>
          <w:szCs w:val="28"/>
        </w:rPr>
        <w:t>Приложение 1</w:t>
      </w:r>
      <w:bookmarkStart w:id="102" w:name="bookmark73"/>
      <w:bookmarkEnd w:id="101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</w:t>
      </w:r>
      <w:bookmarkEnd w:id="102"/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учебной практике</w:t>
      </w:r>
    </w:p>
    <w:p>
      <w:pPr>
        <w:pStyle w:val="Normal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ИО обучающегося, № группы, профессия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Место проведения практики (организация), наименование, юридический ад</w:t>
        <w:softHyphen/>
        <w:t>рес -----------------------------------------------------------------------------------------------3.Время проведения практики------------------------------------------------------------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Виды и объем работ, выполненные обучающимся во время практики: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6"/>
        <w:gridCol w:w="4900"/>
        <w:gridCol w:w="1907"/>
        <w:gridCol w:w="2386"/>
      </w:tblGrid>
      <w:tr>
        <w:trPr>
          <w:trHeight w:val="37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чество выпол-</w:t>
            </w:r>
          </w:p>
        </w:tc>
      </w:tr>
      <w:tr>
        <w:trPr>
          <w:trHeight w:val="379" w:hRule="atLeast"/>
        </w:trPr>
        <w:tc>
          <w:tcPr>
            <w:tcW w:w="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.</w:t>
            </w:r>
          </w:p>
        </w:tc>
        <w:tc>
          <w:tcPr>
            <w:tcW w:w="2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ния работ</w:t>
            </w:r>
          </w:p>
        </w:tc>
      </w:tr>
      <w:tr>
        <w:trPr>
          <w:trHeight w:val="37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двигателя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приборов электрооборудова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трансмиссии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ходовой части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рулевого управле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монт системы тормозов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ополнительного оборудован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узов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орка и обкатка автомобиля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imes New Roman" w:ascii="Times New Roman" w:hAnsi="Times New Roman"/>
          <w:sz w:val="28"/>
          <w:szCs w:val="28"/>
        </w:rPr>
        <w:t>5. Качество выполнения работ в соответствии с технологией и (или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требовани</w:t>
        <w:softHyphen/>
        <w:t>ями организации, в которой проходила практи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и:</w:t>
        <w:tab/>
        <w:tab/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ший мастер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тер п\о</w:t>
      </w:r>
    </w:p>
    <w:p>
      <w:pPr>
        <w:pStyle w:val="Normal"/>
        <w:ind w:left="424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. 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03" w:name="bookmark74"/>
      <w:bookmarkStart w:id="104" w:name="bookmark74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372" w:firstLine="708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ind w:left="6372" w:firstLine="708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ind w:left="6372" w:firstLine="708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ind w:left="6372" w:firstLine="708"/>
        <w:rPr>
          <w:rFonts w:ascii="Times New Roman" w:hAnsi="Times New Roman" w:cs="Times New Roman"/>
          <w:color w:val="000000"/>
          <w:sz w:val="28"/>
          <w:szCs w:val="28"/>
        </w:rPr>
      </w:pPr>
      <w:bookmarkStart w:id="105" w:name="bookmark74"/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  <w:bookmarkStart w:id="106" w:name="bookmark75"/>
      <w:bookmarkEnd w:id="105"/>
    </w:p>
    <w:p>
      <w:pPr>
        <w:pStyle w:val="Normal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  <w:bookmarkEnd w:id="106"/>
    </w:p>
    <w:p>
      <w:pPr>
        <w:pStyle w:val="Normal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бочий ДНЕВНИК производственной практики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5. КОНТРОЛЬНО-ОЦЕНОЧНЫЕ МАТЕРИАЛЫ ДЛЯ ПРОВЕДЕНИЯ ЭКЗАМЕНА (квалификационного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 НАЗНАЧЕНИ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ОМ предназначены для контроля и оценки результатов освоения профессио</w:t>
        <w:softHyphen/>
        <w:t>нального модуля ПМ.01Техническое обслуживание и ремонт автотранспор</w:t>
        <w:softHyphen/>
        <w:t>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фессии НПО Автомеханик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д профессии 190631.01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ессиональные компетенц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1.</w:t>
      </w:r>
      <w:r>
        <w:rPr>
          <w:rFonts w:cs="Times New Roman" w:ascii="Times New Roman" w:hAnsi="Times New Roman"/>
          <w:sz w:val="28"/>
          <w:szCs w:val="28"/>
        </w:rPr>
        <w:t xml:space="preserve"> Диагностировать автомобиль, его агрегаты и сист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К 2. Выполнять работы по различным видам технического обслуживания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К 3. Разбирать, собирать узлы и агрегаты автомобиля и устранять неис</w:t>
        <w:softHyphen/>
        <w:t>прав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4.Оформлять от</w:t>
        <w:softHyphen/>
        <w:t>четную документацию по техническому об</w:t>
        <w:softHyphen/>
        <w:t>служиванию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I ЗАДАНИЯ ДЛЯ ЭКЗАМЕНУЮЩИХ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прочитайте зад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 можете воспользоваться технологической картой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 автомобиль КАМАЗ 5320- 1 шт.; ключи гаечные 14 и 17 мм; плоскогубцы; линейка для проверки схождения передних колес; ключ га</w:t>
        <w:softHyphen/>
        <w:t xml:space="preserve">зовый; молоток слесарный. Время выполнения задания - </w:t>
      </w:r>
      <w:r>
        <w:rPr>
          <w:rFonts w:cs="Times New Roman" w:ascii="Times New Roman" w:hAnsi="Times New Roman"/>
          <w:color w:val="000000"/>
          <w:sz w:val="28"/>
          <w:szCs w:val="28"/>
        </w:rPr>
        <w:t>60 м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верьте схождение передних колес автомобиля КАМАЗ 5320. Заполните ве</w:t>
        <w:softHyphen/>
        <w:t>домость дефектов. Устраните обнаруженные неисправности. Отрегулируй</w:t>
        <w:softHyphen/>
        <w:t>те схождение передних колес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2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прочитайте задани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технологической карто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орудование: автомобиль ВАЗ-2106; набор ключей; ключ для гайки резервуара амортизатора, мерная кружка, противень, тиски, газовый ключ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задания - 60 ми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Снимите амортизатор с автомобиля ВАЗ-2106. Произведите его разборку. Выявите неисправность, вызвавшую подтекание амортизационной жид</w:t>
        <w:softHyphen/>
        <w:t>кости. Заполните ведомость дефектов. Устраните обнаруженную неис</w:t>
        <w:softHyphen/>
        <w:t>правность. Замените жидкость в амортизатор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3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ц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тельно прочитайте зад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можете воспользоваться технологической карто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втомобиль КАМАЗ 5320. -1шт.; ключи гаечные накидные10 и 22 мм; домкра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емя выполнения задания - 60 мин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изведите проверку рулевого управления автомобиля КАМАЗ 5320 . За</w:t>
        <w:softHyphen/>
        <w:t>полните ведомость дефектов. Устраните обнаруженные неисправности. Произведите регулировку рулевого механиз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II ПАКЕТ ЭКЗАМЕНАТО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вариантов задания для экзаменующегося - 3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задания - 60 мин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орудование: </w:t>
      </w:r>
      <w:r>
        <w:rPr>
          <w:sz w:val="28"/>
          <w:szCs w:val="28"/>
        </w:rPr>
        <w:t>рабочие места по количеству обучающихся: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-легковой автомобиль; ВАЗ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-грузовой автомобиль КАМАЗ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- верстак для инструмента;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left="539" w:hanging="0"/>
        <w:jc w:val="both"/>
        <w:rPr/>
      </w:pPr>
      <w:r>
        <w:rPr>
          <w:sz w:val="28"/>
          <w:szCs w:val="28"/>
        </w:rPr>
        <w:t>- комплекты измерительных и контролирующих инструментов;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лекты приспособлений для выполнения данного задания;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- комплект вспомогательных инструментов;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комплект средств индивидуальной защиты.</w:t>
      </w:r>
    </w:p>
    <w:p>
      <w:pPr>
        <w:pStyle w:val="24"/>
        <w:tabs>
          <w:tab w:val="clear" w:pos="708"/>
          <w:tab w:val="left" w:pos="0" w:leader="none"/>
        </w:tabs>
        <w:spacing w:lineRule="auto" w:line="240" w:before="0" w:after="0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  <w:t>-  инструкционные-технологические кар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задания 1</w:t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4358"/>
        <w:gridCol w:w="3547"/>
        <w:gridCol w:w="1454"/>
      </w:tblGrid>
      <w:tr>
        <w:trPr>
          <w:trHeight w:val="75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документу или      эталону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</w:tr>
      <w:tr>
        <w:trPr>
          <w:trHeight w:val="74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бор приспособлений и ин</w:t>
              <w:softHyphen/>
              <w:t>струментов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плуата</w:t>
              <w:softHyphen/>
              <w:t>ции        автомобиля КАМАЗ 5320 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чего мест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плуата</w:t>
              <w:softHyphen/>
              <w:t>ции автомобиля КАМАЗ 5320 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автомобиля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плуата</w:t>
              <w:softHyphen/>
              <w:t>ции автомобиля КАМАЗ 5320 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проверки схождения передних колес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плуата</w:t>
              <w:softHyphen/>
              <w:t xml:space="preserve">ции автомобиля КАМАЗ 5320 . 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ведомости дефектов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плуатации автомобиля КАМАЗ 5320 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крепления рычагов ру</w:t>
              <w:softHyphen/>
              <w:t>левого привода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плуата</w:t>
              <w:softHyphen/>
              <w:t>ции автомобиля КАМАЗ 5320 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анение люфта в шарнирах рулевых тяг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плуата</w:t>
              <w:softHyphen/>
              <w:t>ции автомобиля КАМАЗ 5320 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анение люфта в подшипни</w:t>
              <w:softHyphen/>
              <w:t>ках ступиц передних колес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плуата</w:t>
              <w:softHyphen/>
              <w:t>ции автомобиля КАМАЗ 5320 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овательность регулировки схождения передних колес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плуата</w:t>
              <w:softHyphen/>
              <w:t>ции автомобиля КАМАЗ 5320 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равил охраны труда при выполнении работ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плуата</w:t>
              <w:softHyphen/>
              <w:t>ции автомобиля КАМАЗ 5320 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хождение колес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плуата</w:t>
              <w:softHyphen/>
              <w:t>ции автомобиля КАМАЗ 5320 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5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6"/>
        <w:gridCol w:w="5669"/>
        <w:gridCol w:w="989"/>
      </w:tblGrid>
      <w:tr>
        <w:trPr>
          <w:trHeight w:val="1128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ные профес</w:t>
              <w:softHyphen/>
              <w:t>сиональные компе</w:t>
              <w:softHyphen/>
              <w:t>тенции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оценки результат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</w:tr>
      <w:tr>
        <w:trPr>
          <w:trHeight w:val="779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иагностиро</w:t>
              <w:softHyphen/>
              <w:t xml:space="preserve">вать автомобиль, его агрегаты и системы.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ыполнять ра</w:t>
              <w:softHyphen/>
              <w:t>боты     по различным ви</w:t>
              <w:softHyphen/>
              <w:t>дам    технического об</w:t>
              <w:softHyphen/>
              <w:t xml:space="preserve">служивания.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азбирать, со</w:t>
              <w:softHyphen/>
              <w:t xml:space="preserve">бирать узлы и агрегаты автомобиля и устранять неисправности.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Оформлять от</w:t>
              <w:softHyphen/>
              <w:t>четную документацию по техническому об</w:t>
              <w:softHyphen/>
              <w:t>служиванию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   выбор диагностического оборудования для определения технического состояния ав</w:t>
              <w:softHyphen/>
              <w:t>-    томобиля ,его агрегатов и систем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 выбор диагностических параметров для определения технического состояния ав</w:t>
              <w:softHyphen/>
              <w:t>томобиля ,его агрегатов и систем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 диагностика автомобиля, его агрегатов и систем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техническое обслуживание и ремонт автомобиля, его агрегатов и систем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 соблюдение техники безопасности при техническом обслуживании и ремонте авто</w:t>
              <w:softHyphen/>
              <w:t>мобиля, его агрегатов и систем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устранение простейших неполадок и сбоев в работе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    выбор комплекта и оформление учетно -отчетной документации по техническому обслуживанию и ремонту автомобиля, его агрегатов и систе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 организация рабочего места;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задания 2</w:t>
      </w:r>
    </w:p>
    <w:tbl>
      <w:tblPr>
        <w:tblW w:w="98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5"/>
        <w:gridCol w:w="3970"/>
        <w:gridCol w:w="2976"/>
        <w:gridCol w:w="1958"/>
      </w:tblGrid>
      <w:tr>
        <w:trPr>
          <w:trHeight w:val="75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доку</w:t>
              <w:softHyphen/>
              <w:t>менту или эталону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\нет</w:t>
            </w:r>
          </w:p>
        </w:tc>
      </w:tr>
      <w:tr>
        <w:trPr>
          <w:trHeight w:val="749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приспособлений и ин</w:t>
              <w:softHyphen/>
              <w:t>струмен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</w:t>
              <w:softHyphen/>
              <w:t>плуатации ВАЗ-210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чего мес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</w:t>
              <w:softHyphen/>
              <w:t>плуатации ВАЗ-210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онтаж амортиза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</w:t>
              <w:softHyphen/>
              <w:t>плуатации ВАЗ-210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борка амортизатор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</w:t>
              <w:softHyphen/>
              <w:t>плуатации ВАЗ-210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неисправност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</w:t>
              <w:softHyphen/>
              <w:t>плуатации ВАЗ-210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ведомости дефек</w:t>
              <w:softHyphen/>
              <w:t>т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</w:t>
              <w:softHyphen/>
              <w:t>плуатации ВАЗ-210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сальн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</w:t>
              <w:softHyphen/>
              <w:t>плуатации ВАЗ-210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на жидкости в амортиза</w:t>
              <w:softHyphen/>
              <w:t>тор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</w:t>
              <w:softHyphen/>
              <w:t>плуатации ВАЗ-210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равил охраны труда при выполнении рабо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</w:t>
              <w:softHyphen/>
              <w:t>плуатации ВАЗ-210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гае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</w:t>
              <w:softHyphen/>
              <w:t>плуатации ВАЗ-210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сайлентблоко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</w:t>
              <w:softHyphen/>
              <w:t>плуатации ВАЗ-210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оспособност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</w:t>
              <w:softHyphen/>
              <w:t xml:space="preserve">плуатации ВАЗ-2106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5"/>
        <w:gridCol w:w="5558"/>
        <w:gridCol w:w="1120"/>
      </w:tblGrid>
      <w:tr>
        <w:trPr>
          <w:trHeight w:val="1138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ные професси</w:t>
              <w:softHyphen/>
              <w:t>ональные компетен</w:t>
              <w:softHyphen/>
              <w:t>ции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оценки результата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\нет</w:t>
            </w:r>
          </w:p>
        </w:tc>
      </w:tr>
      <w:tr>
        <w:trPr>
          <w:trHeight w:val="2455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1. Диагностиро</w:t>
              <w:softHyphen/>
              <w:t>вать автомобиль, его аг</w:t>
              <w:softHyphen/>
              <w:t xml:space="preserve">регаты и системы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 диагностического оборудова</w:t>
              <w:softHyphen/>
              <w:t>ния для определения технического состоя</w:t>
              <w:softHyphen/>
              <w:t>ния автомобиля ,его агрегатов и систе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   выбор диагностических параметров для определения технического состояния автомобиля ,его агрегатов и систем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диагностика автомобиля, его агрегатов и систем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30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2. Выполнять ра</w:t>
              <w:softHyphen/>
              <w:t>боты по различным ви</w:t>
              <w:softHyphen/>
              <w:t>дам технического об</w:t>
              <w:softHyphen/>
              <w:t>служивания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техническое обслуживание и ремонт автомобиля, его агрегатов и систем.               соблюдение техники безопасности при техническом обслуживании и ремонте автомобиля, его агрегатов и систе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507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3. Разбирать, соби</w:t>
              <w:softHyphen/>
              <w:t>- рать узлы и агрегаты ав- томобиля и устранять неисправност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транение простейших неполадок и сбоев в рабо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1" w:hRule="atLeast"/>
        </w:trPr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К 4.Оформлять от- четную документацию по техническому обслу</w:t>
              <w:softHyphen/>
              <w:t>- живанию.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бор комплекта и оформление учетно-отчетной документации по техническому обслуживанию и ремонту автомобиля, его агрегатов и систем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бочего места;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задания 3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4176"/>
        <w:gridCol w:w="3547"/>
        <w:gridCol w:w="1498"/>
      </w:tblGrid>
      <w:tr>
        <w:trPr>
          <w:trHeight w:val="75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ерий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документу или эталон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</w:tr>
      <w:tr>
        <w:trPr>
          <w:trHeight w:val="75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ор приспособлений и ин</w:t>
              <w:softHyphen/>
              <w:t>струментов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плуата</w:t>
              <w:softHyphen/>
              <w:t>ции        автомобиля КАМАЗ 5320 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абочего мест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плуата</w:t>
              <w:softHyphen/>
              <w:t>ции автомобиля КАМАЗ 5320 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рулевого управления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плуата</w:t>
              <w:softHyphen/>
              <w:t>ции автомобиля КАМАЗ 5320 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ведомости дефектов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плуата</w:t>
              <w:softHyphen/>
              <w:t xml:space="preserve">ции автомобиля КАМАЗ 5320 .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 ослабленных со</w:t>
              <w:softHyphen/>
              <w:t>единений.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плуатации автомобиля КАМАЗ 5320 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люфта рулевого коле</w:t>
              <w:softHyphen/>
              <w:t>са (люфт отсутствует.)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плуата</w:t>
              <w:softHyphen/>
              <w:t>ции автомобиля КАМАЗ 5320 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равил охраны труда при выполнении работ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плуата</w:t>
              <w:softHyphen/>
              <w:t>ции автомобиля КАМАЗ 5320 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рулевой колонки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плуата</w:t>
              <w:softHyphen/>
              <w:t>ции автомобиля КАМАЗ 5320 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и зашплинтовка гаек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плуата</w:t>
              <w:softHyphen/>
              <w:t xml:space="preserve">ции автомобиля КАМАЗ 5320 .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58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фт рулевого колеса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ция по эксплуата</w:t>
              <w:softHyphen/>
              <w:t>ции автомобиля КАМАЗ 5320 .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60"/>
        <w:gridCol w:w="5573"/>
        <w:gridCol w:w="1206"/>
      </w:tblGrid>
      <w:tr>
        <w:trPr>
          <w:trHeight w:val="75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оенные профессио</w:t>
              <w:softHyphen/>
              <w:t>нальные компетенци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оценки результат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</w:t>
            </w:r>
          </w:p>
        </w:tc>
      </w:tr>
      <w:tr>
        <w:trPr>
          <w:trHeight w:val="227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К 1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иагностировать автомобиль, его агрегаты и системы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выбор диагностического оборудова</w:t>
              <w:softHyphen/>
              <w:t>ния для   определения технического состоя</w:t>
              <w:softHyphen/>
              <w:t>ния автомобиля, его агрегатов и систем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выбор диагностических параметров для определения технического состояния автомобиля, его агрегатов и систем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диагностика автомобиля, его агрегатов и систем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4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2. Выполнять рабо</w:t>
              <w:softHyphen/>
              <w:t>ты по различным видам технического обслужива</w:t>
              <w:softHyphen/>
              <w:t>ния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техническое обслуживание и ремонт автомобиля, его агрегатов и систем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соблюдение техники безопасности при техническом обслуживании и ремонте автомобиля, его агрегатов и систем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23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3. Разбирать, соби</w:t>
              <w:softHyphen/>
              <w:t>рать узлы и агрегаты ав</w:t>
              <w:softHyphen/>
              <w:t xml:space="preserve"> томобиля и устранять не</w:t>
              <w:softHyphen/>
              <w:t>исправности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устранение простейших неполадок и сбоев в работе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1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К 4. Оформлять от</w:t>
              <w:softHyphen/>
              <w:t>четную документацию по техническому обслужива</w:t>
              <w:softHyphen/>
              <w:t>нию.</w:t>
            </w:r>
          </w:p>
        </w:tc>
        <w:tc>
          <w:tcPr>
            <w:tcW w:w="5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   выбор комплекта и оформление учетно-отчетной документации по техническому обслуживанию и ремонту автомобиля, его агрегатов и систем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организация рабочего места;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8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635</wp:posOffset>
              </wp:positionH>
              <wp:positionV relativeFrom="paragraph">
                <wp:posOffset>-764540</wp:posOffset>
              </wp:positionV>
              <wp:extent cx="7560310" cy="20764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16.35pt;mso-wrap-distance-left:0pt;mso-wrap-distance-right:0pt;mso-wrap-distance-top:0pt;mso-wrap-distance-bottom:0pt;margin-top:-60.2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7"/>
      <w:szCs w:val="27"/>
      <w:lang w:bidi="ar-SA"/>
    </w:rPr>
  </w:style>
  <w:style w:type="character" w:styleId="3">
    <w:name w:val="Заголовок №3_"/>
    <w:qFormat/>
    <w:rPr>
      <w:b/>
      <w:bCs/>
      <w:sz w:val="27"/>
      <w:szCs w:val="27"/>
      <w:lang w:bidi="ar-SA"/>
    </w:rPr>
  </w:style>
  <w:style w:type="character" w:styleId="31">
    <w:name w:val="Заголовок №3 + Не полужирный"/>
    <w:basedOn w:val="3"/>
    <w:qFormat/>
    <w:rPr/>
  </w:style>
  <w:style w:type="character" w:styleId="Style15">
    <w:name w:val="Колонтитул_"/>
    <w:qFormat/>
    <w:rPr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  <w:lang w:bidi="ar-SA"/>
    </w:rPr>
  </w:style>
  <w:style w:type="character" w:styleId="4">
    <w:name w:val="Основной текст (4)_"/>
    <w:qFormat/>
    <w:rPr>
      <w:sz w:val="23"/>
      <w:szCs w:val="23"/>
      <w:lang w:bidi="ar-SA"/>
    </w:rPr>
  </w:style>
  <w:style w:type="character" w:styleId="5">
    <w:name w:val="Основной текст (5)_"/>
    <w:qFormat/>
    <w:rPr>
      <w:b/>
      <w:bCs/>
      <w:sz w:val="27"/>
      <w:szCs w:val="27"/>
      <w:lang w:bidi="ar-SA"/>
    </w:rPr>
  </w:style>
  <w:style w:type="character" w:styleId="Style17">
    <w:name w:val="Подпись к таблице_"/>
    <w:qFormat/>
    <w:rPr>
      <w:b/>
      <w:bCs/>
      <w:sz w:val="27"/>
      <w:szCs w:val="27"/>
      <w:lang w:bidi="ar-SA"/>
    </w:rPr>
  </w:style>
  <w:style w:type="character" w:styleId="8">
    <w:name w:val="Основной текст (8)_"/>
    <w:qFormat/>
    <w:rPr>
      <w:b/>
      <w:bCs/>
      <w:i/>
      <w:iCs/>
      <w:sz w:val="27"/>
      <w:szCs w:val="27"/>
      <w:lang w:bidi="ar-SA"/>
    </w:rPr>
  </w:style>
  <w:style w:type="character" w:styleId="81">
    <w:name w:val="Основной текст (8)"/>
    <w:qFormat/>
    <w:rPr>
      <w:b/>
      <w:bCs/>
      <w:i/>
      <w:iCs/>
      <w:spacing w:val="0"/>
      <w:sz w:val="27"/>
      <w:szCs w:val="27"/>
      <w:lang w:val="en-US" w:bidi="ar-SA"/>
    </w:rPr>
  </w:style>
  <w:style w:type="character" w:styleId="12">
    <w:name w:val="Заголовок №1 (2)_"/>
    <w:qFormat/>
    <w:rPr>
      <w:b/>
      <w:bCs/>
      <w:i/>
      <w:iCs/>
      <w:sz w:val="27"/>
      <w:szCs w:val="27"/>
      <w:lang w:bidi="ar-SA"/>
    </w:rPr>
  </w:style>
  <w:style w:type="character" w:styleId="121">
    <w:name w:val="Заголовок №1 (2)"/>
    <w:qFormat/>
    <w:rPr>
      <w:b/>
      <w:bCs/>
      <w:i/>
      <w:iCs/>
      <w:spacing w:val="0"/>
      <w:sz w:val="27"/>
      <w:szCs w:val="27"/>
      <w:u w:val="single"/>
      <w:lang w:bidi="ar-SA"/>
    </w:rPr>
  </w:style>
  <w:style w:type="character" w:styleId="22">
    <w:name w:val="Заголовок №2 (2)_"/>
    <w:qFormat/>
    <w:rPr>
      <w:b/>
      <w:bCs/>
      <w:i/>
      <w:iCs/>
      <w:sz w:val="27"/>
      <w:szCs w:val="27"/>
      <w:lang w:bidi="ar-SA"/>
    </w:rPr>
  </w:style>
  <w:style w:type="character" w:styleId="221">
    <w:name w:val="Заголовок №2 (2)"/>
    <w:qFormat/>
    <w:rPr>
      <w:b/>
      <w:bCs/>
      <w:i/>
      <w:iCs/>
      <w:spacing w:val="0"/>
      <w:sz w:val="27"/>
      <w:szCs w:val="27"/>
      <w:lang w:bidi="ar-SA"/>
    </w:rPr>
  </w:style>
  <w:style w:type="character" w:styleId="11pt2">
    <w:name w:val="Колонтитул + 11 pt2"/>
    <w:qFormat/>
    <w:rPr>
      <w:spacing w:val="0"/>
      <w:sz w:val="22"/>
      <w:szCs w:val="22"/>
      <w:lang w:bidi="ar-SA"/>
    </w:rPr>
  </w:style>
  <w:style w:type="character" w:styleId="Garamond">
    <w:name w:val="Колонтитул + Garamond"/>
    <w:qFormat/>
    <w:rPr>
      <w:rFonts w:ascii="Garamond" w:hAnsi="Garamond" w:cs="Garamond"/>
      <w:b/>
      <w:bCs/>
      <w:i/>
      <w:iCs/>
      <w:spacing w:val="20"/>
      <w:sz w:val="34"/>
      <w:szCs w:val="34"/>
      <w:lang w:bidi="ar-SA"/>
    </w:rPr>
  </w:style>
  <w:style w:type="character" w:styleId="811">
    <w:name w:val="Основной текст (8)11"/>
    <w:qFormat/>
    <w:rPr>
      <w:b/>
      <w:bCs/>
      <w:i/>
      <w:iCs/>
      <w:spacing w:val="0"/>
      <w:sz w:val="27"/>
      <w:szCs w:val="27"/>
      <w:lang w:bidi="ar-SA"/>
    </w:rPr>
  </w:style>
  <w:style w:type="character" w:styleId="41">
    <w:name w:val="Основной текст (4)"/>
    <w:basedOn w:val="4"/>
    <w:qFormat/>
    <w:rPr/>
  </w:style>
  <w:style w:type="character" w:styleId="2">
    <w:name w:val="Подпись к таблице (2)_"/>
    <w:qFormat/>
    <w:rPr>
      <w:sz w:val="27"/>
      <w:szCs w:val="27"/>
      <w:lang w:bidi="ar-SA"/>
    </w:rPr>
  </w:style>
  <w:style w:type="character" w:styleId="511">
    <w:name w:val="Основной текст (5) + Не полужирный11"/>
    <w:basedOn w:val="5"/>
    <w:qFormat/>
    <w:rPr/>
  </w:style>
  <w:style w:type="character" w:styleId="51">
    <w:name w:val="Основной текст (5)"/>
    <w:qFormat/>
    <w:rPr>
      <w:b/>
      <w:bCs/>
      <w:sz w:val="27"/>
      <w:szCs w:val="27"/>
      <w:u w:val="single"/>
      <w:lang w:bidi="ar-SA"/>
    </w:rPr>
  </w:style>
  <w:style w:type="character" w:styleId="53">
    <w:name w:val="Основной текст (5)3"/>
    <w:qFormat/>
    <w:rPr>
      <w:b/>
      <w:bCs/>
      <w:sz w:val="27"/>
      <w:szCs w:val="27"/>
      <w:u w:val="single"/>
      <w:lang w:bidi="ar-SA"/>
    </w:rPr>
  </w:style>
  <w:style w:type="character" w:styleId="510">
    <w:name w:val="Основной текст (5) + Не полужирный10"/>
    <w:qFormat/>
    <w:rPr>
      <w:b/>
      <w:bCs/>
      <w:spacing w:val="40"/>
      <w:sz w:val="27"/>
      <w:szCs w:val="27"/>
      <w:lang w:bidi="ar-SA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7"/>
      <w:szCs w:val="27"/>
      <w:lang w:bidi="ar-SA"/>
    </w:rPr>
  </w:style>
  <w:style w:type="character" w:styleId="52">
    <w:name w:val="Основной текст (5)2"/>
    <w:qFormat/>
    <w:rPr>
      <w:b/>
      <w:bCs/>
      <w:sz w:val="27"/>
      <w:szCs w:val="27"/>
      <w:u w:val="single"/>
      <w:lang w:bidi="ar-SA"/>
    </w:rPr>
  </w:style>
  <w:style w:type="character" w:styleId="21">
    <w:name w:val="Подпись к таблице (2) + Полужирный"/>
    <w:qFormat/>
    <w:rPr>
      <w:b/>
      <w:bCs/>
      <w:spacing w:val="0"/>
      <w:sz w:val="27"/>
      <w:szCs w:val="27"/>
      <w:lang w:bidi="ar-SA"/>
    </w:rPr>
  </w:style>
  <w:style w:type="character" w:styleId="23">
    <w:name w:val="Основной текст 2 Знак"/>
    <w:qFormat/>
    <w:rPr>
      <w:sz w:val="24"/>
      <w:szCs w:val="24"/>
      <w:lang w:val="ru-RU" w:bidi="ar-SA"/>
    </w:rPr>
  </w:style>
  <w:style w:type="character" w:styleId="FontStyle51">
    <w:name w:val="Font Style51"/>
    <w:qFormat/>
    <w:rPr>
      <w:rFonts w:ascii="Times New Roman" w:hAnsi="Times New Roman" w:cs="Times New Roman"/>
      <w:sz w:val="26"/>
      <w:szCs w:val="26"/>
    </w:rPr>
  </w:style>
  <w:style w:type="character" w:styleId="Style18">
    <w:name w:val="Нижний колонтитул Знак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2" w:before="180" w:after="1560"/>
      <w:ind w:hanging="340"/>
      <w:jc w:val="center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Заголовок №31"/>
    <w:basedOn w:val="Normal"/>
    <w:qFormat/>
    <w:pPr>
      <w:shd w:fill="FFFFFF" w:val="clear"/>
      <w:spacing w:lineRule="atLeast" w:line="240" w:before="120" w:after="480"/>
      <w:jc w:val="both"/>
      <w:outlineLvl w:val="2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74"/>
      <w:jc w:val="right"/>
    </w:pPr>
    <w:rPr>
      <w:rFonts w:ascii="Times New Roman" w:hAnsi="Times New Roman" w:eastAsia="Times New Roman" w:cs="Times New Roman"/>
      <w:color w:val="000000"/>
      <w:sz w:val="23"/>
      <w:szCs w:val="23"/>
      <w:lang w:val="en-US"/>
    </w:rPr>
  </w:style>
  <w:style w:type="paragraph" w:styleId="512">
    <w:name w:val="Основной текст (5)1"/>
    <w:basedOn w:val="Normal"/>
    <w:qFormat/>
    <w:pPr>
      <w:shd w:fill="FFFFFF" w:val="clear"/>
      <w:spacing w:lineRule="atLeast" w:line="240" w:before="0" w:after="900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1">
    <w:name w:val="Подпись к таблице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z w:val="27"/>
      <w:szCs w:val="27"/>
      <w:lang w:val="en-US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i/>
      <w:iCs/>
      <w:color w:val="000000"/>
      <w:sz w:val="27"/>
      <w:szCs w:val="27"/>
      <w:lang w:val="en-US"/>
    </w:rPr>
  </w:style>
  <w:style w:type="paragraph" w:styleId="1211">
    <w:name w:val="Заголовок №1 (2)1"/>
    <w:basedOn w:val="Normal"/>
    <w:qFormat/>
    <w:pPr>
      <w:shd w:fill="FFFFFF" w:val="clear"/>
      <w:spacing w:lineRule="atLeast" w:line="240"/>
      <w:outlineLvl w:val="0"/>
    </w:pPr>
    <w:rPr>
      <w:rFonts w:ascii="Times New Roman" w:hAnsi="Times New Roman" w:eastAsia="Times New Roman" w:cs="Times New Roman"/>
      <w:b/>
      <w:bCs/>
      <w:i/>
      <w:iCs/>
      <w:color w:val="000000"/>
      <w:sz w:val="27"/>
      <w:szCs w:val="27"/>
      <w:lang w:val="en-US"/>
    </w:rPr>
  </w:style>
  <w:style w:type="paragraph" w:styleId="2211">
    <w:name w:val="Заголовок №2 (2)1"/>
    <w:basedOn w:val="Normal"/>
    <w:qFormat/>
    <w:pPr>
      <w:shd w:fill="FFFFFF" w:val="clear"/>
      <w:spacing w:lineRule="atLeast" w:line="240" w:before="180" w:after="0"/>
      <w:jc w:val="both"/>
      <w:outlineLvl w:val="1"/>
    </w:pPr>
    <w:rPr>
      <w:rFonts w:ascii="Times New Roman" w:hAnsi="Times New Roman" w:eastAsia="Times New Roman" w:cs="Times New Roman"/>
      <w:b/>
      <w:bCs/>
      <w:i/>
      <w:iCs/>
      <w:color w:val="000000"/>
      <w:sz w:val="27"/>
      <w:szCs w:val="27"/>
      <w:lang w:val="en-US"/>
    </w:rPr>
  </w:style>
  <w:style w:type="paragraph" w:styleId="211">
    <w:name w:val="Подпись к таблице (2)1"/>
    <w:basedOn w:val="Normal"/>
    <w:qFormat/>
    <w:pPr>
      <w:shd w:fill="FFFFFF" w:val="clear"/>
      <w:spacing w:lineRule="exact" w:line="370"/>
      <w:jc w:val="both"/>
    </w:pPr>
    <w:rPr>
      <w:rFonts w:ascii="Times New Roman" w:hAnsi="Times New Roman" w:eastAsia="Times New Roman" w:cs="Times New Roman"/>
      <w:color w:val="000000"/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color w:val="00000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7:30:00Z</dcterms:created>
  <dc:creator>Lenovo</dc:creator>
  <dc:description/>
  <cp:keywords/>
  <dc:language>en-US</dc:language>
  <cp:lastModifiedBy>Преподаватель</cp:lastModifiedBy>
  <dcterms:modified xsi:type="dcterms:W3CDTF">2018-07-24T03:32:00Z</dcterms:modified>
  <cp:revision>14</cp:revision>
  <dc:subject/>
  <dc:title>Областное государственное бюджетное образовательное  учреждение</dc:title>
</cp:coreProperties>
</file>