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ромышленных технологий и сферы услуг»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ПОУ «УИ ТЛТУ»)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64" w:firstLine="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ind w:left="4632" w:firstLine="324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 от «   » _____ 2018г. 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.02 </w:t>
      </w:r>
      <w:r>
        <w:rPr>
          <w:rFonts w:cs="Times New Roman" w:ascii="Times New Roman" w:hAnsi="Times New Roman"/>
          <w:caps/>
          <w:sz w:val="28"/>
          <w:szCs w:val="28"/>
        </w:rPr>
        <w:t>ТЕХНИЧЕСКая граф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 профессии  15.01.09 Машинист лесозаготовительных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елевочных маши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лимск, 2018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75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й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 20____г.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______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  комиссии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ind w:left="127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2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блюдова Александра Михайловна -  преподаватель 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П.02 Техническая </w:t>
      </w:r>
      <w:r>
        <w:rPr>
          <w:rFonts w:cs="Times New Roman" w:ascii="Times New Roman" w:hAnsi="Times New Roman"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Программа)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  </w:t>
      </w:r>
      <w:r>
        <w:rPr>
          <w:rFonts w:cs="Times New Roman" w:ascii="Times New Roman" w:hAnsi="Times New Roman"/>
          <w:sz w:val="28"/>
          <w:szCs w:val="28"/>
        </w:rPr>
        <w:t>на основе примерной программы по профессии начального профессионального образования и специальностей среднего профессионального образования 15.01.09 Машинист лесозаготовительных и трелевочных машин, утвержденной распоряжением министерства образования Иркутской области от 11.03.2014 года № 185-мр. «Об утверждении регионального перечня примерных образовательных программ среднего профессионально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819"/>
        <w:gridCol w:w="1261"/>
      </w:tblGrid>
      <w:tr>
        <w:trPr>
          <w:trHeight w:val="464" w:hRule="atLeast"/>
        </w:trPr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19" w:type="dxa"/>
            <w:tcBorders/>
          </w:tcPr>
          <w:p>
            <w:pPr>
              <w:pStyle w:val="Heading1"/>
              <w:spacing w:lineRule="auto" w:line="360"/>
              <w:ind w:left="34" w:hanging="0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19" w:type="dxa"/>
            <w:tcBorders/>
          </w:tcPr>
          <w:p>
            <w:pPr>
              <w:pStyle w:val="Heading1"/>
              <w:spacing w:lineRule="auto" w:line="360"/>
              <w:ind w:left="34" w:hanging="0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52" w:hRule="atLeast"/>
        </w:trPr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19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19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Контроль и оценка результатов освоения Дисциплины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(далее – Программа) учебной дисциплины Техническая графика составлена на основании примерной программы по профессии начального профессионального образования и специальностей среднего профессионального образования 15.01.09 Машинист лесозаготовительных и трелевочных машин утвержденной распоряжением министерства образования Иркутской области от 11.03.2014 года № 185-мр «Об утверждении регионального перечня примерных образовательных программ среднего профессионального образования», имеющей рецензию ФИРО, регистрационный № 704 от 24 декабря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адаптирована к условиям УИ ТЛТУ г. Усть- Илимс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с учетом условий образовательной среды учреждения, отвечает запросам потенциальных работодателей в плане приобретения студентами знаний и навыков, необходимых в профессиональной деятельности в области основ технического черче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программе составляет 36 часов, из них 10 часов добавлено из вариативной части учебного плана техникума. Выделенные часы вариативной части ОПОП направлены на углубление и расширение компетенций, предусмотренных ФГОСС ПО в рамках общепрофессионального цикла с целью: расширить и углубить подготовку, определяемую содержанием обязательной части, получения дополнительных умений и знан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асы распределены следующим образом: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593"/>
        <w:gridCol w:w="5579"/>
      </w:tblGrid>
      <w:tr>
        <w:trPr>
          <w:trHeight w:val="15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, знания, умения</w:t>
            </w:r>
          </w:p>
        </w:tc>
      </w:tr>
      <w:tr>
        <w:trPr>
          <w:trHeight w:val="15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ые сведения о рабочих чертеж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9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и оформлять черт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9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ен 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бования единой системы конструкторской документации (ЕСКД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особы выполнения рабочих чертежей </w:t>
            </w:r>
          </w:p>
        </w:tc>
      </w:tr>
      <w:tr>
        <w:trPr>
          <w:trHeight w:val="15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1. Сборочные чертеж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9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спецификацией в процессе чтения сборочных чертеж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9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ен 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ила чтения сборочных чертежей обрабатываемых деталей</w:t>
            </w:r>
          </w:p>
        </w:tc>
      </w:tr>
      <w:tr>
        <w:trPr>
          <w:trHeight w:val="15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для профессий связанных с управлением и обслуживанием машин и механизмов лесозаготовительного производств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796 Машинист-крановщик, 14269 </w:t>
      </w:r>
      <w:r>
        <w:rPr>
          <w:rFonts w:cs="Times New Roman" w:ascii="Times New Roman" w:hAnsi="Times New Roman"/>
          <w:sz w:val="28"/>
          <w:szCs w:val="28"/>
        </w:rPr>
        <w:t xml:space="preserve">Машини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елевочной машины, 19203 Тракторист, 13583 Машинист бульдозера, 18528 Слесарь по ремонту лесозаготовительного оборудования. </w:t>
      </w:r>
      <w:r>
        <w:rPr>
          <w:rFonts w:cs="Times New Roman" w:ascii="Times New Roman" w:hAnsi="Times New Roman"/>
          <w:sz w:val="28"/>
          <w:szCs w:val="28"/>
        </w:rPr>
        <w:t>Наличие основного общего образования обязательно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 дисциплины в структуре основной профессиональной образовательной программы: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оформлять чертежи, схемы и граф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эскизы на обрабатываемые детали с указанием допусков и посад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ой литера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ецификацией в процессе чтения сборочных чертежей, сх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счеты величин предельных размеров и допуска по данным чертежам и определять годность заданных действительных разм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черчения и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единой системы конструкторской документации (ЕСК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тения схем и чертежей обрабатываемых дета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полнения рабочих чертежей и эски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ускник, освоивший ППКРС, должен обладать профессиональными компетенциями, соответствующими видам деятельност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1. Управлять погрузочными машинами и кранами, самоходными погрузчиками различных конструкций, смонтированными на базе тракторов, при подтаскивании, погрузке и разгрузке, штабелевке древесин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2. Проверять надежность канатов, блоков, чокеров, грузоподъемных механизмов и приспособлен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1.3. Проводить техническое обслуживание и ремонт погрузочных машин, кранов (козловых, консольно-козловых, башенных, кабельных) и самоходных погрузчи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1. Управлять трелевочными машинами, оснащенными навесным или прицепным технологическим оборудованием, при выполнении отдельных работ или комплекса операций по валке лес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2. Управлять трелевочными машинами, оснащенными навесным или прицепным технологическим оборудованием, при выполнении работ по пакетированию, подбору и трелевке пакетов деревьев, пней, осмола, лесохимической продукции на лесосеках, обрезке сучьев и раскряжевке на лесосеках и верхних лесоскладах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3. Управлять трелевочными машинами, оснащенными навесным или прицепным технологическим оборудованием, при выполнении работ по корчевке и подбору пней на лесосеках, верхних и промежуточных лесоскладах, трелевочных волоках с выравниванием и подготовкой площаде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2.4. Осуществлять техническое обслуживание и участвовать в ремонте трелевочных маши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3.1. Управлять тракторами и тягачами различных конструкций при подготовке лесосек, трелевке и вывозке лес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3.2. Управлять сплоточными агрегатами различных конструкций при береговой сплотке древесины и сброске леса на вод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К 3.3. Осуществлять техническое обслуживание тракторов, тягачей, сплоточных агрегатов, участвовать во всех видах ремонта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ускник, освоивший ППКРС, должен обладать общими компетенциями, включающими в себя способ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манде, эффективно общаться с коллегами, руководством, клиента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Исполнять воинскую обязанность, в том числе с применением полученных профессиональных знаний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54 часов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9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9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62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межуточна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386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aps/>
          <w:sz w:val="28"/>
          <w:szCs w:val="28"/>
        </w:rPr>
        <w:t>.2. Т</w:t>
      </w:r>
      <w:r>
        <w:rPr/>
        <w:t xml:space="preserve">ематический план и содержание учебной дисциплины 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958"/>
        <w:gridCol w:w="475"/>
        <w:gridCol w:w="6972"/>
        <w:gridCol w:w="966"/>
        <w:gridCol w:w="1276"/>
        <w:gridCol w:w="1276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на изуче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ашиностроительные чертежи и эскизы дета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сведения о рабочих чертежах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Значение и место курса «Техническая графика» в подготовке рабочих. Содержание курса и его взаимосвязь с другими дисциплинами профессионального цик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зделий и конструкторской документации. Детали, сборочные единицы, комплексы и комплекты. Единая система конструкторской документации (ЕСКД). Чертеж детали, сборочный чертеж, чертеж общего вида, габаритный чертеж, монтажный чертеж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ые сведения о рабочих чертежах. Основные правила выполнения чертежей. Линии чертежа, форматы, масштабы. Основная надпись чертежа, чертежные шрифты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. Расположение видов на чертеж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чения. Назначение, виды, правила выполнения и обозначение сечений. Графическое обозначение материалов в сечениях и правила их нанесения на чертежах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зы. Построение разрезов, их классификация. Расположение и обозначение разрезов. Местный разрез. Соединение части вида и части разреза. Особые случаи разрезов. Сложные разрез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ение чертежей. Условности и упрощения, сокращающие размер изображений без применения масштаба уменьшения. Условности и упрощения, сокращающие количество изображений. Условности и упрощения, облегчающие выполнение изображений. Другие случаи условностей и упрощений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ки. Нанесение предельных отклонений размеров на рабочих чертежах деталей. Указание на чертеже допусков формы и расположение поверхности. Указание на чертеже шероховатости поверхности, покрытий термической и других видов обработк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 чертеже шероховатости поверхности, покрытий термической и других видов обработк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чего чертежа детали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чего чертежа детали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чего чертежа детали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чего чертежа детали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ов величин предельных размеров и допусков по данным чертежа детали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ов величин предельных размеров и допусков по данным чертежа детали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годности заданных действительных размеров по чертежу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годности заданных действительных размеров по чертежу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выполнения чертежей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кизы деталей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скизы. Изучение деталей. Определение необходимого количества изображений. Выбор формата. Зарисовка изображений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кизы. Нанесение размеров и шероховатости поверхностей на эскиза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эскиза дета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Рабочие машиностроительные чертежи и эскизы деталей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езентации по теме «Эскизы деталей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очные чертежи. Сх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Сборочные чертежи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сборочного чертежа. Спецификация. Размеры на сборочных чертежах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езы на сборочных чертежах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чтения сборочного чертежа. Условности и упрощения на сборочных чертежах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алирование. Этапы деталирова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специфик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специфик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борочного чертеж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борочного чертеж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очные черт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Схемы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нематические схемы. Условные графические обозначения для кинематических сх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чтение кинематических схем. Схемы соедине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авлические и пневматические схемы. Условные графические обозначения для гидравлических схем. Порядок чтение гидравлических схе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гидравлических и пневматических схем. Чтение кинематических сх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Сборочные чертежи. Схемы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кроссворда «Схемы»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дисциплины осуществляется на занятиях, которые проводятся в кабинете Техническая графика, совмещенном с кабинетом Материаловедение, по отдельным темам занятия могут проходят в кабинете «Правила дорожного движения. Инженерной и компьютерной граф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бинете имеются 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 Техническая графика: комплект чертежных инструментов, щиты с макетами зубчатых колес, передач, крепежных деталей, пружин,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катов по темам техническ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е образцы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ы сборочных черте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 Техническое черчени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для обучающихся -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 -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 Техническое черчение: комплект чертежных инструментов, щиты с макетами зубчатых колес, передач, крепежных деталей, пружин,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катов по темам техническ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е образцы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ы сборочных черте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ерсональный компьютер, переносное  мультимедийное оборуд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лектронные презентации по темам дисциплины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абинет «Правила дорожного движения. Инженерная и компьютерная графика» рассчитан на 18 посадочных мест, оснащен 11 персональными компьютерами, электронной доской SmartrBord, принтером, МФУ (принтер, копир и сканер в одном устройстве), магнитной доской, стендами по правилам дорожного движе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объединен в локальную сеть, с учебных компьютеров есть выход в сеть Internet. Обеспечен следующими оболочками и программами: «MS Windows 7», «MS Office 2010», «Mozilla FireFox», Компас 3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улин Н.А. Построение и чтение машиностроительных чертежей: Учебник для  профессиональных учебных заведений. – М.: Издательский центр «Академия», 2008. – 36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дский А.М., Фазлулин Э.М., Халдинов В.А. Черчение: Учебник для нач.проф.образования. – М.: Издательский центр «Академия», 2006. – 4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дский А.М., Фазлулин Э.М., Халдинов В.А. Практикум по инженерной графике. – М.: Издательский центр «Академия», 2004. –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851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одский А.М., Фазлулин Э.М., Халдинов В.А. Практикум по инженерной графике: Учеб. Пособие для нач.проф.образования. – М.: Издательский центр «Академия», 2006. – 192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 Чекмарев А.А., Осипов В.К.Справочник по черчению: Учебное пособие   для студентов сред.проф.образования.- М.: Издательский центр «Академия», 2006. – 336 с.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 доступ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851" w:hanging="491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ehl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ая  литератур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http//www.pntdoc.ru – Портал нормативно-техническ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облюдова А.М. Методические рекомендации по выполнению самостоятельной работы для студентов  по учебной дисциплине ОП.02 Техническая графика. Усть-Илимск, ГБПОУ «УИ ТЛТУ», 2018, 14 ст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4231"/>
      </w:tblGrid>
      <w:tr>
        <w:trPr>
          <w:trHeight w:val="554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6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и оформление чертежей, схем и графиков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практическую работу</w:t>
            </w:r>
          </w:p>
        </w:tc>
      </w:tr>
      <w:tr>
        <w:trPr>
          <w:trHeight w:val="542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эскизов деталей с указанием допусков и посадок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практическую работу</w:t>
            </w:r>
          </w:p>
        </w:tc>
      </w:tr>
      <w:tr>
        <w:trPr>
          <w:trHeight w:val="554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ние справочной литературо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индивидуальных заданий</w:t>
            </w:r>
          </w:p>
        </w:tc>
      </w:tr>
      <w:tr>
        <w:trPr>
          <w:trHeight w:val="554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ние спецификацией в процессе чтения сборочных чертежей, схем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практическую работу</w:t>
            </w:r>
          </w:p>
        </w:tc>
      </w:tr>
      <w:tr>
        <w:trPr>
          <w:trHeight w:val="83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ов величин предельных размеров и допусков по данным чертежа и определение годности заданных действительных размеров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практическую работу</w:t>
            </w:r>
          </w:p>
        </w:tc>
      </w:tr>
      <w:tr>
        <w:trPr>
          <w:trHeight w:val="265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основ черчения и геометрии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</w:t>
            </w:r>
          </w:p>
        </w:tc>
      </w:tr>
      <w:tr>
        <w:trPr>
          <w:trHeight w:val="554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ребований единой системы конструкторской документации (ЕСКД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контрольную работу (тестирование)</w:t>
            </w:r>
          </w:p>
        </w:tc>
      </w:tr>
      <w:tr>
        <w:trPr>
          <w:trHeight w:val="83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равил чтения схем и чертежей обрабатываемых детале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контрольную работу (тестирование)</w:t>
            </w:r>
          </w:p>
        </w:tc>
      </w:tr>
      <w:tr>
        <w:trPr>
          <w:trHeight w:val="830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способов выполнения рабочих чертежей и эскизов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 контрольную работу (тестировани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518"/>
        <w:gridCol w:w="326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511"/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нность и полнота обоснования социальной значимости будущей специа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общей и профессиональной культуры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участия во внеурочных мероприятиях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к творчеству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 студента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критериа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ия творческой и самостоятельной внеаудиторной работы, участия в проведении внеурочных мероприятий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sub_1512"/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 исходя из цели и способов ее достижения, определенных руководителем</w:t>
            </w:r>
            <w:bookmarkEnd w:id="1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планирования и организации учебной и профессиональн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их работ, самостоятельной работы студента в соответствии с требованиями программ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сдачи зада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остановки цели, выбора и применения методов решения поставленных задач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поиска вариативных методов решения поставленных задач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студента в процессе освоения образовательной программы и во время участия в ситуационных и имитационных играх; критериаль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sub_1513"/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bookmarkEnd w:id="2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требования к результату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ть текущий контроль собственной деятельности в соответствии с требованиями к условиям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ть коррекцию собственной деятельности в соответствии с проведенным анализом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гнозировать последствия при ошибке в профессиональн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тко и точно исполнять поручения руководител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людать требования дисциплины, правила ТБ, пунктуально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ю студента в процессе освоения образовательной программы и во время участия в ситуационных и имитационных играх; критериаль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защиты проектной работы и выполнения практических заданий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3" w:name="sub_1514"/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  <w:bookmarkEnd w:id="3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выбора источников, включая электронные и Интернет-ресурсы, 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 студента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4" w:name="sub_1515"/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  <w:bookmarkEnd w:id="4"/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и рациональность использования электронных и Интернет-ресурсов для подготовки и проведения внеурочных мероприят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ьность и практическая значимость созданных информационных продуктов (проектов, постеров)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 обучающегося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копительная оценка.</w:t>
            </w:r>
          </w:p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устных опросов, защиты самостоятельной работы студента и творческих работ и выполнения практических заданий; накопите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sub_151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и конструктивность взаимодействия с другими студентами и преподавателями в ходе образовательного процесс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возложенных обязанностей при работе в команде и/или группе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сть принятия решений и ответственности за них в условиях коллективно-распределенной деятельност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 профессиональной этики при работе в команде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эмоционального состояния различными способами в соответствии с ситуацией педагогического общен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ю обучающегося в процессе освоения образовате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 время участия в ситуационных и имитационных играх; накопительная оценка.</w:t>
            </w:r>
          </w:p>
          <w:p>
            <w:pPr>
              <w:pStyle w:val="Normal"/>
              <w:jc w:val="left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устных опросов, работы студента в группах на практических занятиях, при выполнении самостоятельной работы студента, при подготовке к внеурочным мероприятиям; критериальная оценка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рофессиональную подготовк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возложенных профессиональных  обязанностей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полученных профессиональных знаний  и умений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C3"/>
                <w:rFonts w:ascii="Times New Roman" w:hAnsi="Times New Roman" w:cs="Times New Roman"/>
              </w:rPr>
            </w:pPr>
            <w:r>
              <w:rPr>
                <w:rStyle w:val="C3"/>
                <w:rFonts w:cs="Times New Roman" w:ascii="Times New Roman" w:hAnsi="Times New Roman"/>
              </w:rPr>
              <w:t>Наблюдение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ю обучающегося в процессе освоения образовате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 время участия в ситуационных и имитационных играх; накопительная оценка.</w:t>
            </w:r>
          </w:p>
        </w:tc>
      </w:tr>
    </w:tbl>
    <w:p>
      <w:pPr>
        <w:pStyle w:val="Normal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lef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25:00Z</dcterms:created>
  <dc:creator>user</dc:creator>
  <dc:description/>
  <cp:keywords/>
  <dc:language>en-US</dc:language>
  <cp:lastModifiedBy>User</cp:lastModifiedBy>
  <cp:lastPrinted>2018-04-13T16:11:00Z</cp:lastPrinted>
  <dcterms:modified xsi:type="dcterms:W3CDTF">2018-06-19T14:34:00Z</dcterms:modified>
  <cp:revision>10</cp:revision>
  <dc:subject/>
  <dc:title>Областное государственное образовательное учреждение</dc:title>
</cp:coreProperties>
</file>