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Иркутской области «Усть-Илимский технику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опромышленных технологий и сферы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БПОУ «УИ ТЛТУ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ТВЕРЖДЕНО</w:t>
      </w:r>
    </w:p>
    <w:p>
      <w:pPr>
        <w:pStyle w:val="Normal"/>
        <w:ind w:left="5387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казом директора </w:t>
      </w:r>
    </w:p>
    <w:p>
      <w:pPr>
        <w:pStyle w:val="Normal"/>
        <w:ind w:left="4679" w:firstLine="708"/>
        <w:rPr>
          <w:sz w:val="28"/>
          <w:szCs w:val="28"/>
        </w:rPr>
      </w:pPr>
      <w:r>
        <w:rPr>
          <w:sz w:val="28"/>
          <w:szCs w:val="28"/>
          <w:lang w:eastAsia="en-US"/>
        </w:rPr>
        <w:t>от «___» ___ 2018г. № ____</w:t>
      </w:r>
    </w:p>
    <w:p>
      <w:pPr>
        <w:pStyle w:val="Normal"/>
        <w:ind w:left="18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 xml:space="preserve">ПМ.03 Заправка транспортных средст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горючими и смазочными материалами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по профессии 23.01.03 Автомеханик</w:t>
      </w:r>
    </w:p>
    <w:p>
      <w:pPr>
        <w:pStyle w:val="Normal"/>
        <w:jc w:val="center"/>
        <w:rPr>
          <w:caps/>
          <w:sz w:val="28"/>
          <w:szCs w:val="28"/>
          <w:lang w:eastAsia="en-US"/>
        </w:rPr>
      </w:pPr>
      <w:r>
        <w:rPr>
          <w:cap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ть-Илимск, 2018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8"/>
        <w:gridCol w:w="5133"/>
      </w:tblGrid>
      <w:tr>
        <w:trPr/>
        <w:tc>
          <w:tcPr>
            <w:tcW w:w="443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33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ссмотрена и одобрена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 заседании методической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иссии «Автомехани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 xml:space="preserve">«__»    </w:t>
            </w:r>
            <w:r>
              <w:rPr>
                <w:sz w:val="28"/>
                <w:szCs w:val="28"/>
                <w:u w:val="single"/>
                <w:lang w:eastAsia="en-US"/>
              </w:rPr>
              <w:t>____</w:t>
            </w:r>
            <w:r>
              <w:rPr>
                <w:sz w:val="28"/>
                <w:szCs w:val="28"/>
                <w:lang w:eastAsia="en-US"/>
              </w:rPr>
              <w:t xml:space="preserve">   2018 г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окол № __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методической  комиссии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________________ А.М. Одноблюдова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Авторы: 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sz w:val="28"/>
          <w:szCs w:val="28"/>
        </w:rPr>
        <w:t>Одноблюдова Александра Михайловна, преподаватель высшей квалификационной категории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аврилик Сергей Иванович, мастер производственного обучения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sz w:val="28"/>
          <w:szCs w:val="28"/>
          <w:lang w:eastAsia="en-US"/>
        </w:rPr>
        <w:tab/>
        <w:t xml:space="preserve">Рабочая программа составлена на основании Примерной программы профессионального модуля, разработанной на основе ФГОС по профессии начального профессионального образования 23.01.03 Автомеханик, </w:t>
      </w:r>
      <w:r>
        <w:rPr>
          <w:sz w:val="28"/>
          <w:szCs w:val="28"/>
        </w:rPr>
        <w:t>утвержденной распоряжением министерства образования Иркутской области от 11.03.2014 года № 185-мр.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«Об утверждении регионального перечня примерных образовательных программ среднего профессионально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53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caps/>
                <w:sz w:val="28"/>
                <w:szCs w:val="28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54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2. результаты освоения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caps/>
                <w:sz w:val="28"/>
                <w:szCs w:val="28"/>
              </w:rPr>
              <w:t>3. СТРУКТУРА И СОДЕРЖАНИЕ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caps/>
                <w:sz w:val="28"/>
                <w:szCs w:val="28"/>
              </w:rPr>
              <w:t>4 условия реализации РАБОЧЕЙ программы ПРОФЕССИОНАЛЬНОГО МОДУЛЯ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ind w:left="18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1800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 </w:t>
      </w:r>
      <w:r>
        <w:rPr>
          <w:caps/>
          <w:sz w:val="28"/>
          <w:szCs w:val="28"/>
        </w:rPr>
        <w:t xml:space="preserve">паспорт РАБОЧЕЙ ПРОГРАММЫ </w:t>
      </w:r>
    </w:p>
    <w:p>
      <w:pPr>
        <w:pStyle w:val="Normal"/>
        <w:jc w:val="center"/>
        <w:rPr/>
      </w:pPr>
      <w:r>
        <w:rPr>
          <w:caps/>
          <w:sz w:val="28"/>
          <w:szCs w:val="28"/>
        </w:rPr>
        <w:t>ПРОФЕССИОНАЛЬНОГО МОДУЛЯ</w:t>
      </w:r>
    </w:p>
    <w:p>
      <w:pPr>
        <w:pStyle w:val="ListParagraph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1.1. Область применения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ab/>
        <w:t>Рабочая программа (далее Программа) профессионального модуля ПМ.03. Заправка транспортных средств горючими и смазочными материалами является частью основной профессиональной образовательной программы в соответствии с ФГОС по профессии 23.01.03 Автомеханик,</w:t>
      </w:r>
      <w:r>
        <w:rPr>
          <w:color w:val="000000"/>
          <w:sz w:val="28"/>
          <w:szCs w:val="28"/>
        </w:rPr>
        <w:t xml:space="preserve"> входящей в состав укрупненной группы профессий 190600 Техника и технология наземного транспорта</w:t>
      </w:r>
      <w:r>
        <w:rPr>
          <w:sz w:val="28"/>
          <w:szCs w:val="28"/>
        </w:rPr>
        <w:t xml:space="preserve">: Заправка транспортных средств горючими и смазочными материалами и соответствующих профессиональных компетенций (ПК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1.Производить заправку горючими и смазочными материалами транспортных средств на заправочных станциях.</w:t>
      </w:r>
    </w:p>
    <w:p>
      <w:pPr>
        <w:pStyle w:val="2"/>
        <w:widowControl w:val="false"/>
        <w:ind w:left="0" w:firstLine="709"/>
        <w:jc w:val="both"/>
        <w:rPr/>
      </w:pPr>
      <w:r>
        <w:rPr>
          <w:sz w:val="28"/>
          <w:szCs w:val="28"/>
        </w:rPr>
        <w:t>2.</w:t>
      </w:r>
      <w:r>
        <w:rPr>
          <w:bCs/>
          <w:spacing w:val="-6"/>
          <w:sz w:val="28"/>
          <w:szCs w:val="28"/>
        </w:rPr>
        <w:t>Проводить технический осмотр и ремонт оборудования заправочных станций.</w:t>
      </w:r>
    </w:p>
    <w:p>
      <w:pPr>
        <w:pStyle w:val="2"/>
        <w:widowControl w:val="false"/>
        <w:ind w:left="0" w:firstLine="709"/>
        <w:jc w:val="both"/>
        <w:rPr/>
      </w:pPr>
      <w:r>
        <w:rPr>
          <w:bCs/>
          <w:spacing w:val="-6"/>
          <w:sz w:val="28"/>
          <w:szCs w:val="28"/>
        </w:rPr>
        <w:t>3.</w:t>
      </w:r>
      <w:r>
        <w:rPr>
          <w:sz w:val="28"/>
          <w:szCs w:val="28"/>
        </w:rPr>
        <w:t>Вести и оформлять учетно-отчетную и планирующую документацию</w:t>
      </w:r>
      <w:r>
        <w:rPr>
          <w:bCs/>
          <w:spacing w:val="-6"/>
          <w:sz w:val="28"/>
          <w:szCs w:val="28"/>
        </w:rPr>
        <w:t>.</w:t>
      </w:r>
    </w:p>
    <w:p>
      <w:pPr>
        <w:pStyle w:val="Style18"/>
        <w:spacing w:before="0" w:after="120"/>
        <w:ind w:left="20" w:firstLine="547"/>
        <w:rPr/>
      </w:pPr>
      <w:r>
        <w:rPr>
          <w:sz w:val="28"/>
          <w:szCs w:val="28"/>
        </w:rPr>
        <w:tab/>
        <w:t xml:space="preserve">Программа адаптирована к условиям ГБПОУ «УИ ТЛТУ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40"/>
          <w:sz w:val="28"/>
          <w:szCs w:val="28"/>
        </w:rPr>
      </w:pPr>
      <w:r>
        <w:rPr>
          <w:sz w:val="28"/>
          <w:szCs w:val="28"/>
        </w:rPr>
        <w:t>1</w:t>
      </w:r>
      <w:r>
        <w:rPr>
          <w:spacing w:val="40"/>
          <w:sz w:val="28"/>
          <w:szCs w:val="28"/>
        </w:rPr>
        <w:t>.2. Цели и задачи программы профессионального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ть практический опыт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го обслуживания и ремонта измерительной аппаратуры и приборов, оборудования заправочной станци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заправки транспортных средств горючими и смазочными материал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ачки топлива в резервуары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пуска горючих и смазочных материалов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я учетно-отчетной документации и работа на кассовом аппар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текущий ремонт обслуживаемого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пуск и остановку топливно-раздаточных колон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учную заправку горючими и смазочными материалами транспортных и самоход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заправку газобаллонного оборудования транспор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заправку летательных аппаратов, судов и всевозможных установ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транспортировку и хранение баллонов и сосудов со сжиженным газ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ть расход эксплуатационных материа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ть и применять средства пожароту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вводить данные в персональную электронно-вычислительную маш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устройство и конструктивные особенности обслуживаемого заправочного оборудования, контрольно-измерительных приборов и правила их безопасной эксплуатаци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авила безопасности при эксплуатации заправочных станций сжиженного газ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эксплуатации резервуаров, технологических трубопроводов, топливораздаточного оборудования и электронно-автоматической системы упра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ю и правила эксплуатации автоматизированной системы отпуска нефтепродукто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верки на точность и наладки узлов систем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сть ведения процесса заправки транспортных средств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8"/>
          <w:szCs w:val="28"/>
        </w:rPr>
        <w:t>порядок отпуска и оплаты нефтепродуктов по платежным докумен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- 390 часов, включа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сего – 39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>
          <w:sz w:val="28"/>
          <w:szCs w:val="28"/>
        </w:rPr>
        <w:tab/>
        <w:t>обязательной аудиторной учебной нагрузки обучающегося –9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rPr/>
      </w:pPr>
      <w:r>
        <w:rPr>
          <w:sz w:val="28"/>
          <w:szCs w:val="28"/>
        </w:rPr>
        <w:tab/>
        <w:t>самостоятельной работы обучающегося – 4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учебной и производственной практики – 252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caps/>
          <w:sz w:val="28"/>
          <w:szCs w:val="28"/>
        </w:rPr>
        <w:t xml:space="preserve">2. результаты освоения РАБОЧЕЙ ПРОГРАММЫ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>Результатом освоения программы профессионального модуля является овладение обучающимися видом профессиональной деятельности (ВПД) З</w:t>
      </w:r>
      <w:r>
        <w:rPr>
          <w:spacing w:val="-6"/>
          <w:sz w:val="28"/>
          <w:szCs w:val="28"/>
        </w:rPr>
        <w:t>аправка транспортных средств горючими и смазочными материалами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8449"/>
      </w:tblGrid>
      <w:tr>
        <w:trPr>
          <w:trHeight w:val="651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Код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Наименование результата обучения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ПК 3.1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pacing w:val="-6"/>
              </w:rPr>
            </w:pPr>
            <w:r>
              <w:rPr/>
              <w:t>Производить заправку горючими и смазочными материалами транспортных средств на заправочных станциях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6"/>
              </w:rPr>
            </w:pPr>
            <w:r>
              <w:rPr>
                <w:spacing w:val="-6"/>
              </w:rPr>
              <w:t>ПК 3.2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spacing w:val="-6"/>
              </w:rPr>
            </w:pPr>
            <w:r>
              <w:rPr>
                <w:spacing w:val="-6"/>
              </w:rPr>
              <w:t>Проводить технический осмотр и ремонт оборудования заправочных станций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>ПК 3.3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6"/>
              </w:rPr>
            </w:pPr>
            <w:r>
              <w:rPr/>
              <w:t>Вести и оформлять учетно-отчетную и планирующую                              документацию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5" w:leader="none"/>
              </w:tabs>
              <w:suppressAutoHyphens w:val="true"/>
              <w:jc w:val="both"/>
              <w:rPr/>
            </w:pPr>
            <w:r>
              <w:rPr>
                <w:spacing w:val="-6"/>
              </w:rPr>
              <w:t xml:space="preserve">Понимать сущность и социальную значимость своей будущей профессии, проявлять к ней устойчивый интерес </w:t>
            </w:r>
          </w:p>
        </w:tc>
      </w:tr>
      <w:tr>
        <w:trPr>
          <w:trHeight w:val="66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2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 </w:t>
            </w:r>
            <w:r>
              <w:rPr>
                <w:spacing w:val="-6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3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6"/>
              </w:rPr>
              <w:t xml:space="preserve"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 </w:t>
            </w:r>
          </w:p>
        </w:tc>
      </w:tr>
      <w:tr>
        <w:trPr>
          <w:trHeight w:val="67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4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6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6"/>
              </w:rPr>
              <w:t>Осуществлять поиск информации, необходимой для эффективного выполнения профессиональных задач</w:t>
            </w:r>
          </w:p>
        </w:tc>
      </w:tr>
      <w:tr>
        <w:trPr>
          <w:trHeight w:val="67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5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6"/>
              </w:rPr>
            </w:pPr>
            <w:r>
              <w:rPr>
                <w:spacing w:val="-6"/>
              </w:rPr>
              <w:t> </w:t>
            </w:r>
            <w:r>
              <w:rPr>
                <w:spacing w:val="-6"/>
              </w:rPr>
              <w:t>Использовать информационно-коммуникационные технологии в профессиональной деятельности  </w:t>
            </w:r>
          </w:p>
        </w:tc>
      </w:tr>
      <w:tr>
        <w:trPr>
          <w:trHeight w:val="67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6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pacing w:val="-6"/>
              </w:rPr>
            </w:pPr>
            <w:r>
              <w:rPr>
                <w:spacing w:val="-6"/>
              </w:rPr>
              <w:t>Работать в коллективе и команде, эффективно общаться с коллегами, руководством, клиентами</w:t>
            </w:r>
          </w:p>
        </w:tc>
      </w:tr>
      <w:tr>
        <w:trPr>
          <w:trHeight w:val="673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7.</w:t>
            </w:r>
          </w:p>
        </w:tc>
        <w:tc>
          <w:tcPr>
            <w:tcW w:w="8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3. СТРУКТУРА и содержание РАБОЧЕЙ ПРОГРАММЫ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tbl>
      <w:tblPr>
        <w:tblW w:w="151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3634"/>
        <w:gridCol w:w="1726"/>
        <w:gridCol w:w="928"/>
        <w:gridCol w:w="1702"/>
        <w:gridCol w:w="1887"/>
        <w:gridCol w:w="1219"/>
        <w:gridCol w:w="2017"/>
      </w:tblGrid>
      <w:tr>
        <w:trPr>
          <w:trHeight w:val="435" w:hRule="atLeast"/>
          <w:cantSplit w:val="true"/>
        </w:trPr>
        <w:tc>
          <w:tcPr>
            <w:tcW w:w="20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Коды</w:t>
            </w:r>
            <w:r>
              <w:rPr>
                <w:lang w:val="en-US"/>
              </w:rPr>
              <w:t xml:space="preserve"> </w:t>
            </w:r>
            <w:r>
              <w:rPr/>
              <w:t>профессиональных</w:t>
            </w:r>
            <w:r>
              <w:rPr>
                <w:lang w:val="en-US"/>
              </w:rPr>
              <w:t xml:space="preserve"> </w:t>
            </w:r>
            <w:r>
              <w:rPr/>
              <w:t>компетенций</w:t>
            </w:r>
          </w:p>
        </w:tc>
        <w:tc>
          <w:tcPr>
            <w:tcW w:w="36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Наименования разделов профессионального модуля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Всего часов</w:t>
            </w:r>
          </w:p>
          <w:p>
            <w:pPr>
              <w:pStyle w:val="2"/>
              <w:widowControl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Объем времени, отведенный на освоение междисциплинарного курса (курсов)</w:t>
            </w:r>
          </w:p>
        </w:tc>
        <w:tc>
          <w:tcPr>
            <w:tcW w:w="3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 xml:space="preserve">Практика </w:t>
            </w:r>
          </w:p>
        </w:tc>
      </w:tr>
      <w:tr>
        <w:trPr>
          <w:trHeight w:val="435" w:hRule="atLeast"/>
          <w:cantSplit w:val="true"/>
        </w:trPr>
        <w:tc>
          <w:tcPr>
            <w:tcW w:w="2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Обязательная аудиторная учебная нагрузка обучающегося</w:t>
            </w:r>
          </w:p>
        </w:tc>
        <w:tc>
          <w:tcPr>
            <w:tcW w:w="1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280"/>
              <w:jc w:val="center"/>
              <w:rPr/>
            </w:pPr>
            <w:r>
              <w:rPr/>
              <w:t xml:space="preserve">Самостоятельная работа обучающегося, </w:t>
            </w:r>
          </w:p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2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Производственная</w:t>
            </w:r>
            <w:r>
              <w:rPr>
                <w:i/>
              </w:rPr>
              <w:t>,</w:t>
            </w:r>
          </w:p>
          <w:p>
            <w:pPr>
              <w:pStyle w:val="2"/>
              <w:widowControl w:val="false"/>
              <w:ind w:left="72" w:hanging="0"/>
              <w:jc w:val="center"/>
              <w:rPr/>
            </w:pPr>
            <w:r>
              <w:rPr/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280"/>
              <w:jc w:val="center"/>
              <w:rPr/>
            </w:pPr>
            <w:r>
              <w:rPr/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280"/>
              <w:jc w:val="center"/>
              <w:rPr/>
            </w:pPr>
            <w:r>
              <w:rPr/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28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. 3.2.</w:t>
            </w:r>
          </w:p>
          <w:p>
            <w:pPr>
              <w:pStyle w:val="Normal"/>
              <w:jc w:val="center"/>
              <w:rPr/>
            </w:pPr>
            <w:r>
              <w:rPr/>
              <w:t>ПК. 3.3.</w:t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здел 1.  Выполнение работ по техническому обслуживанию и ремонту заправочных станций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15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280" w:after="0"/>
              <w:jc w:val="center"/>
              <w:rPr/>
            </w:pPr>
            <w:r>
              <w:rPr/>
              <w:t>7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739" w:hRule="atLeast"/>
        </w:trPr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. 3.1</w:t>
            </w:r>
          </w:p>
          <w:p>
            <w:pPr>
              <w:pStyle w:val="Normal"/>
              <w:jc w:val="center"/>
              <w:rPr/>
            </w:pPr>
            <w:r>
              <w:rPr/>
              <w:t>ПК. 3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здел 2. Выполнение работ по организации транспортировки, приема, хранения и отпуска нефтепродуктов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3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3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/>
            </w:pPr>
            <w:r>
              <w:rPr/>
              <w:t xml:space="preserve">Производственная практика, часов 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/>
            </w:pPr>
            <w:r>
              <w:rPr/>
              <w:t>Всего: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pacing w:val="40"/>
          <w:sz w:val="28"/>
          <w:szCs w:val="28"/>
        </w:rPr>
      </w:pPr>
      <w:r>
        <w:rPr>
          <w:caps/>
          <w:spacing w:val="40"/>
          <w:sz w:val="28"/>
          <w:szCs w:val="28"/>
        </w:rPr>
        <w:t xml:space="preserve">3.2. </w:t>
      </w:r>
      <w:r>
        <w:rPr>
          <w:spacing w:val="40"/>
          <w:sz w:val="28"/>
          <w:szCs w:val="28"/>
        </w:rPr>
        <w:t>Тематический план и содержание профессионального модуля</w:t>
      </w:r>
    </w:p>
    <w:p>
      <w:pPr>
        <w:pStyle w:val="Normal"/>
        <w:jc w:val="center"/>
        <w:rPr>
          <w:caps/>
          <w:spacing w:val="40"/>
          <w:sz w:val="28"/>
          <w:szCs w:val="28"/>
        </w:rPr>
      </w:pPr>
      <w:r>
        <w:rPr>
          <w:caps/>
          <w:spacing w:val="40"/>
          <w:sz w:val="28"/>
          <w:szCs w:val="28"/>
        </w:rPr>
      </w:r>
    </w:p>
    <w:tbl>
      <w:tblPr>
        <w:tblW w:w="21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850"/>
        <w:gridCol w:w="7797"/>
        <w:gridCol w:w="992"/>
        <w:gridCol w:w="1276"/>
        <w:gridCol w:w="1417"/>
        <w:gridCol w:w="992"/>
        <w:gridCol w:w="2127"/>
        <w:gridCol w:w="311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 на изучение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Уровень освоения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1.  Выполнение работ по техническому обслуживанию и ремонту заправочных стан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МДК 1. </w:t>
            </w:r>
            <w:r>
              <w:rPr/>
              <w:t>Оборудование и эксплуатация заправочных ста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1.1. Оборудование заправочных станций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Планировка и организация автозаправочной стан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пливо- и маслораздаточные колонки: типы, характеристики колонок. Устройство и работа. Основные неисправности, способы их устранения. Обслуживание. </w:t>
            </w:r>
          </w:p>
          <w:p>
            <w:pPr>
              <w:pStyle w:val="Normal"/>
              <w:rPr/>
            </w:pPr>
            <w:r>
              <w:rPr/>
              <w:t>Устройства дистанционного управления топливораздаточными колонками: назначения, устройство, структурная и принципиальная сх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Конструкция и принцип действия колонки для заправки газом газобаллонных автомобилей. Правила подключения и заполнения баллонов. Типы баллонов и их конструктивные особен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езервуары и резервуарное оборудование: типы, технические характеристики, требования, предъявляемые к резервуарам. Основные неисправности резервуаров, их устра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контрольно-измерительных приборов заправочного оборудования, условия их приме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занят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тройства оборудования автозаправочных ста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устройства оборудования автозаправочных ста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работы контрольно-измерительных прибор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работы контрольно-измерительных прибор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работы контрольно-измерительных приборов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1.2. Э</w:t>
            </w:r>
            <w:r>
              <w:rPr/>
              <w:t>ксплуатация заправочных станций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безопасной эксплуатации заправочных станций жидких нефтепродуктов. Общие положения. Информация и документация АЗС. Территория. Здания и сооружения. Электрооборудование.  Водоснабжение, канализац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о- и взрывобезопасности заправочных станций. Эксплуатация, техническое обслуживание и ремонт топливо- и маслораздаточные колонок. Содержание, порядок и правила его проведения. Порядок и правила проведения заявок на ремонт оборудования. Технология ремонта. Отказы их классификация, причины и способы устра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ила безопасной эксплуатации заправочных станций сжиженного газа. Общие положения. Информация и документация АЗС. Территория. Здания и сооружения. Электрооборудование. Водоснабжение, канализация.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пожаро- и взрывобезопасности заправочных станций. Пожарная безопасность. Охрана окружающей сре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эксплуатации резервуаров. Эксплуатация, техническое обслуживание и ремонт резервуаров. Профилактический осмотр, проверка, испытание, зачистка и градуировка резервуар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эксплуатации технологических трубопроводов. Эксплуатация, техническое обслуживание и ремонт технологических трубопровод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эксплуатации электронно-автоматической системы управления. Устройство и эксплуатация электронно-автоматической системы управления. Правила пользования контрольно-кассовой машиной через контроллер управления или компьютерно-кассовой системо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а точность и наладки узлов системы. Проверка и регулировка топливо- и маслораздаточных колонок, узлов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-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замеров отпуска колонок нефте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-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ение резервуаров для хранения нефтепродуктов механическим способ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-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резервуаров для хранения нефтепродуктов электронным спосо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-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резервуаров для хранения нефтепродуктов ручным способ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-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герметичности топливных магистралей и их со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паспорта автозаправочной стан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журнала осмотра зданий и сооружений, молниезащ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ктов учета нефтепродуктов при выполнении работ по проверке погрешности ТРК и при выполнении ремонтных работ на ТРК (МР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-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верочных и регулировочных работ топливозаправочных колонок. Опломб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-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верочных и регулировочных работ маслозаправочных колонок. Опломб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журнала учета ремонта обору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технического паспор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 применение средств пожаротуш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го обслуживания резервуар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ехнического обслуживания технологического оборуд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при изучении раздела 1.</w:t>
            </w:r>
            <w:r>
              <w:rPr>
                <w:i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углубленное изучение тем (по вопросам, составленным преподавателем)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>Самостоятельное составление паспортов, актов, журналов работы автозаправочных станций (по исходным данным, составленных преподавател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домашних задан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аспорт автозаправочной стан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  <w:tab w:val="left" w:pos="360" w:leader="none"/>
              </w:tabs>
              <w:ind w:left="0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аспорт резервуара автозаправочной станц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Журнал учета работы топливораздаточной колон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Акт выполнения зачистки резервуара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Журнал учета поступивших нефтепродуктов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Акт приемки-сдачи нефтепродуктов из резервуаров судов на АЗС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Акт учета нефтепродуктов при выполнении работ по проверке погрешности топливораздаточной колон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/>
              <w:t>Акт учета нефтепродуктов при выполнении ремонтных работ на топливораздаточной колонке (маслораздаточной колонке)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Выполнение реферата по теме: «Организация многотопливных АЗС в современных условиях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Учебная прак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работ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технических измерений соответствующими инструментами и приборами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Выполнение слесарных работ при ремонте </w:t>
            </w:r>
            <w:r>
              <w:rPr/>
              <w:t>топливо- и маслозаправочных колонок: восстановление изношенных деталей,</w:t>
            </w:r>
          </w:p>
          <w:p>
            <w:pPr>
              <w:pStyle w:val="Normal"/>
              <w:rPr>
                <w:bCs/>
              </w:rPr>
            </w:pPr>
            <w:r>
              <w:rPr/>
              <w:t>замена резинотехнических изделий, опломбирование.</w:t>
            </w:r>
          </w:p>
          <w:p>
            <w:pPr>
              <w:pStyle w:val="Normal"/>
              <w:rPr/>
            </w:pPr>
            <w:r>
              <w:rPr>
                <w:bCs/>
              </w:rPr>
              <w:t>Техническое обслуживание и ремонт горюче смазочных магистралей: дефектовка и замена изношенных резьбовых соединений, дефектовка и замена изношенных фланцевых соединений, опрессовка трубомагистралей на выявление утечек.</w:t>
            </w:r>
          </w:p>
          <w:p>
            <w:pPr>
              <w:pStyle w:val="Normal"/>
              <w:rPr/>
            </w:pPr>
            <w:r>
              <w:rPr>
                <w:bCs/>
              </w:rPr>
              <w:t>Техническое обслуживание и ремонт перекачивающих агрегатов: проведение осмотра электротехнической части с выявлением дефектов и заменой изношенных частей, проведение технического осмотра перекачивающих насо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2. Выполнение работ по организации транспортировки, приема, хранения и отпуска нефтепродук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ДК 2.</w:t>
            </w:r>
            <w:r>
              <w:rPr/>
              <w:t xml:space="preserve"> Организация транспортировки, приема хранения и отпуска нефте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2.1. Транспортировка, приём и хранение нефтепродуктов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транспортировки нефтепродуктов. Правила перевозки нефтепродуктов автоцистернами. Оборудование автомобил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предъявляемые к автомобилям-цистернам, перевозящие нефтепродукты. Оборудование передвижной автозаправочной станции. Особенности эксплуатации передвижных автозаправочных стан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риема нефтепродуктов.  Порядок приема нефтепродуктов на автозаправочных станция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сливу нефтепродуктов в резервуары. Работы, проводимые при сливе и при завершении сли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хранения нефтепродуктов. Правила хранения нефтепродуктов на автозаправочных станциях в резервуарах и в фасованном виде в таре. Учет нефтепродуктов. Обращения с отходами. Контроль и сохранность качества нефте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работ по приему нефтепродукт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чка нефтепродуктов в резервуа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нефтепродуктов по показателям кач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-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нефтепродуктов и порядок передачи с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товарно-транспортной документации, акта в случае недостачи, заполнение журнала учета нефтепроду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2.2. П</w:t>
            </w:r>
            <w:r>
              <w:rPr/>
              <w:t>роцесс заправки транспортных средств и порядок отпуска и оплаты нефтепродуктов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ледовательность ведения процесса заправки транспортных средств, летательных аппаратов и самоходных машин. Процесс заправки транспортных средств и самоходных машин нефтепродуктами и сжиженным газом на автозаправочных станция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ядок и правила заправки летательных аппаратов судов и всевозможных установок нефтепродуктами передвижными автозаправочными станциями. </w:t>
            </w:r>
            <w:r>
              <w:rPr>
                <w:bCs/>
              </w:rPr>
              <w:t>Меры безопасности при заправке автотранспортных средств топливо-смазочными материа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рядок отпуска и оплаты нефтепродуктов за наличный расчет. Расчет и прием платежей через контрольно-кассовую машин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ое включение топливозаправочных колонок.  Контроль выдачи и наличия нефтепродуктов. Передача с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тпуска и оплаты нефтепродуктов по платежным документам. Договорные взаимоотношения. Заборная карта. Акты сверки взаиморасч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-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латежей. Выдача товарных че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контрольно-отчетной докум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 договоров. Ведение заборно-лимитной кар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ктов сверки взаиморасче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-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уска и остановки топливно-раздаточных коло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-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учной заправки горючими материалами транспор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-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учной заправки горючими материалами самоход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ручной заправки смазочными материалами транспортных и самоходных средст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заправки летательных аппаратов, судов и всевозможных установ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пуск нефтепродуктов. Прием платежей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Самостоятельная работа при изучении раздела 2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ческая проработка конспектов занятий, учебной и специальной технической литературы (по вопросам к параграфам, главам учебных пособий, составленным преподавателем).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е углубленное изучение тем (по вопросам, составленным преподавателем)</w:t>
            </w:r>
          </w:p>
          <w:p>
            <w:pPr>
              <w:pStyle w:val="Normal"/>
              <w:rPr/>
            </w:pPr>
            <w:r>
              <w:rPr/>
              <w:t xml:space="preserve">Самостоятельное составление паспортов, актов, журналов </w:t>
            </w:r>
            <w:r>
              <w:rPr>
                <w:rFonts w:eastAsia="Times New Roman"/>
              </w:rPr>
              <w:t xml:space="preserve">работы автозаправочных станций </w:t>
            </w:r>
            <w:r>
              <w:rPr/>
              <w:t>(по исходным данным, составленных преподавателе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домашних заданий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hanging="0"/>
              <w:rPr/>
            </w:pPr>
            <w:r>
              <w:rPr/>
              <w:t>Правила безопасного слива топлива из автоцистерны в резервуар автозаправочной станции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hanging="0"/>
              <w:rPr/>
            </w:pPr>
            <w:r>
              <w:rPr/>
              <w:t>Безопасное хранение топлив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hanging="0"/>
              <w:rPr/>
            </w:pPr>
            <w:r>
              <w:rPr/>
              <w:t>Инструктивная карта ведения процесса заправки транспортных средств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hanging="0"/>
              <w:rPr/>
            </w:pPr>
            <w:r>
              <w:rPr/>
              <w:t>Заборная карта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  <w:tab w:val="left" w:pos="567" w:leader="none"/>
              </w:tabs>
              <w:ind w:left="0" w:hanging="0"/>
              <w:rPr/>
            </w:pPr>
            <w:r>
              <w:rPr/>
              <w:t xml:space="preserve">Акт сверки взаиморасчетов отпуска и оплаты нефтепродуктов по платежным документам (по исходным данным, составленных преподавателем). </w:t>
            </w:r>
          </w:p>
          <w:p>
            <w:pPr>
              <w:pStyle w:val="Normal"/>
              <w:rPr/>
            </w:pPr>
            <w:r>
              <w:rPr/>
              <w:t>Выполнение реферата по теме «Дополнительное оборудование автомобилей-цистерн, перевозящие нефтепродукт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Учебная практик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работ</w:t>
            </w:r>
          </w:p>
          <w:p>
            <w:pPr>
              <w:pStyle w:val="Normal"/>
              <w:rPr/>
            </w:pPr>
            <w:r>
              <w:rPr/>
              <w:t>Осуществление регламентных работ по техническому обслуживанию топливозаправочных колонок.</w:t>
            </w:r>
          </w:p>
          <w:p>
            <w:pPr>
              <w:pStyle w:val="Normal"/>
              <w:rPr/>
            </w:pPr>
            <w:r>
              <w:rPr/>
              <w:t>Проведение текущего ремонта топливозаправочных колонок.</w:t>
            </w:r>
          </w:p>
          <w:p>
            <w:pPr>
              <w:pStyle w:val="Normal"/>
              <w:rPr/>
            </w:pPr>
            <w:r>
              <w:rPr/>
              <w:t>Осуществление защиты от статического электричества.</w:t>
            </w:r>
          </w:p>
          <w:p>
            <w:pPr>
              <w:pStyle w:val="Normal"/>
              <w:rPr/>
            </w:pPr>
            <w:r>
              <w:rPr/>
              <w:t>Осуществление пуска топливозаправочной колонки.</w:t>
            </w:r>
          </w:p>
          <w:p>
            <w:pPr>
              <w:pStyle w:val="Normal"/>
              <w:rPr/>
            </w:pPr>
            <w:r>
              <w:rPr/>
              <w:t>Остановка топливораздаточной колонки.</w:t>
            </w:r>
          </w:p>
          <w:p>
            <w:pPr>
              <w:pStyle w:val="Normal"/>
              <w:rPr/>
            </w:pPr>
            <w:r>
              <w:rPr/>
              <w:t>Учет отпуска нефтепродуктов.</w:t>
            </w:r>
          </w:p>
          <w:p>
            <w:pPr>
              <w:pStyle w:val="Normal"/>
              <w:rPr/>
            </w:pPr>
            <w:r>
              <w:rPr/>
              <w:t xml:space="preserve">Ручная заправка горючими и смазочными материалами транспортных и самоходных средств. </w:t>
            </w:r>
          </w:p>
          <w:p>
            <w:pPr>
              <w:pStyle w:val="Normal"/>
              <w:rPr/>
            </w:pPr>
            <w:r>
              <w:rPr/>
              <w:t xml:space="preserve">Пользование контрольно-кассовой машиной.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асчет и прием платежей через контрольно-кассовую машин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изводственная практик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иды работ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е обслуживание и ремонт измерительной аппаратуры и приборов, оборудования заправочной станции.</w:t>
            </w:r>
          </w:p>
          <w:p>
            <w:pPr>
              <w:pStyle w:val="Normal"/>
              <w:jc w:val="both"/>
              <w:rPr/>
            </w:pPr>
            <w:r>
              <w:rPr/>
              <w:t>Перекачка топлива в резервуары.</w:t>
            </w:r>
          </w:p>
          <w:p>
            <w:pPr>
              <w:pStyle w:val="Normal"/>
              <w:jc w:val="both"/>
              <w:rPr/>
            </w:pPr>
            <w:r>
              <w:rPr/>
              <w:t>Отпуск горючих и смазоч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Пуск и остановка топливно-раздаточных колонок.</w:t>
            </w:r>
          </w:p>
          <w:p>
            <w:pPr>
              <w:pStyle w:val="Normal"/>
              <w:jc w:val="both"/>
              <w:rPr/>
            </w:pPr>
            <w:r>
              <w:rPr/>
              <w:t>Ручная заправка горючими и смазочными материалами транспортных и самоходных средств.</w:t>
            </w:r>
          </w:p>
          <w:p>
            <w:pPr>
              <w:pStyle w:val="Normal"/>
              <w:jc w:val="both"/>
              <w:rPr/>
            </w:pPr>
            <w:r>
              <w:rPr/>
              <w:t>Заправка газобаллонного оборудования транспортных средств.</w:t>
            </w:r>
          </w:p>
          <w:p>
            <w:pPr>
              <w:pStyle w:val="Normal"/>
              <w:jc w:val="both"/>
              <w:rPr/>
            </w:pPr>
            <w:r>
              <w:rPr/>
              <w:t>Заправка летательных аппаратов, судов и всевозможных установок.</w:t>
            </w:r>
          </w:p>
          <w:p>
            <w:pPr>
              <w:pStyle w:val="Normal"/>
              <w:jc w:val="both"/>
              <w:rPr/>
            </w:pPr>
            <w:r>
              <w:rPr/>
              <w:t>Транспортировка и хранение баллонов и сосудов со сжиженным газом.</w:t>
            </w:r>
          </w:p>
          <w:p>
            <w:pPr>
              <w:pStyle w:val="Normal"/>
              <w:jc w:val="both"/>
              <w:rPr/>
            </w:pPr>
            <w:r>
              <w:rPr/>
              <w:t>Учёт расхода эксплуатацион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Проверка и применение средств пожаротушения.</w:t>
            </w:r>
          </w:p>
          <w:p>
            <w:pPr>
              <w:pStyle w:val="Normal"/>
              <w:jc w:val="both"/>
              <w:rPr/>
            </w:pPr>
            <w:r>
              <w:rPr/>
              <w:t>Работа с персональной электронно-вычислительной машиной.</w:t>
            </w:r>
          </w:p>
          <w:p>
            <w:pPr>
              <w:pStyle w:val="Normal"/>
              <w:rPr/>
            </w:pPr>
            <w:r>
              <w:rPr/>
              <w:t>Оформление учетно-отчетной документации и работа на кассовом аппара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7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4. условия реализации РАБОЧЕЙ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caps/>
          <w:sz w:val="28"/>
          <w:szCs w:val="28"/>
        </w:rPr>
        <w:t>ПРОФЕССИОНАЛЬНОГО МОДУЛЯ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4.1. Требования к минимальному материально-техническому обеспечению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Реализация программы модуля осуществляется в учебном кабинете «Техническое обслуживание и ремонт автомобилей»; лаборатории технического оборудования заправочных станций и технологии отпуска горюче-смазочных материалов, совмещенной с учебным кабинетом «Правила дорожного движени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борудование учебного кабинета и рабочих мест кабинета «Техническое обслуживание и ремонт автомобилей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ие места по количеству обучающихся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- наглядные пособия (макеты, плакаты, презентации, схемы электрооборудова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- компьютер, мультимедийный проектор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Оборудование лаборатории и рабочих мест лаборатории «Технического оборудования заправочных станций и технологии отпуска горюче-смазочных материалов»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ие места по количеству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енд запорной арматуры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но-кассовая машин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разцы технической документаци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трольно- измерительные приборы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- образцы топливо-смазочных материалов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40"/>
          <w:sz w:val="28"/>
          <w:szCs w:val="28"/>
        </w:rPr>
      </w:pPr>
      <w:r>
        <w:rPr>
          <w:sz w:val="28"/>
          <w:szCs w:val="28"/>
        </w:rPr>
        <w:t xml:space="preserve">4.2. </w:t>
      </w:r>
      <w:r>
        <w:rPr>
          <w:spacing w:val="40"/>
          <w:sz w:val="28"/>
          <w:szCs w:val="28"/>
        </w:rPr>
        <w:t>Информационное обеспечение обучения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Цагарели Д.В., Бондарь В.А., Зоря Е.И. Операции с нефтепродуктами: Автозаправочные станции -  М.: издательство Паритет Граф, 2008.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 xml:space="preserve">Цагарели Д.В., Бондарь В.А., Зоря Е.И. </w:t>
      </w:r>
      <w:r>
        <w:rPr>
          <w:sz w:val="28"/>
          <w:szCs w:val="28"/>
        </w:rPr>
        <w:t>Технологическое оборудование автозаправочных станций (комплексов). -</w:t>
      </w:r>
      <w:r>
        <w:rPr>
          <w:bCs/>
          <w:sz w:val="28"/>
          <w:szCs w:val="28"/>
          <w:lang w:eastAsia="en-US"/>
        </w:rPr>
        <w:t xml:space="preserve"> М.: издательство Паритет Граф, 2006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ВППБ 01-01-94. Правила пожарной безопасности при эксплуатации предприятий нефтепродуктообеспечения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ГОСТ 12.1.005-88 ССБТ. Общие санитарно-гигиенические требования к воздуху рабочей зо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ГОСТ Р 50913-96 Автомобильные транспортные средства для транспортирования и заправки нефтепродуктов. Типы, параметры и общие технические требования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ГОСТ Р 51866-2002 Топлива моторные. Бензин неэтилированный. Технические условия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обие по безопасной работе на автозаправочных станциях. - М.: Изд-во «ЭНАС», 2007. -30 с: и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 Р О-112-001-95. Правила по технике безопасности и промышленной санитарии при эксплуатации нефтебаз и автозаправочных станций (АЗС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Правила технической эксплуатации автозаправочных станций. - Новосибирск: Сибирское университетское издательство, 2008. - 77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Д 153-39.2-080-01. Правила технической эксплуатации автозаправочных станций (АЗС). Руководящий документ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-002-2007г.  Инструкция по общим правилам пожарной безопасности на автозаправочных станциях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-005-2007г. Инструкция по охране труда при эксплуатации резервуарных парков на автозаправочных станциях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РИ-1-010-2008г. Инструкция по охране труда для электрослесаря автозаправочных станций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лгин В.В. Автозаправка: справочник руководителя АЗС, АГЗС, ГНС, нефтебазы.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рнет-ресурсы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Большая техническая энциклопедия: Technic: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http://www.ai08.org. (2010) ©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ОАО Газпром нефть: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azprom-neft.ru: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5">
        <w:r>
          <w:rPr>
            <w:rStyle w:val="InternetLink"/>
            <w:sz w:val="28"/>
            <w:szCs w:val="28"/>
          </w:rPr>
          <w:t>http://www.gazprom-neft.ru/business/filling-stations</w:t>
        </w:r>
      </w:hyperlink>
      <w:r>
        <w:rPr>
          <w:sz w:val="28"/>
          <w:szCs w:val="28"/>
        </w:rPr>
        <w:t xml:space="preserve">. (2006—2011)©. 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 xml:space="preserve">Газовое оборудование: ХГК FAS.SU: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6">
        <w:r>
          <w:rPr>
            <w:rStyle w:val="InternetLink"/>
            <w:sz w:val="28"/>
            <w:szCs w:val="28"/>
          </w:rPr>
          <w:t>http://fas.su</w:t>
        </w:r>
      </w:hyperlink>
      <w:r>
        <w:rPr>
          <w:sz w:val="28"/>
          <w:szCs w:val="28"/>
        </w:rPr>
        <w:t xml:space="preserve">. (2008-2010) ©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4.3. Общие требования к организации образовательного           процесса</w:t>
      </w:r>
    </w:p>
    <w:p>
      <w:pPr>
        <w:pStyle w:val="Normal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ab/>
        <w:t>Освоению программы профессионального модул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аправка транспортных средств горючими и смазочными материалами</w:t>
      </w:r>
      <w:r>
        <w:rPr>
          <w:sz w:val="28"/>
          <w:szCs w:val="28"/>
        </w:rPr>
        <w:t xml:space="preserve"> предшествует изучение </w:t>
      </w:r>
      <w:r>
        <w:rPr>
          <w:bCs/>
          <w:sz w:val="28"/>
          <w:szCs w:val="28"/>
        </w:rPr>
        <w:t>учебных дисциплин: «Электротехника», «Материаловедение», «Охрана труда», «Безопасность жизнедеятельности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образовательном процессе осуществляется реализация компетентностного подхода, т.е. используются активные формы проведения занятий: занятия с применением электронных образовательных ресурсов, учебное сотрудничество, анализ производственных ситуаций в сочетании с внеаудиторной работой для формирования и развития общих и профессиональных компетенц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>Учебная практика проводится образовательным учреждением в учебно-производственных мастерских, чередуясь с теоретическими занятиями в рамках профессионального модуля.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>Обязательным условием допуска к производственной практике в рамках профессионального модуля Заправка транспортных средств горючими и смазочными материалами является освоение</w:t>
      </w:r>
      <w:r>
        <w:rPr>
          <w:sz w:val="28"/>
          <w:szCs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в рамках данного профессионального модуля. Производственная практика проводиться в организациях, направление деятельности которых соответствует профилю подготовки обучающихся.</w:t>
      </w:r>
    </w:p>
    <w:p>
      <w:pPr>
        <w:pStyle w:val="Normal"/>
        <w:tabs>
          <w:tab w:val="clear" w:pos="708"/>
          <w:tab w:val="left" w:pos="916" w:leader="none"/>
        </w:tabs>
        <w:jc w:val="both"/>
        <w:rPr/>
      </w:pPr>
      <w:r>
        <w:rPr>
          <w:sz w:val="28"/>
          <w:szCs w:val="28"/>
        </w:rPr>
        <w:tab/>
        <w:t xml:space="preserve">Медицинские ограничения регламентированы Перечнем медицинских противопоказаний Министерства здравоохранения Российской Феде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ab/>
        <w:t>Занятия проводят мастера производственного обучения, закрепленные за учебной группой, или за учебной мастерской. Учет учебной практики обучающихся ведется в учебном журнале мастером производственного обучения. Учебная практика завершается оценкой (зачет, незачет) освоенных компетенций и прохождением аттестации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Итогом освоения междисциплинарных курсов профессионального модуля является теоретический экзамен, оценка осуществляется по пяти-бальной системе.</w:t>
      </w:r>
    </w:p>
    <w:p>
      <w:pPr>
        <w:pStyle w:val="Normal"/>
        <w:tabs>
          <w:tab w:val="clear" w:pos="708"/>
          <w:tab w:val="left" w:pos="91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аудиторная (самостоятельная) работа осуществляется в форме работы с информационными источниками, подготовки творческих и аналитических отчетов и представления результатов деятельности в виде письменных работ. Самостоятельная работа сопровождается индивидуальными и групповыми консультациями.</w:t>
      </w:r>
    </w:p>
    <w:p>
      <w:pPr>
        <w:pStyle w:val="Normal"/>
        <w:tabs>
          <w:tab w:val="clear" w:pos="708"/>
          <w:tab w:val="left" w:pos="916" w:leader="none"/>
        </w:tabs>
        <w:autoSpaceDE w:val="false"/>
        <w:jc w:val="both"/>
        <w:rPr/>
      </w:pPr>
      <w:r>
        <w:rPr>
          <w:sz w:val="28"/>
          <w:szCs w:val="28"/>
        </w:rPr>
        <w:tab/>
        <w:t>Для обучающихся обеспечивается возможность доступа к информационным справочным и поисковым системам Интернета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pacing w:val="40"/>
          <w:sz w:val="28"/>
          <w:szCs w:val="28"/>
        </w:rPr>
      </w:pPr>
      <w:r>
        <w:rPr>
          <w:bCs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ю программы ПМ.03 обеспечивают инженерно-педагогические кадр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/>
      </w:pPr>
      <w:r>
        <w:rPr>
          <w:sz w:val="28"/>
          <w:szCs w:val="28"/>
        </w:rPr>
        <w:t>преподаватели МДК</w:t>
      </w:r>
      <w:r>
        <w:rPr>
          <w:bCs/>
          <w:sz w:val="28"/>
          <w:szCs w:val="28"/>
        </w:rPr>
        <w:t xml:space="preserve">, учебных дисциплин: </w:t>
      </w:r>
      <w:r>
        <w:rPr>
          <w:sz w:val="28"/>
          <w:szCs w:val="28"/>
        </w:rPr>
        <w:t>«Оборудование и эксплуатация заправочных станций», «Организация транспортировки, приема, хранения и отпуска нефтепродуктов», «Охрана труда», «Материаловедение», «Безопасность жизнедеятельности»: дипломированные специалисты имеющие среднее или высшее профессиональное образова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426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дагогические кадры, осуществляющие руководство практикой: м</w:t>
      </w:r>
      <w:r>
        <w:rPr>
          <w:sz w:val="28"/>
          <w:szCs w:val="28"/>
        </w:rPr>
        <w:t>астера производственного обучения, имеющие среднее или высшее профессиональное образование, имеющие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о-педагогические работники повышают квалификацию не реже 1 раза в 5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5. Контроль и оценка результатов осво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/>
      </w:pPr>
      <w:r>
        <w:rPr>
          <w:caps/>
          <w:sz w:val="28"/>
          <w:szCs w:val="28"/>
        </w:rPr>
        <w:t>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03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3695"/>
        <w:gridCol w:w="2580"/>
      </w:tblGrid>
      <w:tr>
        <w:trPr>
          <w:trHeight w:val="145" w:hRule="atLeast"/>
        </w:trPr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</w:t>
            </w:r>
          </w:p>
          <w:p>
            <w:pPr>
              <w:pStyle w:val="Normal"/>
              <w:jc w:val="center"/>
              <w:rPr/>
            </w:pPr>
            <w:r>
              <w:rPr/>
              <w:t>(освоенные профессиональные компетенции)</w:t>
            </w:r>
          </w:p>
        </w:tc>
        <w:tc>
          <w:tcPr>
            <w:tcW w:w="36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и методы контроля и оценки</w:t>
            </w:r>
          </w:p>
        </w:tc>
      </w:tr>
      <w:tr>
        <w:trPr>
          <w:trHeight w:val="145" w:hRule="atLeast"/>
        </w:trPr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. 3.1. Производить заправку горючими и смазочными материалами транспортных средств на заправочных станци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заправка горючими и смазочными материалами транспортных средств на заправочных станциях;</w:t>
            </w:r>
          </w:p>
          <w:p>
            <w:pPr>
              <w:pStyle w:val="Normal"/>
              <w:rPr/>
            </w:pPr>
            <w:r>
              <w:rPr/>
              <w:t>- ручная заправка горючими и смазочными материалами транспортных и самоходных средств;</w:t>
            </w:r>
          </w:p>
          <w:p>
            <w:pPr>
              <w:pStyle w:val="Normal"/>
              <w:rPr/>
            </w:pPr>
            <w:r>
              <w:rPr/>
              <w:t>- отпуск горючих и смазочных материалов;</w:t>
            </w:r>
          </w:p>
          <w:p>
            <w:pPr>
              <w:pStyle w:val="Normal"/>
              <w:rPr/>
            </w:pPr>
            <w:r>
              <w:rPr/>
              <w:t>- перекачка топлива в резервуары с соблюдением правил техники безопасности;</w:t>
            </w:r>
          </w:p>
          <w:p>
            <w:pPr>
              <w:pStyle w:val="Normal"/>
              <w:rPr/>
            </w:pPr>
            <w:r>
              <w:rPr/>
              <w:t>- соблюдение техники безопасности, пожарной безопасности и электробезопасности.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контрольная работа (тестирование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тчет по выполнению лабораторных и практических работ;</w:t>
            </w:r>
          </w:p>
          <w:p>
            <w:pPr>
              <w:pStyle w:val="Normal"/>
              <w:rPr/>
            </w:pPr>
            <w:r>
              <w:rPr/>
              <w:t>-отчет по учебной и производственной практике;</w:t>
            </w:r>
          </w:p>
          <w:p>
            <w:pPr>
              <w:pStyle w:val="Normal"/>
              <w:rPr/>
            </w:pPr>
            <w:r>
              <w:rPr/>
              <w:t>- экзамен;</w:t>
            </w:r>
          </w:p>
          <w:p>
            <w:pPr>
              <w:pStyle w:val="Normal"/>
              <w:rPr/>
            </w:pPr>
            <w:r>
              <w:rPr/>
              <w:t>- защита квалификационной работ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. 3.2. Проводить технический осмотр и ремонт оборудования заправочных станций</w:t>
            </w:r>
          </w:p>
        </w:tc>
        <w:tc>
          <w:tcPr>
            <w:tcW w:w="3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проведение технического обслуживания топливо- и маслораздаточных колонок;</w:t>
            </w:r>
          </w:p>
          <w:p>
            <w:pPr>
              <w:pStyle w:val="Normal"/>
              <w:rPr/>
            </w:pPr>
            <w:r>
              <w:rPr/>
              <w:t>- проведение текущего ремонта топливо- и маслораздаточных колонок;</w:t>
            </w:r>
          </w:p>
          <w:p>
            <w:pPr>
              <w:pStyle w:val="Normal"/>
              <w:rPr/>
            </w:pPr>
            <w:r>
              <w:rPr/>
              <w:t>- осуществление проверки и регулировки топливо - раздаточных колонок и узлов системы;</w:t>
            </w:r>
          </w:p>
          <w:p>
            <w:pPr>
              <w:pStyle w:val="Normal"/>
              <w:rPr/>
            </w:pPr>
            <w:r>
              <w:rPr/>
              <w:t>- проведение профилактического осмотра, зачистки и градуировки резервуаров;</w:t>
            </w:r>
          </w:p>
          <w:p>
            <w:pPr>
              <w:pStyle w:val="Normal"/>
              <w:rPr/>
            </w:pPr>
            <w:r>
              <w:rPr/>
              <w:t>- осуществление внешнего осмотра, проверки крепления трубопроводов в технологических шахтах и состояние уплотнительных прокладок;</w:t>
            </w:r>
          </w:p>
          <w:p>
            <w:pPr>
              <w:pStyle w:val="Normal"/>
              <w:rPr/>
            </w:pPr>
            <w:r>
              <w:rPr/>
              <w:t>- соблюдение правил безопасных приемов труда.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контрольная работа (тестирование);</w:t>
            </w:r>
          </w:p>
          <w:p>
            <w:pPr>
              <w:pStyle w:val="Normal"/>
              <w:rPr/>
            </w:pPr>
            <w:r>
              <w:rPr>
                <w:bCs/>
              </w:rPr>
              <w:t>-отчет по выполнению лабораторных и практических работ;</w:t>
            </w:r>
          </w:p>
          <w:p>
            <w:pPr>
              <w:pStyle w:val="Normal"/>
              <w:rPr/>
            </w:pPr>
            <w:r>
              <w:rPr/>
              <w:t>-отчет по учебной и производственной практике;</w:t>
            </w:r>
          </w:p>
          <w:p>
            <w:pPr>
              <w:pStyle w:val="Normal"/>
              <w:rPr/>
            </w:pPr>
            <w:r>
              <w:rPr/>
              <w:t>- экзамен;</w:t>
            </w:r>
          </w:p>
          <w:p>
            <w:pPr>
              <w:pStyle w:val="Normal"/>
              <w:rPr/>
            </w:pPr>
            <w:r>
              <w:rPr/>
              <w:t>- защита квалификационной работы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41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К. 3.3. Вести и оформлять учетно-отчетную и планирующую документацию</w:t>
            </w:r>
          </w:p>
        </w:tc>
        <w:tc>
          <w:tcPr>
            <w:tcW w:w="3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 ведение журнала учета ремонта оборудования;</w:t>
            </w:r>
          </w:p>
          <w:p>
            <w:pPr>
              <w:pStyle w:val="Normal"/>
              <w:rPr/>
            </w:pPr>
            <w:r>
              <w:rPr/>
              <w:t>- составление актов учета нефтепродуктов при выполнении работ по проверке погрешности ТРК и при выполнении ремонтных работ на ТРК (МРК);</w:t>
            </w:r>
          </w:p>
          <w:p>
            <w:pPr>
              <w:pStyle w:val="Normal"/>
              <w:rPr/>
            </w:pPr>
            <w:r>
              <w:rPr/>
              <w:t>-составление актов учета нефтепродуктов при выполнении работ по проверке погрешности ТРК и при выполнении ремонтных работ на ТРК (МРК</w:t>
            </w:r>
          </w:p>
          <w:p>
            <w:pPr>
              <w:pStyle w:val="Normal"/>
              <w:rPr/>
            </w:pPr>
            <w:r>
              <w:rPr/>
              <w:t>- оформление товарно-транспортной документации, акта в случае недостачи;</w:t>
            </w:r>
          </w:p>
          <w:p>
            <w:pPr>
              <w:pStyle w:val="Normal"/>
              <w:rPr/>
            </w:pPr>
            <w:r>
              <w:rPr/>
              <w:t>-заполнение журнала учета поступивших нефтепродуктов;</w:t>
            </w:r>
          </w:p>
          <w:p>
            <w:pPr>
              <w:pStyle w:val="Normal"/>
              <w:rPr/>
            </w:pPr>
            <w:r>
              <w:rPr/>
              <w:t>-оформление технического паспорта резервуаров;</w:t>
            </w:r>
          </w:p>
          <w:p>
            <w:pPr>
              <w:pStyle w:val="Normal"/>
              <w:rPr/>
            </w:pPr>
            <w:r>
              <w:rPr/>
              <w:t>-оформление паспорта автозаправочной станции.</w:t>
            </w:r>
          </w:p>
          <w:p>
            <w:pPr>
              <w:pStyle w:val="Normal"/>
              <w:rPr/>
            </w:pPr>
            <w:r>
              <w:rPr/>
              <w:t>-составление актов сверки взаиморасчетов;</w:t>
            </w:r>
          </w:p>
          <w:p>
            <w:pPr>
              <w:pStyle w:val="Normal"/>
              <w:rPr/>
            </w:pPr>
            <w:r>
              <w:rPr/>
              <w:t>-ведение заборной карты.</w:t>
            </w:r>
          </w:p>
        </w:tc>
        <w:tc>
          <w:tcPr>
            <w:tcW w:w="2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отчет по выполнению лабораторных и практических работ;</w:t>
            </w:r>
          </w:p>
          <w:p>
            <w:pPr>
              <w:pStyle w:val="Normal"/>
              <w:rPr/>
            </w:pPr>
            <w:r>
              <w:rPr/>
              <w:t>-отчет по учебной и производственной практике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Формы и методы контроля и оценки результатов обучения позволяют проверять у обучающихся не только сформированности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52"/>
        <w:gridCol w:w="2682"/>
      </w:tblGrid>
      <w:tr>
        <w:trPr>
          <w:trHeight w:val="145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освоенные общие компетенции)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Основные показатели оценки результата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Формы и методы контроля и оценки </w:t>
            </w:r>
          </w:p>
        </w:tc>
      </w:tr>
      <w:tr>
        <w:trPr>
          <w:trHeight w:val="640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.1.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демонстрация устойчивой мотивации к освоению будущей профессии, выражающуюся в участии в конкурсах профессионального мастерства, чтения дополнительной литературы по профессии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понимание социальной значимости профессии.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беседование</w:t>
            </w:r>
          </w:p>
        </w:tc>
      </w:tr>
      <w:tr>
        <w:trPr>
          <w:trHeight w:val="640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тановка задач, исходя из цели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мостоятельный поиск путей повышения эффективности своей деятельности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бор способов действий и средств достижения цели, адекватных поставленным задачам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амостоятельное осуществление деятельности.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прос, собеседование, тест</w:t>
            </w:r>
          </w:p>
        </w:tc>
      </w:tr>
      <w:tr>
        <w:trPr>
          <w:trHeight w:val="640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 рабочей ситуации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 способов выполнения действия в соответствии с конкретной ситуацией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существление контроля, оценки, коррекции собственной деятельности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куратность, своевременность и точность в работе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нимание собственной ответственности за результаты своей работы.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ос, оценка, рефлексия</w:t>
            </w:r>
          </w:p>
        </w:tc>
      </w:tr>
      <w:tr>
        <w:trPr>
          <w:trHeight w:val="640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бор и анализ информации в соответствии с профессиональной задачей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ение способов и средств поиска информации.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ос, собеседование, проверка выполненного задания, изучение продукта деятельности</w:t>
            </w:r>
          </w:p>
        </w:tc>
      </w:tr>
      <w:tr>
        <w:trPr>
          <w:trHeight w:val="145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ОК. 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показ навыков использования </w:t>
            </w:r>
            <w:r>
              <w:rPr/>
              <w:t>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- оценка на практических и занятиях при выполнении работ</w:t>
            </w:r>
          </w:p>
        </w:tc>
      </w:tr>
      <w:tr>
        <w:trPr>
          <w:trHeight w:val="640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К.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ть в команде, эффективно общаться с коллегами, руководителем, клиентами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астие в коллективном принятии решений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частие в коллективном определении целей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ределение собственной зоны ответственности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стижение командой поставленной цели;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емонстрация коммуникативных навыков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прос, наблюдение, рефлексия, тестирование</w:t>
            </w:r>
          </w:p>
        </w:tc>
      </w:tr>
      <w:tr>
        <w:trPr>
          <w:trHeight w:val="640" w:hRule="atLeast"/>
        </w:trPr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ОК. 7. Исполнять воинскую обязанность, в том числе с применением полученных профессиональных знаний (для юношей).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выполнение действий на основе пошаговых инструкций и алгоритмов;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аккуратное и точное исполнение профессиональных функций, имеющих значение при прохождении воинской службы </w:t>
            </w:r>
          </w:p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 демонстрация специальных знаний, используемых при исполнении воинской обязанно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определение своей роли для прохождения воинской службы в соответствии с полученными профессиональными навыками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прос, собеседовани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type w:val="nextPage"/>
      <w:pgSz w:w="11906" w:h="16838"/>
      <w:pgMar w:left="1077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gazprom-neft.ru/business/filling-stations" TargetMode="External"/><Relationship Id="rId6" Type="http://schemas.openxmlformats.org/officeDocument/2006/relationships/hyperlink" Target="http://fas.su/" TargetMode="Externa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26:00Z</dcterms:created>
  <dc:creator>pu66</dc:creator>
  <dc:description/>
  <cp:keywords/>
  <dc:language>en-US</dc:language>
  <cp:lastModifiedBy>User</cp:lastModifiedBy>
  <dcterms:modified xsi:type="dcterms:W3CDTF">2018-05-15T13:44:00Z</dcterms:modified>
  <cp:revision>7</cp:revision>
  <dc:subject/>
  <dc:title/>
</cp:coreProperties>
</file>