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урса внеурочной деятельности «Смысловое чтение»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 дополнительн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внеурочной деятельности «Смысловое чтение»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авторской  методики Беденко М. В., тетради-тренажера «Формирование навыков смыслового чтения»,  Беденко М. В. 2-е изд.   – М.:ВАКО,- 2016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  на  развитие нравственных и эстетических чувств младшего школьника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назначена для организации внеурочной деятельности по </w:t>
      </w:r>
      <w:r>
        <w:rPr>
          <w:rFonts w:cs="Times New Roman" w:ascii="Times New Roman" w:hAnsi="Times New Roman"/>
          <w:sz w:val="24"/>
          <w:szCs w:val="24"/>
        </w:rPr>
        <w:t xml:space="preserve">общеинтеллектуальн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ию во 2-4 классах общеобразовательной школ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программы.</w:t>
      </w:r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 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визна данной программы в том, что содержание программы модифицировано в контексте требований нового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стандарта.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дагогическая целесообразность программ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мысловое  чтение – это такое   чтение, при котором достигается понимание информационной, смысловой   сторон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смыслового чтения -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   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мысленность чтения предполагает  формирование следующих умений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сносками и школьным толковым словаре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чать на вопросы по содержанию словами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эмоциональный характер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опорные (наиболее важные для понимания читаемого)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раться на авторские ремарки для характеристики персонажей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мотивы поведения героев путём выбора правильного ответа из ряда предложенных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прогнозировать содержание читаемого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авторское и собственное отношение к персонажа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тему небольшого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смысловой и эмоциональный подтекст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главную мысль, сформулированную в тексте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характер книги (тему, жанр, эмоциональную окраску) по обложке, заглавию, рисунк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думанная и целенаправленная  работа с текстом позволяет    ребёнку найти из большого объема  информации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жную и полезную, а также приобретать социально – нравственный опыт и заставляет думать, познавая окружающий мир.  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autoSpaceDE w:val="false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  условий для развития  читательских умений и интереса к чтению книг у детей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</w:rPr>
        <w:t>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ть ее для расширения знаний об окружающем мире);</w:t>
      </w:r>
    </w:p>
    <w:p>
      <w:pPr>
        <w:pStyle w:val="Style17"/>
        <w:spacing w:before="0" w:after="0"/>
        <w:ind w:right="939" w:hanging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 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ормирование нравственных ценностей и эстетического вкуса младшего школьника;   воспитание адекватного эмоционального состояния как предпосылки собственного поведения в жизни</w:t>
      </w:r>
      <w:r>
        <w:rPr>
          <w:i/>
          <w:iCs/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детей, участвующих в реализации данной дополнитель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детей в возрасте от 8-10 лет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реализации дополнитель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ссчитана на 3 года.  Количество часов в неделю – 1. За год - 34 часа.  За год: во 2 классе - 34 часа, в 3 классе - 34 часа, в 4 классе – 34 часа. 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реализуется в объеме 102 часов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один раз в неделю продолжительностью до 45 минут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 – групповая. 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работы: индивидуальная, фронтальная, парная, групповая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внеурочной деятельности: учебное занятие, </w:t>
      </w:r>
      <w:r>
        <w:rPr>
          <w:rFonts w:eastAsia="Gulim;굴림" w:cs="Times New Roman" w:ascii="Times New Roman" w:hAnsi="Times New Roman"/>
          <w:color w:val="0D0D0D"/>
          <w:kern w:val="2"/>
          <w:sz w:val="24"/>
          <w:szCs w:val="24"/>
          <w:lang w:eastAsia="ko-KR"/>
        </w:rPr>
        <w:t xml:space="preserve">викторина,  КВН, виртуальное путешествие , литературная игра,  конкурс – кроссворд, читательская конференция,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видеофильмов</w:t>
      </w:r>
      <w:r>
        <w:rPr>
          <w:rFonts w:cs="Times New Roman" w:ascii="Times New Roman" w:hAnsi="Times New Roman"/>
          <w:color w:val="000000"/>
          <w:sz w:val="24"/>
          <w:szCs w:val="24"/>
        </w:rPr>
        <w:t>, коллективно-творческая работа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right="93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   курса внеурочной деятель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ичностные, метапредметные  результаты освоения 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мысловое чтение»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УДД: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Осознание важности чтения и литературы как средства познания окружающего мира и самого себ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Усвоение основных нравственных норм и ориентация на их соблюдение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Осознавать значение литературного чтения в формировании собственной культуры и мировосприят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интереса к чтению; мотивации к самовыражению в выразительном чтении, творческой и игровой    деятельности;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эмоционального отношения к поступкам героев литературных произведений, любви к родному дому, первоначального        уровня рефлексии и адекватной самооценки, стремления к успешности учеб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улятивные УДД: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работать с книгой, пользуясь алгоритмом учеб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самостоятельно работать с новым произвед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работать в парах и группах, участвовать в проектной деятельности, литературных игр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iCs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озможность учиться:- осуществлять самоконтроль и самопроверку усвоения материала,    ,      выбирать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ДД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роль названия произведения, понимать прочитанное, выделять и понимать информацию из прочитанного,    сочинять небольшие тексты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Д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оценивать поведение героев с точки зрения морали, формировать свою этическую позицию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высказывать своё суждение об оформлении и структуре кни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zh-CN"/>
        </w:rPr>
        <w:t>-соблюдать правила общения и поведения в школе, библиотеке, дом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ориентироваться в понятиях дружба, дружеские отношения, эмоционально воспринимать слова собеседников.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проблем творческого и поискового характ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особы  отслеживания ожидаемых результатов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Предметные УУД</w:t>
      </w:r>
      <w:r>
        <w:rPr>
          <w:rFonts w:cs="Times New Roman" w:ascii="Times New Roman" w:hAnsi="Times New Roman"/>
          <w:spacing w:val="-3"/>
          <w:sz w:val="24"/>
          <w:szCs w:val="24"/>
        </w:rPr>
        <w:t>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Метапредметные УУД</w:t>
      </w:r>
      <w:r>
        <w:rPr>
          <w:rFonts w:cs="Times New Roman" w:ascii="Times New Roman" w:hAnsi="Times New Roman"/>
          <w:spacing w:val="-3"/>
          <w:sz w:val="24"/>
          <w:szCs w:val="24"/>
        </w:rPr>
        <w:t>:  наблюдение, участие в проектах, творческие отчеты, творческие конкурсы, проведение праздников и мероприятий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аблюдение, тестирование, собеседование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567" w:right="9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, задачи, формы работы, описанные в Программе «Смысловое чтение», выстроены в соответствии с   авторской  методики Беденко М. В., тетради-тренажера «Формирование навыков смыслового чтения. Реализация метапредметных результатов.»,  Беденко М. В. 2-й   - Москва,2016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а также способствуют более глубокому знакомству учащихся начальной школы с богатым миром отечественной и зарубежной детской литературы, на  развитие нравственных и эстетических чувств младшего школьника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обеспечен тетрадью - тренажером для учащихся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етодическими рекомендациями для учителя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 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ая деятельность (слушание, говорение, чтение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 других, овладеть системой нравственных и эстетических ц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ладшего школьника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134" w:right="514" w:hanging="0"/>
        <w:jc w:val="both"/>
        <w:rPr>
          <w:rFonts w:ascii="Times New Roman" w:hAnsi="Times New Roman" w:eastAsia="Times New Roman" w:cs="Times New Roman"/>
          <w:b/>
          <w:b/>
          <w:color w:val="C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pacing w:val="-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center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ое планирование и характеристика деятельности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2 класс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4"/>
        <w:gridCol w:w="1119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 кругл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 в скал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йсберг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плачет крокодил.  Как отпугнуть крокодила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лько соли в мо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рячется осминог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в ветр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утный ветер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то живет в Антарктиде. Почему исчезли динозавры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и в древнем Египте. Такса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тему 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«каллиграфия». Исчезнувшие буквы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рыбаки помогают рыбе зимой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ычные дрова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аки-водола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хотятся ль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инные автомобили. Дале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ечные автомобили. Парус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чной праздник. Шкура леопа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ют содержание читаемого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я прочная н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ской еж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мажные ст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на ножках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кие гриб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ник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яя коллекция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шахтеров.  Бесстрашные жуки-солдатик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уны по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ль в дождевом лесу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унгли Южной Америки. Глаз лягушк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яные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ки в Новой Зеланди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смысловой и эмоциональный подтекст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ан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паль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 в Анг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и на высоте. Книга рекордов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и мо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. Денеж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ература воды и воздуха. Названия игр с мячом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из снега. Ловля акул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нские огурчики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Нового года 1 января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ы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рамика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н. Зимородок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3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4"/>
        <w:gridCol w:w="113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ие чашки. Молочное стекло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</w:t>
            </w:r>
            <w:r>
              <w:rPr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камск, Солигорск и Зальцбург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едят в космосе. Подземные лечебниц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атые металлы. Дорогой алюминий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менская верста. Нов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- побратим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та вода. Галька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лет хвостом вперед. Первый автомобильный  номер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 Принимать участие в викторин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о не любят разные народы. Древний компас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ые ночи. Байкал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альт и пемза. Алмаз и графит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 из-под земли. Долина Гейзеров на Камчатке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ый мягкий трон. Ядовитый водопад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мультик. Лечение весельем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ппопотам-водяная лошадь. Охота с гепардам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времени года. Тундра. Два времени года. Сезон дож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 время года. Антарктида. Почему коньки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тралийцы-люди вверх ногами. Поезда без моторов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ма и елка. Почему е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ки лапами называются?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Определять главную мысль, сформулированную в тексте; соотносить главную мысль с содержанием произведения. Письменно пересказывать текст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надо. Ветер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художественный и научно-познавательный текс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ечная энергия. Зачем змеи и греются на солнце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ящие вулканы. Почему растут сосульки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ые высокие горы на Земле. Зачем рога горным козлам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кактусы толстые? Маленькие строители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художественный и научно-познавательный тексты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цвета радуги. Как разгоняют облака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 время года. Дождевые леса. Радужные нерадуг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береза цветет ранней весной? Подсолнух на картинах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валанг. Осьмируки.  Огонь. Вода и газ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м у кошки глаза светятся? Пазлы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 и регби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йр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о пересказывать содержание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умать самолет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Прогнозировать содержание читаемого. Определять главную мысль, сформулированную в тексте; соотносить главную мысль с содержанием произведения.  Составлять список ключевых слов, письменно пересказывать текст по ключевым словам, самостоятельно дописать концовку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 зме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енно пересказывать содержание текста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4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4"/>
        <w:gridCol w:w="113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дратные колеса. Магнитные поезд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лые окна. Воздушная подушк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хающий полет. Почему греет юбк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по памяти»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гда резина становится стеклом. Тамагоч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ота крокодильих обедов. История зеркал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ые зеркала. Увеличительные стекла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и земли. Строители морского берега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челиный улей. Невидимый свет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лышимый звук. Почему ночью все кошки серы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ьюнок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картинке, 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картинами в современной России. Ключики вкуса.     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м нам ключики вкуса? Вкусно, но не ед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а японской бане. Ода русской печке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убиная почта. Бутылочная почт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рывчатка без взрывчатки. Три минуты молчания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й лед. Катамаран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абли на подводных крыльях. Орден улыбк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ая змея главнее? Узоры на окнах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, которая разрывает камень. Почему у насекомых шесть ног?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и одноразовая обувь. Дом из старых бутылок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е надписи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картинк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учие рыбы Джорджа Кейли. Чайная церемония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ная мерзлота-вечный холодильник. Неподвижный транспорт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м нам два уха и два глаза? Сверхзвуковая скорость-инструмент пастух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орный мультфильм, как научное пособие. Надувайся и ты победишь!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оисчисление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 Выполняют  тестовые задания. Сочинение по картинке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ы и гуси. Раз – и вымыт глаз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тичьи консервы. Тюлени и неуклюжие, и ловкие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ридумали буквы? Китайская грамот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 Выполняют  тестовые задания. Составление плана текста. Находят главную мысль, сформулированную в тексте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рмоза для корабля. Марсианские шоферы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лый пекарь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514" w:hanging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4" w:hanging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39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491"/>
        <w:gridCol w:w="2116"/>
        <w:gridCol w:w="226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объектов  и средств  материально – технического  обеспе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е  пособ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2-й класс.-Москва,2013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ш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3-й класс.-Москва,2013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ш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4-й класс.-Москва,2013 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ш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нко Г. И. Развитие умений смыслового чтения в начальной школе / Г. И. Бондаренко // Начальная школа плюс: до и после //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акумова, И.В. Обучение и смысл: смыслообразование в учебном</w:t>
              <w:br/>
              <w:t>процессе (психолого-дидактический подход) [Текст] / И.В. Абакумова. – Ростов- н Д.: Изд-во Рост. Ун-та, 200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молов, А. 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—М.:Просвещение,2008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государственный стандарт основного общего образования [Текст] / Министерство образования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 РФ – М.: Просвещение, 201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мская Е.С. Внеклассное чтение М.,  200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кни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но – звуковые  пособ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 художественного исполнения  изучаемых произвед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 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магнитная  дос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е и электронные  образовательные  ресурс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m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armoni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er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ая Коллекция цифровых образовательных ресурсов (ЦОР)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электронные книги и презентации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viki.rdf.ru/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nachalka.com/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zavuch.info/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материалы 1-4 класс. – Режим доступа: http://umk-garmoniya.ru/about/edm-lit-1-4klass.ph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ский портал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uchportal.ru/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Методический центр:  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numi.ru/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www.nachalka.com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www.uchportal.ru/" TargetMode="External"/><Relationship Id="rId7" Type="http://schemas.openxmlformats.org/officeDocument/2006/relationships/hyperlink" Target="http://numi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17:00Z</dcterms:created>
  <dc:creator>Home</dc:creator>
  <dc:description/>
  <cp:keywords/>
  <dc:language>en-US</dc:language>
  <cp:lastModifiedBy>Снежа</cp:lastModifiedBy>
  <dcterms:modified xsi:type="dcterms:W3CDTF">2017-10-07T06:30:00Z</dcterms:modified>
  <cp:revision>8</cp:revision>
  <dc:subject/>
  <dc:title/>
</cp:coreProperties>
</file>