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spacing w:lineRule="auto" w:line="240"/>
        <w:ind w:firstLine="709"/>
        <w:jc w:val="center"/>
        <w:outlineLvl w:val="9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</w:rPr>
        <w:t xml:space="preserve">Развитие речи детей раннего возраста </w:t>
      </w:r>
    </w:p>
    <w:p>
      <w:pPr>
        <w:pStyle w:val="21"/>
        <w:keepNext w:val="true"/>
        <w:keepLines/>
        <w:shd w:fill="auto" w:val="clear"/>
        <w:spacing w:lineRule="auto" w:line="240"/>
        <w:ind w:firstLine="709"/>
        <w:jc w:val="center"/>
        <w:outlineLvl w:val="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</w:rPr>
        <w:t>в условиях группы кратковременного пребывания</w:t>
      </w:r>
    </w:p>
    <w:p>
      <w:pPr>
        <w:pStyle w:val="22"/>
        <w:shd w:fill="auto" w:val="clear"/>
        <w:spacing w:lineRule="auto" w:line="24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2"/>
        <w:shd w:fill="auto" w:val="clear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ннее предупреждение, диагностика и коррекция ре</w:t>
        <w:softHyphen/>
        <w:t>чевых нарушений — одна из актуальных проблем совре</w:t>
        <w:softHyphen/>
        <w:t>менной логопедии. Она может решаться силами дошколь</w:t>
        <w:softHyphen/>
        <w:t>ных учреждений путем открытия в них развивающих диагностических групп кратковременного пребывания. Там могут использоваться государственные и вариатив</w:t>
        <w:softHyphen/>
        <w:t>ные программы, не противоречащие потребностям и воз</w:t>
        <w:softHyphen/>
        <w:t>можностям детей раннего возраста.</w:t>
      </w:r>
    </w:p>
    <w:p>
      <w:pPr>
        <w:pStyle w:val="22"/>
        <w:shd w:fill="auto" w:val="clear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есь представлен и обоснован опыт организации адаптационных групп кратковременного пребывания для детей раннего возраста, работающей с использовани</w:t>
        <w:softHyphen/>
        <w:t>ем программы «От рождения до школы» и методики М. Монтессори.</w:t>
      </w:r>
    </w:p>
    <w:p>
      <w:pPr>
        <w:pStyle w:val="22"/>
        <w:shd w:fill="auto" w:val="clear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нний возраст обладает огромными возможностями для формирования основ будущей взрослой личности, особен</w:t>
        <w:softHyphen/>
        <w:t>но ее интеллектуального развития. В это время происхо</w:t>
        <w:softHyphen/>
        <w:t>дит такое интенсивное развитие мозга, которого не будет ни в один из последующих периодов жизни. К 7 мес. мозг ребенка увеличивается в 2 раза, к 1,5 годам — в 3 раза, а к 3-м составляет уже 3/4 массы мозга взрослого челове</w:t>
        <w:softHyphen/>
        <w:t>ка. Именно в этом сензитивном периоде закладываются основы интеллекта, мышления, высокой умственной ак</w:t>
        <w:softHyphen/>
        <w:t>тивности. Недооценка возможностей раннего возраста приводит к тому, что многие его резервы остаются не</w:t>
        <w:softHyphen/>
        <w:t>раскрытыми, и впоследствии отставание компенсирует</w:t>
        <w:softHyphen/>
        <w:t>ся с трудом и не полностью.</w:t>
      </w:r>
    </w:p>
    <w:p>
      <w:pPr>
        <w:pStyle w:val="22"/>
        <w:shd w:fill="auto" w:val="clear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вид деятельности ребенка раннего возраста — предметная. Именно в ней складываются основные дости</w:t>
        <w:softHyphen/>
        <w:t>жения этого периода — произвольное поведение, мышле</w:t>
        <w:softHyphen/>
        <w:t>ние, самосознание, сенсорика, память и речь.</w:t>
      </w:r>
    </w:p>
    <w:p>
      <w:pPr>
        <w:pStyle w:val="22"/>
        <w:shd w:fill="auto" w:val="clear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sz w:val="28"/>
          <w:szCs w:val="28"/>
        </w:rPr>
        <w:t>Мыш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ннем возрасте наглядно-действенное. Мыслить для ребенка — значит действовать здесь и сейчас с конкретными предметами, а не думать и вспоминать, как это происходит у взрослых.</w:t>
      </w:r>
    </w:p>
    <w:p>
      <w:pPr>
        <w:pStyle w:val="22"/>
        <w:shd w:fill="auto" w:val="clear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sz w:val="28"/>
          <w:szCs w:val="28"/>
        </w:rPr>
        <w:t>Памя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является только при активном восприятии, ког</w:t>
        <w:softHyphen/>
        <w:t>да ребенок узнает знакомые пред</w:t>
        <w:softHyphen/>
        <w:t>меты и выполняет знакомые дей</w:t>
        <w:softHyphen/>
        <w:t>ствия.</w:t>
      </w:r>
    </w:p>
    <w:p>
      <w:pPr>
        <w:pStyle w:val="22"/>
        <w:shd w:fill="auto" w:val="clear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sz w:val="28"/>
          <w:szCs w:val="28"/>
        </w:rPr>
        <w:t>Вним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кже тренируется лучше всего в предметной дея</w:t>
        <w:softHyphen/>
        <w:t>тельности, когда ребенок увле</w:t>
        <w:softHyphen/>
        <w:t>ченно рассматривает новый пред</w:t>
        <w:softHyphen/>
        <w:t>мет, исследует его, совершая с ним различные манипуляции.</w:t>
      </w:r>
    </w:p>
    <w:p>
      <w:pPr>
        <w:pStyle w:val="22"/>
        <w:shd w:fill="auto" w:val="clear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ое и важнейшее приоб</w:t>
        <w:softHyphen/>
        <w:t xml:space="preserve">ретение раннего возраста — это </w:t>
      </w:r>
      <w:r>
        <w:rPr>
          <w:rStyle w:val="Style16"/>
          <w:rFonts w:cs="Times New Roman" w:ascii="Times New Roman" w:hAnsi="Times New Roman"/>
          <w:sz w:val="28"/>
          <w:szCs w:val="28"/>
        </w:rPr>
        <w:t>речь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3 годам в основном за</w:t>
        <w:softHyphen/>
        <w:t>канчивается анатомическое со</w:t>
        <w:softHyphen/>
        <w:t>зревание речевых областей моз</w:t>
        <w:softHyphen/>
        <w:t>га, ребенок овладевает главны</w:t>
        <w:softHyphen/>
        <w:t>ми грамматическими формами родного языка, накапливает большой запас слов. Так, при нормальном речевом развитии в 1 год он произносит 10—15 слов, в 2 — 300—400, к 3 годам — более 1500 слов. Если же в это время малышу не было уделено достаточного внимания, то в дальнейшем потребуется масса усилий, чтобы наверстать упу</w:t>
        <w:softHyphen/>
        <w:t>щенное.</w:t>
      </w:r>
    </w:p>
    <w:p>
      <w:pPr>
        <w:pStyle w:val="22"/>
        <w:shd w:fill="auto" w:val="clear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чь не является функцией органов артикуляции, это преж</w:t>
        <w:softHyphen/>
        <w:t>де всего результат согласован</w:t>
        <w:softHyphen/>
        <w:t>ной деятельности как речевых, так и неречевых областей голов</w:t>
        <w:softHyphen/>
        <w:t>ного мозга. Она не может фор</w:t>
        <w:softHyphen/>
        <w:t>мироваться изолированно от мышления, памяти, внимания и восприятия и зависит от уровня их развития. За каждым словом обязательно должно стоять то, что оно обозначает. Потребность в предмете и действиях с ним по</w:t>
        <w:softHyphen/>
        <w:t>буждают ребенка назвать предмет словом.</w:t>
      </w:r>
    </w:p>
    <w:p>
      <w:pPr>
        <w:pStyle w:val="22"/>
        <w:shd w:fill="auto" w:val="clear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предметной дея</w:t>
        <w:softHyphen/>
        <w:t>тельности у ребенка также раз</w:t>
        <w:softHyphen/>
        <w:t xml:space="preserve">вивается </w:t>
      </w:r>
      <w:r>
        <w:rPr>
          <w:rStyle w:val="Style16"/>
          <w:rFonts w:cs="Times New Roman" w:ascii="Times New Roman" w:hAnsi="Times New Roman"/>
          <w:sz w:val="28"/>
          <w:szCs w:val="28"/>
        </w:rPr>
        <w:t>крупная и мелкая мо</w:t>
        <w:softHyphen/>
        <w:t>тори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к. Тесная связь между нею и развитием речи объясняет</w:t>
        <w:softHyphen/>
        <w:t>ся тем, что проекция кисти руки в головном мозге очень близко расположена к речевой зоне, которая формируется под влиянием импульсов, поступа</w:t>
        <w:softHyphen/>
        <w:t>ющих от пальцев. Этот факт не</w:t>
        <w:softHyphen/>
        <w:t>обходимо использовать в рабо</w:t>
        <w:softHyphen/>
        <w:t>те с детьми раннего возраста и при своевременном речевом раз</w:t>
        <w:softHyphen/>
        <w:t>витии и особенно при его отста</w:t>
        <w:softHyphen/>
        <w:t>вании.</w:t>
      </w:r>
    </w:p>
    <w:p>
      <w:pPr>
        <w:pStyle w:val="22"/>
        <w:shd w:fill="auto" w:val="clear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.М. Кольцова и М.С. Рудина отмечают, что совершенствование речевых реакций напрямую зави</w:t>
        <w:softHyphen/>
        <w:t>сит от степени тренировки дви</w:t>
        <w:softHyphen/>
        <w:t>жений пальцев ребенка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571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возрасте около 5 мес. ре</w:t>
        <w:softHyphen/>
        <w:t>бенок начинает противопостав</w:t>
        <w:softHyphen/>
        <w:t>лять большой палец другим при схватывании предмета, а сам захват осуществляется уже не всей ладонью, а пальцами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571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6 мес. движения схваты</w:t>
        <w:softHyphen/>
        <w:t>вания становятся более точны</w:t>
        <w:softHyphen/>
        <w:t>ми, уверенными, а в 7 — появ</w:t>
        <w:softHyphen/>
        <w:t>ляется артикуляция слогов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566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8—9 мес. ребенок берет мелкие предметы двумя пальца</w:t>
        <w:softHyphen/>
        <w:t>ми, осуществляя так называе</w:t>
        <w:softHyphen/>
        <w:t>мый пинцетный захват и пока</w:t>
        <w:softHyphen/>
        <w:t>зывает пальцем на привлекаю</w:t>
        <w:softHyphen/>
        <w:t>щий его предмет.</w:t>
      </w:r>
    </w:p>
    <w:p>
      <w:pPr>
        <w:pStyle w:val="22"/>
        <w:shd w:fill="auto" w:val="clear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только вслед за развитием таких тонких дифференцирован</w:t>
        <w:softHyphen/>
        <w:t>ных движений пальцев начина</w:t>
        <w:softHyphen/>
        <w:t>ется произнесение первых слов. По мере совершенствования тон</w:t>
        <w:softHyphen/>
        <w:t>ких движений пальцев рук идет развитие речи.</w:t>
      </w:r>
    </w:p>
    <w:p>
      <w:pPr>
        <w:pStyle w:val="22"/>
        <w:shd w:fill="auto" w:val="clear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приобщение к пред</w:t>
        <w:softHyphen/>
        <w:t>метному миру в раннем возрас</w:t>
        <w:softHyphen/>
        <w:t>те происходит только при актив</w:t>
        <w:softHyphen/>
        <w:t>ном участии взрослых и в не</w:t>
        <w:softHyphen/>
        <w:t>посредственном сотрудничестве с ними, когда ребенок начинает понимать, что ложкой едят, рас</w:t>
        <w:softHyphen/>
        <w:t>ческой расчесываются, мячик катают. Внимание и личная об</w:t>
        <w:softHyphen/>
        <w:t>ращенность взрослого стимули</w:t>
        <w:softHyphen/>
        <w:t>руют и поддерживают ребенка, побуждают действовать и совер</w:t>
        <w:softHyphen/>
        <w:t>шенствовать умения, придают ему уверенность.</w:t>
      </w:r>
    </w:p>
    <w:p>
      <w:pPr>
        <w:pStyle w:val="22"/>
        <w:shd w:fill="auto" w:val="clear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трудничество, как утверж</w:t>
        <w:softHyphen/>
        <w:t>дают психологи, становится од</w:t>
        <w:softHyphen/>
        <w:t>ним из основных видов деятель</w:t>
        <w:softHyphen/>
        <w:t>ности на протяжении всего ран</w:t>
        <w:softHyphen/>
        <w:t>него возраста. Таким образом, чтобы ребенок полноценно раз</w:t>
        <w:softHyphen/>
        <w:t>вивался, был активным и само</w:t>
        <w:softHyphen/>
        <w:t>стоятельным, ему необходимы правильно организованная пред</w:t>
        <w:softHyphen/>
        <w:t>метно-пространственная среда и присутствие взрослого, который будет не только рядом, но и вме</w:t>
        <w:softHyphen/>
        <w:t>сте с ним.</w:t>
      </w:r>
    </w:p>
    <w:p>
      <w:pPr>
        <w:pStyle w:val="22"/>
        <w:shd w:fill="auto" w:val="clear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том плане большую акту</w:t>
        <w:softHyphen/>
        <w:t>альность приобрела методика, которая была разработана еще в XIX в. врачом-психиатром, пе</w:t>
        <w:softHyphen/>
        <w:t>дагогом, первой в истории чело</w:t>
        <w:softHyphen/>
        <w:t>вечества женщиной — доктором наук Марией Монтессори.</w:t>
      </w:r>
    </w:p>
    <w:p>
      <w:pPr>
        <w:pStyle w:val="22"/>
        <w:shd w:fill="auto" w:val="clear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вая свою педагогичес</w:t>
        <w:softHyphen/>
        <w:t>кую систему, она исходила из ведущей роли ребенка в соб</w:t>
        <w:softHyphen/>
        <w:t>ственном развитии, которая оп</w:t>
        <w:softHyphen/>
        <w:t>ределяется потребностями, по</w:t>
        <w:softHyphen/>
        <w:t>буждающими его к саморазви</w:t>
        <w:softHyphen/>
        <w:t>тию, и механизмами, позволя</w:t>
        <w:softHyphen/>
        <w:t>ющими их реализовать.</w:t>
      </w:r>
    </w:p>
    <w:p>
      <w:pPr>
        <w:pStyle w:val="22"/>
        <w:shd w:fill="auto" w:val="clear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. Монтессори основывалась на идее детского впитывающе</w:t>
        <w:softHyphen/>
        <w:t>го сознания. Она считала, что с самого рождения ребенок как губка впитывает все, что его ок</w:t>
        <w:softHyphen/>
        <w:t>ружает. Сенсомоторика (зрение, слух, осязание, обоняние) служит тем устройством, посредством которого происходит развитие человеческого разума. Необхо</w:t>
        <w:softHyphen/>
        <w:t>димо только соответственно обу</w:t>
        <w:softHyphen/>
        <w:t>строить пространство, окружаю</w:t>
        <w:softHyphen/>
        <w:t>щее ребенка, и профессиональ</w:t>
        <w:softHyphen/>
        <w:t>но поддержать его. Главные предпосылки, которые имеются у малыша для строительства са</w:t>
        <w:softHyphen/>
        <w:t>мого себя — это впитывающее мышление и возрастные сензитивные периоды.</w:t>
      </w:r>
    </w:p>
    <w:p>
      <w:pPr>
        <w:pStyle w:val="22"/>
        <w:shd w:fill="auto" w:val="clear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воспитанием в Монтессори-педагогике понимается по</w:t>
        <w:softHyphen/>
        <w:t>мощь психическому развитию ребенка с самого рождения. Од</w:t>
        <w:softHyphen/>
        <w:t>ним из необходимых условий ее осуществления является взрос</w:t>
        <w:softHyphen/>
        <w:t>лый (педагог, близкий родственник). При этом его прямое воз</w:t>
        <w:softHyphen/>
        <w:t>действие должно быть ограниче</w:t>
        <w:softHyphen/>
        <w:t>но, поскольку любая ненужная помощь становится препятстви</w:t>
        <w:softHyphen/>
        <w:t>ем в развитии ребенка. «Помо</w:t>
        <w:softHyphen/>
        <w:t>ги мне это сделать самому» — вот принцип, который лежит в основе совместной деятельности взрослого и ребенка.</w:t>
      </w:r>
    </w:p>
    <w:p>
      <w:pPr>
        <w:pStyle w:val="22"/>
        <w:shd w:fill="auto" w:val="clear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гое условие — это пра</w:t>
        <w:softHyphen/>
        <w:t>вильно организованная предмет</w:t>
        <w:softHyphen/>
        <w:t>но-пространственная среда. Огромное значение Монтессори придавала развитию чувств, вос</w:t>
        <w:softHyphen/>
        <w:t>питанию сенсорной культуры. Она считала, что, начиная с уп</w:t>
        <w:softHyphen/>
        <w:t>ражнения по формированию сенсомоторики, ребенок движется к становлению интеллекта. Поэто</w:t>
        <w:softHyphen/>
        <w:t>му Монтессори уделяла такое большое внимание разработке и систематизации дидактического материала, в занятиях с которым у ребенка формируются воспри</w:t>
        <w:softHyphen/>
        <w:t>ятие, память, наблюдательность, сосредоточенность, запас поня</w:t>
        <w:softHyphen/>
        <w:t>тий, настойчивость, усидчивость, умение доводить работу до кон</w:t>
        <w:softHyphen/>
        <w:t>ца, аккуратность.</w:t>
      </w:r>
    </w:p>
    <w:p>
      <w:pPr>
        <w:pStyle w:val="22"/>
        <w:shd w:fill="auto" w:val="clear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м результатом воспи</w:t>
        <w:softHyphen/>
        <w:t>тания и обучения детей по ме</w:t>
        <w:softHyphen/>
        <w:t>тоду Монтессори можно назвать нормализацию, т.е. изменение поведения ребенка от девиант</w:t>
        <w:softHyphen/>
        <w:t>ного к нормальному. Нормали</w:t>
        <w:softHyphen/>
        <w:t>зованный ребенок развивается в оптимальном для себя темпе, он активен, уравновешен, способен длительное время сосредоточен</w:t>
        <w:softHyphen/>
        <w:t>но работать, любознателен и со</w:t>
        <w:softHyphen/>
        <w:t>циален.</w:t>
      </w:r>
    </w:p>
    <w:p>
      <w:pPr>
        <w:pStyle w:val="22"/>
        <w:shd w:fill="auto" w:val="clear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00 г. ассоциацией Монтессори-педагогов России была создана программа группы «Вме</w:t>
        <w:softHyphen/>
        <w:t>сте с мамой» для детей от 8 мес. до 3 лет, работающей по методи</w:t>
        <w:softHyphen/>
        <w:t>ке Монтессори. Эта программа и стала основой для создания груп</w:t>
        <w:softHyphen/>
        <w:t>пы адаптации и развития в на</w:t>
        <w:softHyphen/>
        <w:t>шем ДОУ.</w:t>
      </w:r>
    </w:p>
    <w:p>
      <w:pPr>
        <w:pStyle w:val="22"/>
        <w:shd w:fill="auto" w:val="clear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цели работы Монтессори - группы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610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аптация ребенка в кол</w:t>
        <w:softHyphen/>
        <w:t>лективе, обеспечение его психо</w:t>
        <w:softHyphen/>
        <w:t>физического, личностного и ин</w:t>
        <w:softHyphen/>
        <w:t>теллектуального развития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538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у детей адек</w:t>
        <w:softHyphen/>
        <w:t>ватных возрасту способов и средств общения со взрослыми и сверст</w:t>
        <w:softHyphen/>
        <w:t>никами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566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аимодействие с родителя</w:t>
        <w:softHyphen/>
        <w:t>ми, для развития у них педаго</w:t>
        <w:softHyphen/>
        <w:t>гической компетентности (обуче</w:t>
        <w:softHyphen/>
        <w:t>ние приемам работы с ребенком, вовлечение в процесс обучения и воспитания)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566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нняя диагностика и кор</w:t>
        <w:softHyphen/>
        <w:t>рекция нарушений в развитии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571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а ребенка к по</w:t>
        <w:softHyphen/>
        <w:t>ступлению в детский сад.</w:t>
      </w:r>
    </w:p>
    <w:p>
      <w:pPr>
        <w:pStyle w:val="22"/>
        <w:shd w:fill="auto" w:val="clear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честве средств образова</w:t>
        <w:softHyphen/>
        <w:t>ния и источников развития ре</w:t>
        <w:softHyphen/>
        <w:t>бенка выступают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590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ьно подготовлен</w:t>
        <w:softHyphen/>
        <w:t>ная среда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552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 как создатель сре</w:t>
        <w:softHyphen/>
        <w:t>ды, организатор и помощник в собственной деятельности ребен</w:t>
        <w:softHyphen/>
        <w:t>ка, использующий различные механизмы научения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605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ма или близкий род</w:t>
        <w:softHyphen/>
        <w:t>ственник, непосредственно руко</w:t>
        <w:softHyphen/>
        <w:t>водящий деятельностью ребен</w:t>
        <w:softHyphen/>
        <w:t>ка.</w:t>
      </w:r>
    </w:p>
    <w:p>
      <w:pPr>
        <w:pStyle w:val="22"/>
        <w:shd w:fill="auto" w:val="clear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того чтобы малыш мог полноценно развиваться, ему не</w:t>
        <w:softHyphen/>
        <w:t>обходима такая среда, которая по</w:t>
        <w:softHyphen/>
        <w:t>зволит в полной мере задейство</w:t>
        <w:softHyphen/>
        <w:t>вать все возможности растущего человека, удовлетворит потреб</w:t>
        <w:softHyphen/>
        <w:t>ность в спонтанной деятельности, даст пищу разуму и не скует дви</w:t>
        <w:softHyphen/>
        <w:t>жения. Она должна соответство</w:t>
        <w:softHyphen/>
        <w:t>вать возрастным и сензитивным возможностям и потребностям ре</w:t>
        <w:softHyphen/>
        <w:t>бенка. Для ее создания исполь</w:t>
        <w:softHyphen/>
        <w:t>зуется Монтессори-материал и другие, специально подобранные предметы и пособия. Этот мате</w:t>
        <w:softHyphen/>
        <w:t>риал с успехом может быть ис</w:t>
        <w:softHyphen/>
        <w:t>пользован как дидактический и коррекционный. Существуют и определенные требования к мате</w:t>
        <w:softHyphen/>
        <w:t>риалу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571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жен быть автодидактичен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576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ть точный алгоритм действия и возможность само</w:t>
        <w:softHyphen/>
        <w:t>контроля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571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чать эстетическим и экологическим требованиям.</w:t>
      </w:r>
    </w:p>
    <w:p>
      <w:pPr>
        <w:pStyle w:val="22"/>
        <w:shd w:fill="auto" w:val="clear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каждого взрослого в груп</w:t>
        <w:softHyphen/>
        <w:t>пе есть свои роли и свои зада</w:t>
        <w:softHyphen/>
        <w:t>чи. Кроме безусловной любви и приятия ребенка таким, как он есть, взрослый должен стать посредником между ребенком и окружающей средой.</w:t>
      </w:r>
    </w:p>
    <w:p>
      <w:pPr>
        <w:pStyle w:val="22"/>
        <w:shd w:fill="auto" w:val="clear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есь в роли учителя высту</w:t>
        <w:softHyphen/>
        <w:t>пает не только педагог, но и близкий родственник. Его при</w:t>
        <w:softHyphen/>
        <w:t>сутствие помогает устранить психотравмирующий фактор, позволяет ребенку быстрее адап</w:t>
        <w:softHyphen/>
        <w:t>тироваться в окружающей сре</w:t>
        <w:softHyphen/>
        <w:t>де.</w:t>
      </w:r>
    </w:p>
    <w:p>
      <w:pPr>
        <w:pStyle w:val="22"/>
        <w:shd w:fill="auto" w:val="clear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ой формой деятельнос</w:t>
        <w:softHyphen/>
        <w:t>ти ребенка в группе является ра</w:t>
        <w:softHyphen/>
        <w:t>бота, основанная на свободе вы</w:t>
        <w:softHyphen/>
        <w:t>бора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568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а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571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ени и продолжитель</w:t>
        <w:softHyphen/>
        <w:t>ности работы с ним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571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а для работы с пере</w:t>
        <w:softHyphen/>
        <w:t>носным материалом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568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ртнера или партнеров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571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ния со взрослыми и детьми.</w:t>
      </w:r>
    </w:p>
    <w:p>
      <w:pPr>
        <w:pStyle w:val="22"/>
        <w:shd w:fill="auto" w:val="clear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, в группе соблю</w:t>
        <w:softHyphen/>
        <w:t>даются следующие принципы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581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ользуйся всеми свобо</w:t>
        <w:softHyphen/>
        <w:t>дами, но не мешай другим»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581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осле работы с материа</w:t>
        <w:softHyphen/>
        <w:t>лом — поставь его на место».</w:t>
      </w:r>
    </w:p>
    <w:p>
      <w:pPr>
        <w:pStyle w:val="22"/>
        <w:shd w:fill="auto" w:val="clear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ьно подготовленная предметная среда имеет семь зон.</w:t>
      </w:r>
    </w:p>
    <w:p>
      <w:pPr>
        <w:pStyle w:val="22"/>
        <w:numPr>
          <w:ilvl w:val="0"/>
          <w:numId w:val="8"/>
        </w:numPr>
        <w:shd w:fill="auto" w:val="clear"/>
        <w:tabs>
          <w:tab w:val="clear" w:pos="708"/>
          <w:tab w:val="left" w:pos="514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я крупной мотори</w:t>
        <w:softHyphen/>
        <w:t>ки.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576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упражнений в уста</w:t>
        <w:softHyphen/>
        <w:t>новлении причинно-следствен</w:t>
        <w:softHyphen/>
        <w:t>ных связей и перехода от дей</w:t>
        <w:softHyphen/>
        <w:t>ствий к деятельности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506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нсорного развития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491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я мелкой моторики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491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жнений с водой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523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уктивной и изобрази</w:t>
        <w:softHyphen/>
        <w:t>тельной деятельности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486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я речи.</w:t>
      </w:r>
    </w:p>
    <w:p>
      <w:pPr>
        <w:pStyle w:val="22"/>
        <w:shd w:fill="auto" w:val="clear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sz w:val="28"/>
          <w:szCs w:val="28"/>
        </w:rPr>
        <w:t>Зона развития крупной мо</w:t>
        <w:softHyphen/>
        <w:t>тори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назначена для фор</w:t>
        <w:softHyphen/>
        <w:t>мирования навыков удержания равновесия, координации круп</w:t>
        <w:softHyphen/>
        <w:t>ных движений, ползания, лаза</w:t>
        <w:softHyphen/>
        <w:t>ния, ходьбы по доске. Здесь ре</w:t>
        <w:softHyphen/>
        <w:t>бенок учится ощущать свое тело в пространстве.</w:t>
      </w:r>
    </w:p>
    <w:p>
      <w:pPr>
        <w:pStyle w:val="22"/>
        <w:shd w:fill="auto" w:val="clear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Style w:val="Style16"/>
          <w:rFonts w:cs="Times New Roman" w:ascii="Times New Roman" w:hAnsi="Times New Roman"/>
          <w:sz w:val="28"/>
          <w:szCs w:val="28"/>
        </w:rPr>
        <w:t xml:space="preserve">зоне сенсорного развития </w:t>
      </w:r>
      <w:r>
        <w:rPr>
          <w:rFonts w:cs="Times New Roman" w:ascii="Times New Roman" w:hAnsi="Times New Roman"/>
          <w:color w:val="000000"/>
          <w:sz w:val="28"/>
          <w:szCs w:val="28"/>
        </w:rPr>
        <w:t>находятся материалы, способ</w:t>
        <w:softHyphen/>
        <w:t>ствующие становлению зритель</w:t>
        <w:softHyphen/>
        <w:t>ного, тактильного, слухового восприятия. Здесь ребенок усва</w:t>
        <w:softHyphen/>
        <w:t>ивает форму, цвет, обогащает пассивный и активный словарь. В этой зоне, как и в других, ре</w:t>
        <w:softHyphen/>
        <w:t>бенок сам выбирает материал для работы. Взрослый должен показать, как с этим материа</w:t>
        <w:softHyphen/>
        <w:t>лом следует обращаться, а по</w:t>
        <w:softHyphen/>
        <w:t>том помочь убрать его на место.</w:t>
      </w:r>
    </w:p>
    <w:p>
      <w:pPr>
        <w:pStyle w:val="22"/>
        <w:shd w:fill="auto" w:val="clear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Style w:val="Style16"/>
          <w:rFonts w:cs="Times New Roman" w:ascii="Times New Roman" w:hAnsi="Times New Roman"/>
          <w:sz w:val="28"/>
          <w:szCs w:val="28"/>
        </w:rPr>
        <w:t>зоне развития мелкой мо</w:t>
        <w:softHyphen/>
        <w:t>тори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бенок учится пересы</w:t>
        <w:softHyphen/>
        <w:t>пать, перекладывать, сортировать, складывать, откручивать и закручивать, нанизывать, пользоваться инструментами (ложкой, пинцетом). В резуль</w:t>
        <w:softHyphen/>
        <w:t>тате не только формируется мел</w:t>
        <w:softHyphen/>
        <w:t>кая моторика пальцев рук, но и осуществляется пинцетный зах</w:t>
        <w:softHyphen/>
        <w:t>ват, координируется работа руки и глаза, обеих рук.</w:t>
      </w:r>
    </w:p>
    <w:p>
      <w:pPr>
        <w:pStyle w:val="22"/>
        <w:shd w:fill="auto" w:val="clear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sz w:val="28"/>
          <w:szCs w:val="28"/>
        </w:rPr>
        <w:t xml:space="preserve">Зона упражнений с водой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яет собой часть зоны по развитию мелкой моторики и выполняет те же задачи. Кро</w:t>
        <w:softHyphen/>
        <w:t>ме этого, ее материалы имеют выраженный, терапевтический эффект. Работа с водой снимает повышенную возбужденность и успокаивает. Здесь формируют</w:t>
        <w:softHyphen/>
        <w:t>ся навыки переливания, нали</w:t>
        <w:softHyphen/>
        <w:t>вания, отжимания. Ребенок учится вытирать пол, стол, под</w:t>
        <w:softHyphen/>
        <w:t>нос, взбивать пену, пользовать</w:t>
        <w:softHyphen/>
        <w:t>ся грушей, пипеткой, губкой, ситом.</w:t>
      </w:r>
    </w:p>
    <w:p>
      <w:pPr>
        <w:pStyle w:val="22"/>
        <w:shd w:fill="auto" w:val="clear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Style w:val="Style16"/>
          <w:rFonts w:cs="Times New Roman" w:ascii="Times New Roman" w:hAnsi="Times New Roman"/>
          <w:sz w:val="28"/>
          <w:szCs w:val="28"/>
        </w:rPr>
        <w:t>зоне продуктивной и изоб</w:t>
        <w:softHyphen/>
        <w:t>разительной 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</w:t>
        <w:softHyphen/>
        <w:t>бенок имеет возможность рисо</w:t>
        <w:softHyphen/>
        <w:t>вать пальцем по манке, рассы</w:t>
        <w:softHyphen/>
        <w:t>панной на подносе, мелом на доске, фломастером на прозрач</w:t>
        <w:softHyphen/>
        <w:t>ном органическом стекле, повто</w:t>
        <w:softHyphen/>
        <w:t>ряя рисунок, подложенный сни</w:t>
        <w:softHyphen/>
        <w:t>зу. Может работать с бумагой и ножницами, соленым тестом, пластилином. Все это, конечно, делается под руководством и присмотром взрослого.</w:t>
      </w:r>
    </w:p>
    <w:p>
      <w:pPr>
        <w:pStyle w:val="22"/>
        <w:shd w:fill="auto" w:val="clear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группе адаптации и разви</w:t>
        <w:softHyphen/>
        <w:t>тия «Вместе с мамой» вся рабо</w:t>
        <w:softHyphen/>
        <w:t>та направлена на создание пред</w:t>
        <w:softHyphen/>
        <w:t>посылок своевременного возник</w:t>
        <w:softHyphen/>
        <w:t>новения речи и базы для ее полноценного формирования.</w:t>
      </w:r>
    </w:p>
    <w:p>
      <w:pPr>
        <w:pStyle w:val="22"/>
        <w:shd w:fill="auto" w:val="clear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sz w:val="28"/>
          <w:szCs w:val="28"/>
        </w:rPr>
        <w:t>Зона развития реч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держит материал, способствующий ста</w:t>
        <w:softHyphen/>
        <w:t>новлению пассивного и активно</w:t>
        <w:softHyphen/>
        <w:t>го словаря. Это карточки по раз</w:t>
        <w:softHyphen/>
        <w:t>личным темам (одежда, обувь, игрушки, посуда, животные), объемные фигурки животных, объемные наборы по темам, по</w:t>
        <w:softHyphen/>
        <w:t>суда, мебель и т.д. Кроме того, имеются материалы для соотне</w:t>
        <w:softHyphen/>
        <w:t>сения предмета с его изображе</w:t>
        <w:softHyphen/>
        <w:t>нием, для усвоения названий не только предметов, но и их час</w:t>
        <w:softHyphen/>
        <w:t>тей, действий, признаков.</w:t>
      </w:r>
    </w:p>
    <w:p>
      <w:pPr>
        <w:pStyle w:val="22"/>
        <w:shd w:fill="auto" w:val="clear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м методом обучения в речевой зоне является трехсту</w:t>
        <w:softHyphen/>
        <w:t>пенчатый урок.</w:t>
      </w:r>
    </w:p>
    <w:p>
      <w:pPr>
        <w:pStyle w:val="22"/>
        <w:numPr>
          <w:ilvl w:val="0"/>
          <w:numId w:val="9"/>
        </w:numPr>
        <w:shd w:fill="auto" w:val="clear"/>
        <w:tabs>
          <w:tab w:val="clear" w:pos="708"/>
          <w:tab w:val="left" w:pos="509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рослый показывает и на</w:t>
        <w:softHyphen/>
        <w:t xml:space="preserve">зывает предмет: </w:t>
      </w:r>
      <w:r>
        <w:rPr>
          <w:rStyle w:val="Style16"/>
          <w:rFonts w:cs="Times New Roman" w:ascii="Times New Roman" w:hAnsi="Times New Roman"/>
          <w:sz w:val="28"/>
          <w:szCs w:val="28"/>
        </w:rPr>
        <w:t>Это собака. Это кошка. Это коров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десь вовлекаются в работу, если воз</w:t>
        <w:softHyphen/>
        <w:t>можно, не только слуховое, но и зрительное, тактильное, стереогностическое восприятие ре</w:t>
        <w:softHyphen/>
        <w:t>бенка.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8"/>
          <w:tab w:val="left" w:pos="518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зрослый просит показать предмет: </w:t>
      </w:r>
      <w:r>
        <w:rPr>
          <w:rStyle w:val="Style16"/>
          <w:rFonts w:cs="Times New Roman" w:ascii="Times New Roman" w:hAnsi="Times New Roman"/>
          <w:sz w:val="28"/>
          <w:szCs w:val="28"/>
        </w:rPr>
        <w:t>Где собака? Где кош</w:t>
        <w:softHyphen/>
        <w:t>ка? Где корова?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десь ребенок не пассивно созерцает предметы, но и активно действует с ними, ища соответствия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566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зрослый задает вопрос, показывая предмет: </w:t>
      </w:r>
      <w:r>
        <w:rPr>
          <w:rStyle w:val="Style16"/>
          <w:rFonts w:cs="Times New Roman" w:ascii="Times New Roman" w:hAnsi="Times New Roman"/>
          <w:sz w:val="28"/>
          <w:szCs w:val="28"/>
        </w:rPr>
        <w:t>Что это?</w:t>
      </w:r>
    </w:p>
    <w:p>
      <w:pPr>
        <w:pStyle w:val="22"/>
        <w:shd w:fill="auto" w:val="clear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е две ступени урока служат для обогащения пассив</w:t>
        <w:softHyphen/>
        <w:t>ного словаря.</w:t>
      </w:r>
    </w:p>
    <w:p>
      <w:pPr>
        <w:pStyle w:val="22"/>
        <w:shd w:fill="auto" w:val="clear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этой ступени новые тер</w:t>
        <w:softHyphen/>
        <w:t>мины переходят из пассивного словаря в активный. Ребенок называет термины, отвечая на вопросы педагога. На какой сту</w:t>
        <w:softHyphen/>
        <w:t>пени урока остановится в кон</w:t>
        <w:softHyphen/>
        <w:t>кретном случае взрослый — зависит от ребенка, уровня его речевого развития.</w:t>
      </w:r>
    </w:p>
    <w:p>
      <w:pPr>
        <w:pStyle w:val="22"/>
        <w:shd w:fill="auto" w:val="clear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ивизации речевого разви</w:t>
        <w:softHyphen/>
        <w:t>тия также способствуют пальчи</w:t>
        <w:softHyphen/>
        <w:t>ковая гимнастика и специальные упражнения, направленные на согласование речи с движением.</w:t>
      </w:r>
    </w:p>
    <w:p>
      <w:pPr>
        <w:pStyle w:val="22"/>
        <w:shd w:fill="auto" w:val="clear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ень важна работа с фланелеграфом: с его помощью зак</w:t>
        <w:softHyphen/>
        <w:t xml:space="preserve">репляются понятия, усвоенные ребенком при работе в зонах сенсорного развития и развития мелкой моторики: </w:t>
      </w:r>
      <w:r>
        <w:rPr>
          <w:rStyle w:val="Style16"/>
          <w:rFonts w:cs="Times New Roman" w:ascii="Times New Roman" w:hAnsi="Times New Roman"/>
          <w:sz w:val="28"/>
          <w:szCs w:val="28"/>
        </w:rPr>
        <w:t>больш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</w:t>
      </w:r>
      <w:r>
        <w:rPr>
          <w:rStyle w:val="Style16"/>
          <w:rFonts w:cs="Times New Roman" w:ascii="Times New Roman" w:hAnsi="Times New Roman"/>
          <w:sz w:val="28"/>
          <w:szCs w:val="28"/>
        </w:rPr>
        <w:t>маленький, длин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</w:t>
      </w:r>
      <w:r>
        <w:rPr>
          <w:rStyle w:val="Style16"/>
          <w:rFonts w:cs="Times New Roman" w:ascii="Times New Roman" w:hAnsi="Times New Roman"/>
          <w:sz w:val="28"/>
          <w:szCs w:val="28"/>
        </w:rPr>
        <w:t>корот</w:t>
        <w:softHyphen/>
        <w:t>кий</w:t>
      </w:r>
      <w:r>
        <w:rPr>
          <w:rFonts w:cs="Times New Roman" w:ascii="Times New Roman" w:hAnsi="Times New Roman"/>
          <w:color w:val="000000"/>
          <w:sz w:val="28"/>
          <w:szCs w:val="28"/>
        </w:rPr>
        <w:t>, цвета, формы и др. С опо</w:t>
        <w:softHyphen/>
        <w:t>рой на фланелеграф даются зву</w:t>
        <w:softHyphen/>
        <w:t>коподражания, названия пред</w:t>
        <w:softHyphen/>
        <w:t>метов, действий, признаков, иллюстрируются и заучивают</w:t>
        <w:softHyphen/>
        <w:t>ся маленькие стихотворения, потешки и народные сказки. Работа с фланелеграфом дает возможность, с одной стороны, вводить новые понятия, а с дру</w:t>
        <w:softHyphen/>
        <w:t>гой — закреплять уже имеющи</w:t>
        <w:softHyphen/>
        <w:t>еся знания, развивать память и увеличивать запас необходи</w:t>
        <w:softHyphen/>
        <w:t>мых слов.</w:t>
      </w:r>
    </w:p>
    <w:p>
      <w:pPr>
        <w:pStyle w:val="22"/>
        <w:shd w:fill="auto" w:val="clear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 опыт работы с детьми раннего возраста позволяет сде</w:t>
        <w:softHyphen/>
        <w:t>лать вывод, что НОД в адаптационных группах способствуют своевременному появлению речи и предупреждению задержки ре</w:t>
        <w:softHyphen/>
        <w:t>чевого развития. Это происходит потому, что ребенок, находясь в специально подготовленной пред</w:t>
        <w:softHyphen/>
        <w:t>метно-пространственной среде, в процессе свободной работы, в при</w:t>
        <w:softHyphen/>
        <w:t>сутствии мамы (или другого род</w:t>
        <w:softHyphen/>
        <w:t>ственника) получает возможность полноценно развиватьс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даря таким НОД, мама приобретает необходимые педагогические знания, учится сотрудничать с ребенком и педа</w:t>
        <w:softHyphen/>
        <w:t>гогом, видеть проблемы ребенка и помогать ему их преодолевать, а педагог получает возможность вести наблюдения за ребенком и заниматься диагностикой, а если нужно — планировать коррекци</w:t>
        <w:softHyphen/>
        <w:t>онную работу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Century Schoolbook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Century Schoolbook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Century Schoolbook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Century Schoolbook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entury Schoolbook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z0">
    <w:name w:val="WW8Num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Century Schoolbook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basedOn w:val="Style14"/>
    <w:qFormat/>
    <w:rPr>
      <w:rFonts w:ascii="Arial Narrow" w:hAnsi="Arial Narrow" w:eastAsia="Arial Narrow" w:cs="Arial Narrow"/>
      <w:spacing w:val="-10"/>
      <w:sz w:val="41"/>
      <w:szCs w:val="41"/>
      <w:shd w:fill="FFFFFF" w:val="clear"/>
    </w:rPr>
  </w:style>
  <w:style w:type="character" w:styleId="12">
    <w:name w:val="Основной текст (12)_"/>
    <w:basedOn w:val="Style14"/>
    <w:qFormat/>
    <w:rPr>
      <w:rFonts w:ascii="Arial Narrow" w:hAnsi="Arial Narrow" w:eastAsia="Arial Narrow" w:cs="Arial Narrow"/>
      <w:b/>
      <w:bCs/>
      <w:sz w:val="17"/>
      <w:szCs w:val="17"/>
      <w:shd w:fill="FFFFFF" w:val="clear"/>
    </w:rPr>
  </w:style>
  <w:style w:type="character" w:styleId="13">
    <w:name w:val="Основной текст (13)_"/>
    <w:basedOn w:val="Style14"/>
    <w:qFormat/>
    <w:rPr>
      <w:rFonts w:ascii="Century Schoolbook" w:hAnsi="Century Schoolbook" w:eastAsia="Century Schoolbook" w:cs="Century Schoolbook"/>
      <w:i/>
      <w:iCs/>
      <w:sz w:val="15"/>
      <w:szCs w:val="15"/>
      <w:shd w:fill="FFFFFF" w:val="clear"/>
    </w:rPr>
  </w:style>
  <w:style w:type="character" w:styleId="Style15">
    <w:name w:val="Основной текст_"/>
    <w:basedOn w:val="Style14"/>
    <w:qFormat/>
    <w:rPr>
      <w:rFonts w:ascii="Century Schoolbook" w:hAnsi="Century Schoolbook" w:eastAsia="Century Schoolbook" w:cs="Century Schoolbook"/>
      <w:sz w:val="18"/>
      <w:szCs w:val="18"/>
      <w:shd w:fill="FFFFFF" w:val="clear"/>
    </w:rPr>
  </w:style>
  <w:style w:type="character" w:styleId="12Exact">
    <w:name w:val="Основной текст (12) Exact"/>
    <w:basedOn w:val="12"/>
    <w:qFormat/>
    <w:rPr>
      <w:color w:val="FFFFFF"/>
      <w:spacing w:val="0"/>
      <w:w w:val="100"/>
      <w:position w:val="0"/>
      <w:sz w:val="16"/>
      <w:sz w:val="16"/>
      <w:szCs w:val="16"/>
      <w:vertAlign w:val="baseline"/>
      <w:lang w:val="ru-RU"/>
    </w:rPr>
  </w:style>
  <w:style w:type="character" w:styleId="Style16">
    <w:name w:val="Основной текст + Курсив"/>
    <w:basedOn w:val="Style15"/>
    <w:qFormat/>
    <w:rPr>
      <w:i/>
      <w:iCs/>
      <w:color w:val="000000"/>
      <w:spacing w:val="0"/>
      <w:w w:val="100"/>
      <w:position w:val="0"/>
      <w:sz w:val="18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exact" w:line="398"/>
      <w:outlineLvl w:val="1"/>
    </w:pPr>
    <w:rPr>
      <w:rFonts w:ascii="Arial Narrow" w:hAnsi="Arial Narrow" w:eastAsia="Arial Narrow" w:cs="Arial Narrow"/>
      <w:color w:val="000000"/>
      <w:spacing w:val="-10"/>
      <w:sz w:val="41"/>
      <w:szCs w:val="41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0"/>
      <w:ind w:hanging="300"/>
    </w:pPr>
    <w:rPr>
      <w:rFonts w:ascii="Arial Narrow" w:hAnsi="Arial Narrow" w:eastAsia="Arial Narrow" w:cs="Arial Narrow"/>
      <w:b/>
      <w:bCs/>
      <w:color w:val="000000"/>
      <w:sz w:val="17"/>
      <w:szCs w:val="17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0" w:before="0" w:after="120"/>
    </w:pPr>
    <w:rPr>
      <w:rFonts w:ascii="Century Schoolbook" w:hAnsi="Century Schoolbook" w:eastAsia="Century Schoolbook" w:cs="Century Schoolbook"/>
      <w:i/>
      <w:iCs/>
      <w:color w:val="000000"/>
      <w:sz w:val="15"/>
      <w:szCs w:val="15"/>
    </w:rPr>
  </w:style>
  <w:style w:type="paragraph" w:styleId="22">
    <w:name w:val="Основной текст2"/>
    <w:basedOn w:val="Normal"/>
    <w:qFormat/>
    <w:pPr>
      <w:shd w:fill="FFFFFF" w:val="clear"/>
      <w:spacing w:lineRule="exact" w:line="230"/>
      <w:ind w:hanging="380"/>
      <w:jc w:val="both"/>
    </w:pPr>
    <w:rPr>
      <w:rFonts w:ascii="Century Schoolbook" w:hAnsi="Century Schoolbook" w:eastAsia="Century Schoolbook" w:cs="Century Schoolbook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20:26:00Z</dcterms:created>
  <dc:creator>Семья</dc:creator>
  <dc:description/>
  <dc:language>en-US</dc:language>
  <cp:lastModifiedBy>Semya</cp:lastModifiedBy>
  <dcterms:modified xsi:type="dcterms:W3CDTF">2018-07-24T20:27:00Z</dcterms:modified>
  <cp:revision>3</cp:revision>
  <dc:subject/>
  <dc:title/>
</cp:coreProperties>
</file>