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Ребята, я сегодня приглашаю вас посетить зимний сад. Зимний сад  это отапливаемое помещение с естественным освещением, предназначенное для размещения экзотических и незимостойких, а также комнатных растений.</w:t>
      </w:r>
      <w:r>
        <w:rPr>
          <w:rFonts w:cs="Courier New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</w:rPr>
        <w:t xml:space="preserve">  Представьте, что мы вышли из детского сада на улицу и пошли пешком. Как сейчас мы называемся? ( Пешеходы.) Как называется дорожка,  по которой ходят пешеходы? ( Тротуар.) Посмотрите, сколько машин ездит по дороге? Кто знает,  как называется эта часть дороги? ( Проезжая часть.) Я предлагаю,  всем,  нам вспомнить какие  виды транспорта бывают? Сейчас я загадаю вам загадки. Но, чтобы  было,  легче отгадывать демонстрирую  плакат подсказку. Слушаем, смотрим и отгадываем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Р /И «Едем, плывем, летим».</w:t>
      </w:r>
    </w:p>
    <w:p>
      <w:pPr>
        <w:pStyle w:val="Normal"/>
        <w:rPr/>
      </w:pPr>
      <w:r>
        <w:rPr>
          <w:rFonts w:cs="Cambria" w:ascii="Cambria" w:hAnsi="Cambria"/>
        </w:rPr>
        <w:t>Ребята, мы живем в большом красивом городе с широкими улицами. По ним движется много легковых и грузовых автомашин, троллейбусы и автобусы и никто никому не мешает. Это потому что есть четкие и строгие правила для водителей машин и пешеходов. Чтобы сохранить свое здоровье и жизнь, мы должны строго соблюдать установленные правила дорожного движения. В этом нам поможет, отгадайте кто? (сюрпризный момент - воспитатель  перевоплощается  в светофора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Я вежливый и строгий. Я известен на весь мир. Я на улице широкой самый главный командир!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Светофор).</w:t>
      </w:r>
    </w:p>
    <w:p>
      <w:pPr>
        <w:pStyle w:val="Normal"/>
        <w:rPr/>
      </w:pPr>
      <w:r>
        <w:rPr>
          <w:rFonts w:cs="Cambria" w:ascii="Cambria" w:hAnsi="Cambria"/>
        </w:rPr>
        <w:t>Посмотрите на меня.</w:t>
      </w:r>
    </w:p>
    <w:p>
      <w:pPr>
        <w:pStyle w:val="Normal"/>
        <w:tabs>
          <w:tab w:val="clear" w:pos="708"/>
          <w:tab w:val="left" w:pos="106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Есть три глаза у меня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Красный цвет хода нет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Желтый будь готов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А зеленый цвет иди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Вижу-вижу,  вы, куда-то собрались? Слышал, слышал,  хотите навестить зимний сад. Предлагаю поехать на автобусе. Где мы можем дождаться нужного нам автобуса? (Дети отвечают на остановке.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осмотрите, что это за знак? (Знак остановка автобуса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о что бы нам на нее попасть надо? ( Ответы детей: подойти к пешеходному переходу, дождаться разрешающего светофора, перейти дорогу, убедившись в отсутствии транспорта).</w:t>
      </w:r>
    </w:p>
    <w:p>
      <w:pPr>
        <w:pStyle w:val="Normal"/>
        <w:rPr/>
      </w:pPr>
      <w:r>
        <w:rPr>
          <w:rFonts w:cs="Cambria" w:ascii="Cambria" w:hAnsi="Cambria"/>
        </w:rPr>
        <w:t xml:space="preserve">Ждем автобус. Выбираем считалочкой водителя. Дети строятся парами. Автобус движется по улице Победа. Впереди знак парковка, далее знак – пункт питания.  Светофор предлагает детям сделать остановку и перекусить в кафе. Воспитатель – светофор, преображается в шеф-повара или официанта, угощает всех йогуртом - здоровой молочной пищей.            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Автопрогулка продолжается.  На пути у автобуса с детьми знак кирпич. Светофор загорается красным цветом. Вопрос детям: «Что это значит»? ( ответы детей – движение запрещено).   Светофор загорается зеленым. Поездка продолжается.                                                                                                                                         Светофор загорается красным. У светофора внезапно заболело плечо. Скороговорка на звук «ч».                                                                                                                                                                                              Че – че  у меня болит плечо.                                                                                                                                       Чу – чу,  не хочу идти к врачу.                                                                                                                                       Ча – ча,  буду плакать у врача.                                                                                                                                      Чу – чу,  все равно пойду к врачу.                                                                                                                               Где можно получить медицинскую помощь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переди знак - пункт медицинской помощи. Получаем витаминки. Едем дальше.</w:t>
      </w:r>
    </w:p>
    <w:p>
      <w:pPr>
        <w:pStyle w:val="Normal"/>
        <w:rPr/>
      </w:pPr>
      <w:r>
        <w:rPr>
          <w:rFonts w:cs="Cambria" w:ascii="Cambria" w:hAnsi="Cambria"/>
        </w:rPr>
        <w:t>Все устали, хочется отдохнуть. Светофор или дети замечают впереди еще знак – место отдыха. Находим красивую коробку, а внутри настольная игра лото - дорожные знаки. Светофор предлагает детям поигра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</w:rPr>
        <w:t xml:space="preserve">После игры дети отправляются в путь и приезжают к зимнему саду. Светофор и дети называют названия цветов, поливают их,  вспоминают, что необходимо для роста и цветения растений. Светофор предлагает детям вернуться обратно на одном из воздушных транспортных средств  (на самолете). Ребята выстраиваются друг за другом. Светофор произносит слова: Левая рука вперед, правая рука вперед . Полетел наш самолет. Приземляемся на стульчики. Светофор спрашивает у детей о поездке и прощается с ними, превращаясь в воспитател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56:00Z</dcterms:created>
  <dc:creator>Acer</dc:creator>
  <dc:description/>
  <cp:keywords/>
  <dc:language>en-US</dc:language>
  <cp:lastModifiedBy>Impenetrable</cp:lastModifiedBy>
  <dcterms:modified xsi:type="dcterms:W3CDTF">2018-07-24T19:29:00Z</dcterms:modified>
  <cp:revision>5</cp:revision>
  <dc:subject/>
  <dc:title/>
</cp:coreProperties>
</file>