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к часто мы в театрах замечаем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то роли разные играть вполне легко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дел костюм,  причесочку поправил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вот уже не Вася, а павлин с пер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зритель часто молвит прямо с места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Да там легко, оделся, вышел и пляши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о только многие не замечают сердца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оторое вам дарят от душ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Откуда знаешь, парень?»-  спросят многие, наверн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омить ответом я не буду вас,  не вижу тут причин.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сам актер,  точнее, скоро стану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деюсь, будет без печальных всё карти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  <w:t>Одно лишь слово,  сколько силы в нем: ТЕАТР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скусство жизни!  Тут не мертвая игра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е поленитесь и сходите  на спектакль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нем сила жизни, а не праздная пора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о сможете увидеть тут иную вы картину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Хотя актеры вроде бы остались те </w:t>
      </w:r>
    </w:p>
    <w:p>
      <w:pPr>
        <w:pStyle w:val="Normal"/>
        <w:shd w:fill="FFFFFF" w:val="clear"/>
        <w:rPr/>
      </w:pPr>
      <w:r>
        <w:rPr>
          <w:color w:val="000000"/>
        </w:rPr>
        <w:t>Сыграть одну эмоцию по-разному - это искусство </w:t>
      </w:r>
    </w:p>
    <w:p>
      <w:pPr>
        <w:pStyle w:val="Normal"/>
        <w:shd w:fill="FFFFFF" w:val="clear"/>
        <w:rPr/>
      </w:pPr>
      <w:r>
        <w:rPr>
          <w:color w:val="000000"/>
        </w:rPr>
        <w:t>Которое лишь дилетант теряет в суете .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не ценитель фильмов, передач!</w:t>
      </w:r>
    </w:p>
    <w:p>
      <w:pPr>
        <w:pStyle w:val="Normal"/>
        <w:shd w:fill="FFFFFF" w:val="clear"/>
        <w:rPr/>
      </w:pPr>
      <w:r>
        <w:rPr>
          <w:color w:val="000000"/>
        </w:rPr>
        <w:t>Я не ценитель мертвого кино!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едь нам актер вживую дарит счастье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 телевизор не подарит ничего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ы смотрим запись, а в театре смотрим жизн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ут разница понятна и ребенк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едь это не конвеерная лента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де штамп за штампом новое кин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Наигранные чувства лишь по воле режиссера, </w:t>
      </w:r>
    </w:p>
    <w:p>
      <w:pPr>
        <w:pStyle w:val="Normal"/>
        <w:shd w:fill="FFFFFF" w:val="clear"/>
        <w:rPr/>
      </w:pPr>
      <w:r>
        <w:rPr>
          <w:color w:val="000000"/>
        </w:rPr>
        <w:t>По их задумке все серьезно, нелегко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о только видно всю продажную картину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скусство мыслить губит в нас кин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о верю точно,  я театр не отдам,</w:t>
      </w:r>
    </w:p>
    <w:p>
      <w:pPr>
        <w:pStyle w:val="Normal"/>
        <w:shd w:fill="FFFFFF" w:val="clear"/>
        <w:rPr/>
      </w:pPr>
      <w:r>
        <w:rPr>
          <w:color w:val="000000"/>
        </w:rPr>
        <w:t>Живых эмоций потрясающую нить,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едь этот дар подвластен лишь волхвам,</w:t>
      </w:r>
    </w:p>
    <w:p>
      <w:pPr>
        <w:pStyle w:val="Normal"/>
        <w:shd w:fill="FFFFFF" w:val="clear"/>
        <w:rPr/>
      </w:pPr>
      <w:r>
        <w:rPr>
          <w:color w:val="000000"/>
        </w:rPr>
        <w:t>Что заставляют мир и сердце ЖИТЬ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5:19:00Z</dcterms:created>
  <dc:creator>Admin</dc:creator>
  <dc:description/>
  <cp:keywords/>
  <dc:language>en-US</dc:language>
  <cp:lastModifiedBy>Admin</cp:lastModifiedBy>
  <dcterms:modified xsi:type="dcterms:W3CDTF">2017-02-12T15:55:00Z</dcterms:modified>
  <cp:revision>15</cp:revision>
  <dc:subject/>
  <dc:title/>
</cp:coreProperties>
</file>