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Балашиха Моск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Ш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Л.И. Гвалди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8.2018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ая программа 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Театр на английском язык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8-10 класс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И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hanging="36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яснительная записка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Данная программа внеурочной деятельности составлена для учащихся 8-10 классов общеобразовательных школ в соответствии с  требованиями федерального государственного образовательного стандарта основного общего образования. Повышение эффективности обучения иностранным языкам в школе является одной из центральных задач, поставленных перед нами современным обществом. Значимость свободной иноязычной коммуникации трудно переоцени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свободному мыслеизъявлению на иностранном языке можно осуществить через создание в школе театрально-языкового социума. В период обучения дети погружаются в языковую атмосферу, эпоху поэтов и прозаиков. Слушая песни, заучивая диалоги, читая прозу и реализуя театральные постановки, дети незаметно окунаются в творческий процесс, что дает импульс к совершенствованию своих навыков и умений. Театральные приемы гармонично вплетаются в курс академического английского и помогают формированию навыков социального общения на языке. Привлечение детей к театральному искусству помогает развить  эстетический вкус, достигнуть состояния актерской раскованности, импровизировать за достаточно сжатые сроки. В процессе обучения учащиеся знакомятся с именами известных классиков англоязычной литературы, учат народные стихи, песни, сказки, цитируют изученные произведения по памяти. Атмосфера доверия, сотрудничества учащихся и руководителя, содержательная работа с дидактическим материалом, обращение к личному опыту учащихся, связь с другими видами искусств - способствует развитию индивидуальности ученика. Развитие всех вышеперечисленных качеств является актуальным при формировании личности ребенка в современных условиях и способствует самореализации ребенка в будущ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ая и региональная интеграция привела к формированию принципиально нового, многомерного социокультурного пространства. В этой ситуации перед системой образования встает задача социолингвистической адаптации учащихся, развития их коммуникативного и творческого потенциа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странный язык, которым ребенок овладевает даже при отсутствии языковой среды, что само по себе представляет серьезную проблему, является не системной знаков, правил или речевых образцов, а инструментом, позволяющим ему удовлетворять свои интеллектуальные и эмоциональные потребности, достигать практического результа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целью </w:t>
      </w:r>
      <w:r>
        <w:rPr>
          <w:rFonts w:cs="Times New Roman" w:ascii="Times New Roman" w:hAnsi="Times New Roman"/>
          <w:sz w:val="28"/>
        </w:rPr>
        <w:t>организации работы кружка «Театр на английском языке» является расширение сферы применения навыков и умений, приобретенных в обязательном курсе английского языка и расширение языковой среды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организация внеурочной деятельности направлена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ков;</w:t>
      </w:r>
    </w:p>
    <w:p>
      <w:pPr>
        <w:pStyle w:val="Style15"/>
        <w:numPr>
          <w:ilvl w:val="0"/>
          <w:numId w:val="2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общение</w:t>
      </w:r>
      <w:r>
        <w:rPr>
          <w:rFonts w:cs="Times New Roman" w:ascii="Times New Roman" w:hAnsi="Times New Roman"/>
          <w:sz w:val="28"/>
          <w:szCs w:val="28"/>
        </w:rPr>
        <w:t xml:space="preserve"> детей к новому социальному опыту с использованием иностранного языка: знакомство школьников с миром театра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5"/>
        <w:numPr>
          <w:ilvl w:val="0"/>
          <w:numId w:val="2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речевых, интеллектуальных и познавательных способностей школьников, развитие мотивации к дальнейшему овладению иностранным языком;</w:t>
      </w:r>
    </w:p>
    <w:p>
      <w:pPr>
        <w:pStyle w:val="Style15"/>
        <w:numPr>
          <w:ilvl w:val="0"/>
          <w:numId w:val="2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и разностороннее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школьника средствами иностранного языка и театрального искус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ятельностный характер театра соответствует природе школьника 5-6 классов, воспринимающего мир целостно, эмоционально и активно. Это позволяет включать  иноязычную речевую деятельность в театральную, дает возможность осуществлять разнообразные связи с предметами, изучаемыми в средней школе.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сформулированных целей </w:t>
      </w:r>
      <w:r>
        <w:rPr>
          <w:rFonts w:cs="Times New Roman" w:ascii="Times New Roman" w:hAnsi="Times New Roman"/>
          <w:sz w:val="28"/>
        </w:rPr>
        <w:t xml:space="preserve">организация работы кружка «Театр на английском языке» 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б иностранном языке как средстве общения, позволяющем добиваться взаимопонимания с людьми, говорящими или пишущими на иностранном языке;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лингвистического кругозора</w:t>
      </w:r>
      <w:r>
        <w:rPr>
          <w:rFonts w:cs="Times New Roman" w:ascii="Times New Roman" w:hAnsi="Times New Roman"/>
          <w:sz w:val="28"/>
          <w:szCs w:val="28"/>
        </w:rPr>
        <w:t xml:space="preserve"> школьников средней школы; освоение лингвистических представлений;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еспечение коммуникативно-психологической</w:t>
      </w:r>
      <w:r>
        <w:rPr>
          <w:rFonts w:cs="Times New Roman" w:ascii="Times New Roman" w:hAnsi="Times New Roman"/>
          <w:sz w:val="28"/>
          <w:szCs w:val="28"/>
        </w:rPr>
        <w:t xml:space="preserve"> адаптации детей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личностных ка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ств</w:t>
      </w:r>
      <w:r>
        <w:rPr>
          <w:rFonts w:cs="Times New Roman" w:ascii="Times New Roman" w:hAnsi="Times New Roman"/>
          <w:sz w:val="28"/>
          <w:szCs w:val="28"/>
        </w:rPr>
        <w:t xml:space="preserve"> школьника, его внимания, мышления, памяти и воображения в процессе участия в спектаклях, ролевых играх; 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эмоциональной сферы</w:t>
      </w:r>
      <w:r>
        <w:rPr>
          <w:rFonts w:cs="Times New Roman" w:ascii="Times New Roman" w:hAnsi="Times New Roman"/>
          <w:sz w:val="28"/>
          <w:szCs w:val="28"/>
        </w:rPr>
        <w:t xml:space="preserve"> детей в процессе постановки спектаклей на иностранном языке;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общение школьников</w:t>
      </w:r>
      <w:r>
        <w:rPr>
          <w:rFonts w:cs="Times New Roman" w:ascii="Times New Roman" w:hAnsi="Times New Roman"/>
          <w:sz w:val="28"/>
          <w:szCs w:val="28"/>
        </w:rPr>
        <w:t xml:space="preserve"> к новому социальному опыту за счет проигрывания на иностранном языке различных ролей в игровых ситуациях и пьесах на иностранном языке;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уховно-нравственное воспитание школьника</w:t>
      </w:r>
      <w:r>
        <w:rPr>
          <w:rFonts w:cs="Times New Roman" w:ascii="Times New Roman" w:hAnsi="Times New Roman"/>
          <w:sz w:val="28"/>
          <w:szCs w:val="28"/>
        </w:rPr>
        <w:t>, понимание и соблюдение им таких нравственных устоев семьи как любовь к близким, взаимопомощь, уважение к родителям, забота о младших;</w:t>
      </w:r>
    </w:p>
    <w:p>
      <w:pPr>
        <w:pStyle w:val="Style15"/>
        <w:numPr>
          <w:ilvl w:val="0"/>
          <w:numId w:val="8"/>
        </w:numPr>
        <w:spacing w:before="0" w:after="0"/>
        <w:ind w:left="142" w:hanging="142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познавательных способностей</w:t>
      </w:r>
      <w:r>
        <w:rPr>
          <w:rFonts w:cs="Times New Roman" w:ascii="Times New Roman" w:hAnsi="Times New Roman"/>
          <w:sz w:val="28"/>
          <w:szCs w:val="28"/>
        </w:rPr>
        <w:t>, овладение умением координирования работы в разных видах деятельности, умением работать в паре, в групп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ти, средства и методы достижения цели</w:t>
      </w:r>
    </w:p>
    <w:p>
      <w:pPr>
        <w:pStyle w:val="23"/>
        <w:shd w:fill="auto" w:val="clear"/>
        <w:spacing w:lineRule="auto" w:line="276" w:before="0" w:after="0"/>
        <w:ind w:lef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ь целей, поставленных в данной Программе, можно использовать следующие пути и методы.</w:t>
      </w:r>
    </w:p>
    <w:p>
      <w:pPr>
        <w:pStyle w:val="23"/>
        <w:numPr>
          <w:ilvl w:val="0"/>
          <w:numId w:val="7"/>
        </w:numPr>
        <w:spacing w:lineRule="auto" w:line="276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В центре процесса организации театра на английском языке находится личность уче</w:t>
        <w:softHyphen/>
        <w:t>ника, его интересы и потребности. Речь идет о необходимости реализации личностно-ориентированного подхода в обучении иностранному языку. Процесс следует организовать таким образом, чтобы он был направ</w:t>
        <w:softHyphen/>
        <w:t>лен на формирование и развитие языкового и речевого творчества, познавательной активности каждого учащегося, предоставляя каждому возможность осознать, осмыслить новый языковой материал, получить достаточную практику для формирования необходимых навыков и умений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66" w:leader="none"/>
        </w:tabs>
        <w:spacing w:lineRule="auto" w:line="276" w:before="0" w:after="0"/>
        <w:ind w:left="0" w:right="20"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 предоставить учащим</w:t>
        <w:softHyphen/>
        <w:t>ся возможность самостоятельно мыслить, решать интересные и важные для них проблемы, размышлять и рассуждать над возможными путями решения этих проблем. Важно, чтобы в центре внимания учащихся были идея, мысль, само высказывание, чтобы внимание было направлено, прежде всего, на со</w:t>
        <w:softHyphen/>
        <w:t>держание этого высказывания, а уже во вторую очередь на языковую форму. При такой организации учебного процесса язык выступает в своей первичной функции — как средство формирования и формулирования мыслей.</w:t>
      </w:r>
    </w:p>
    <w:p>
      <w:pPr>
        <w:pStyle w:val="23"/>
        <w:numPr>
          <w:ilvl w:val="0"/>
          <w:numId w:val="7"/>
        </w:numPr>
        <w:spacing w:lineRule="auto" w:line="27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ружка «Театр на английском языке» нацелена на развитие у школьников способ</w:t>
        <w:softHyphen/>
        <w:t>ностей использовать английский язык как инструмент общения в диалоге куль</w:t>
        <w:softHyphen/>
        <w:t>тур современного мира, т.е. на развитие межкультурной компетенции учащих</w:t>
        <w:softHyphen/>
        <w:t xml:space="preserve">ся.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70" w:leader="none"/>
        </w:tabs>
        <w:spacing w:lineRule="auto" w:line="276"/>
        <w:ind w:left="0"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работы носит деятельностный характер. Процесс обучения предусматривает участие каждого во внеурочной деятельности, сочетание различных режимов работы: индивидуальной, пар</w:t>
        <w:softHyphen/>
        <w:t>ной, групповой; использование так называемой проектной методики. Необ</w:t>
        <w:softHyphen/>
        <w:t xml:space="preserve">ходимо обеспечить выход иноязычной речевой деятельности в другие виды деятельности: игровую, трудовую, эстетическую.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70" w:leader="none"/>
        </w:tabs>
        <w:spacing w:lineRule="auto" w:line="276"/>
        <w:ind w:left="0" w:right="20" w:firstLine="851"/>
        <w:rPr/>
      </w:pPr>
      <w:r>
        <w:rPr>
          <w:rFonts w:cs="Times New Roman" w:ascii="Times New Roman" w:hAnsi="Times New Roman"/>
          <w:sz w:val="28"/>
          <w:szCs w:val="28"/>
        </w:rPr>
        <w:t>Обучение английскому языку и театральному искусству носит системный и целостный характер, т.е. предполагает обучение всем видам речевой деятельности в тесной взаимо</w:t>
        <w:softHyphen/>
        <w:t xml:space="preserve">связи, причем каждый вид речевой деятельности может выступать и как цель, и как средство обучения.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1" w:leader="none"/>
        </w:tabs>
        <w:spacing w:lineRule="auto" w:line="276"/>
        <w:ind w:left="0"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строится поэтапно: от отработки от</w:t>
        <w:softHyphen/>
        <w:t>дельных речевых действий и выполнения этих действий с опорой на обра</w:t>
        <w:softHyphen/>
        <w:t xml:space="preserve">зец к действиям без опор, к так называемому свободному устному общению.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491" w:leader="none"/>
        </w:tabs>
        <w:spacing w:lineRule="auto" w:line="276"/>
        <w:ind w:left="0" w:right="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втономности обучения играет в современном образовании осо</w:t>
        <w:softHyphen/>
        <w:t>бую роль в силу большого потока информации, с которым учащиеся сталки</w:t>
        <w:softHyphen/>
        <w:t>ваются на каждом шагу. И в этих условиях особенно важно научить школь</w:t>
        <w:softHyphen/>
        <w:t>ников самостоятельно работать с информацией, критически ее осмысливать, делать выводы и аргументировать их, подкрепляя необходимыми фактами, ре</w:t>
        <w:softHyphen/>
        <w:t xml:space="preserve">шать возникающие проблемы, добывая необходимый для этого материал. </w:t>
      </w:r>
    </w:p>
    <w:p>
      <w:pPr>
        <w:pStyle w:val="23"/>
        <w:numPr>
          <w:ilvl w:val="0"/>
          <w:numId w:val="7"/>
        </w:numPr>
        <w:shd w:fill="auto" w:val="clear"/>
        <w:spacing w:lineRule="auto" w:line="276" w:before="240" w:after="0"/>
        <w:ind w:left="0" w:right="20" w:firstLine="85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ружка «Театр на английском языке»  направлена на формирование личности уча</w:t>
        <w:softHyphen/>
        <w:t>щегося, создание у каждого учащегося системы моральных ценностей, оценоч</w:t>
        <w:softHyphen/>
        <w:t xml:space="preserve">но-эмоционального отношения к миру, на повышение способности учащихся свободно и творчески мыслить, саморазвиваться и самосовершенствоваться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 предусматривает работу кружка: 35 часов  в 8-10 классах (1 час в неделю, 35 учебных недель в каждом классе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актеристика возрастной группы учащихс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ссчитана на обучение детей в возрасте 13-16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учителя требуется хорошее знание возрастных особенностей младших подростков, без учета которых нель</w:t>
        <w:softHyphen/>
        <w:t>зя рассчитывать на успех в рабо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жнейшим содержанием психического развития подростков становится развитие самосознания, возникает интерес к собственной личности, к выявлению своих возможностей и их оценке. В развитии познания окружающей действительности наступает период, когда объектом глубокого изучения становится человек, его внутренний мир. Интерес к себе, к собственной психической жизни и к качествам своей личности рождает потребность сравнивать себя с другими, оценить себя, разобраться в своих чувствах и переживаниях. Так формируется представление подростка о собственной лич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зникновение у ребёнка </w:t>
      </w:r>
      <w:r>
        <w:rPr>
          <w:rFonts w:cs="Times New Roman" w:ascii="Times New Roman" w:hAnsi="Times New Roman"/>
          <w:i/>
          <w:sz w:val="28"/>
          <w:szCs w:val="28"/>
        </w:rPr>
        <w:t>чувства взросл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центральным и специфичным новообразованием этого возраста. Данное новообразование самосознания становится стержневой особенностью личности. Подростки становятся восприимчивы к усвоению норм, ценностей и способов поведения, существующим в мире взрослых и в их отношениях. Именно в подростковом возрасте происходит сознательное усвоение це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равственном плане подросток начинает руководствоваться в своём поведении теми нравственными убеждениями, которые он усваивает под влиянием окружающей среды (семьи, сверстников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одростковом возрасте происходит изменение характера познавательной деятельности. Подросток становиться способным к более сложному </w:t>
      </w:r>
      <w:r>
        <w:rPr>
          <w:rFonts w:cs="Times New Roman" w:ascii="Times New Roman" w:hAnsi="Times New Roman"/>
          <w:i/>
          <w:sz w:val="28"/>
          <w:szCs w:val="28"/>
        </w:rPr>
        <w:t>аналитико-синтетическому восприятию</w:t>
      </w:r>
      <w:r>
        <w:rPr>
          <w:rFonts w:cs="Times New Roman" w:ascii="Times New Roman" w:hAnsi="Times New Roman"/>
          <w:sz w:val="28"/>
          <w:szCs w:val="28"/>
        </w:rPr>
        <w:t xml:space="preserve"> предметов и явлений. У него формируется способность самостоятельно мыслить, рассуждать, сравнивать, делать относительно глубокие выводы и обобщения. Развивается способность к </w:t>
      </w:r>
      <w:r>
        <w:rPr>
          <w:rFonts w:cs="Times New Roman" w:ascii="Times New Roman" w:hAnsi="Times New Roman"/>
          <w:i/>
          <w:sz w:val="28"/>
          <w:szCs w:val="28"/>
        </w:rPr>
        <w:t>абстрактному мышлению</w:t>
      </w:r>
      <w:r>
        <w:rPr>
          <w:rFonts w:cs="Times New Roman" w:ascii="Times New Roman" w:hAnsi="Times New Roman"/>
          <w:sz w:val="28"/>
          <w:szCs w:val="28"/>
        </w:rPr>
        <w:t>. Для подросткового возраста характерно интенсивное развитие произвольной памяти, возрастание умения логически обрабатывать материал для запоминания. Внимание становится более организованным, всё больше выступает его преднамеренный характе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оит обратить внимание на такую психологическую особенность данного возраста, как </w:t>
      </w:r>
      <w:r>
        <w:rPr>
          <w:rFonts w:cs="Times New Roman" w:ascii="Times New Roman" w:hAnsi="Times New Roman"/>
          <w:i/>
          <w:sz w:val="28"/>
          <w:szCs w:val="28"/>
        </w:rPr>
        <w:t>избирательность внимания</w:t>
      </w:r>
      <w:r>
        <w:rPr>
          <w:rFonts w:cs="Times New Roman" w:ascii="Times New Roman" w:hAnsi="Times New Roman"/>
          <w:sz w:val="28"/>
          <w:szCs w:val="28"/>
        </w:rPr>
        <w:t>. Это значит, что дети откликаются на необычные, захватывающие уроки и классные дела, а быстрая переключаемость внимания не даёт возможности сосредоточиться долго на одном и том же деле. Однако, если создаются трудно преодолимые и нестандартные ситуации, ребята занимаются работой с удовольствием и длительное врем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начимой особенностью мышления подростка является его </w:t>
      </w:r>
      <w:r>
        <w:rPr>
          <w:rFonts w:cs="Times New Roman" w:ascii="Times New Roman" w:hAnsi="Times New Roman"/>
          <w:i/>
          <w:sz w:val="28"/>
          <w:szCs w:val="28"/>
        </w:rPr>
        <w:t>критичность</w:t>
      </w:r>
      <w:r>
        <w:rPr>
          <w:rFonts w:cs="Times New Roman" w:ascii="Times New Roman" w:hAnsi="Times New Roman"/>
          <w:sz w:val="28"/>
          <w:szCs w:val="28"/>
        </w:rPr>
        <w:t>. У ребёнка, который всегда и во всём соглашался, появляется своё мнение, которое он демонстрирует как можно чаще, заявляя о себе. Дети в этот период склонны к спорам и возражениям, слепое следование авторитету взрослого зачастую сводится к нулю, родители недоумевают и считают, что их ребёнок подвергается чужому влиянию и в семьях наступает кризисная ситуация: «верхи» не могут, а «низы» не хотят мыслить и вести себя по-стар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Занимаясь таким видом театральной деятельности как театральные постановки спектаклей, ребенок может воспитать в себе творческие и человеческие качества. Дети – самые лучшие актеры, поскольку они непосредственны, активны, эмоциональны. Игра для них – естественная потребность. Необходимо научить их владеть голосом, мимикой, т.е. выразительными средствами актера. Театральное искусство позволяет заниматься этим осознанно. Участие в создании самих костюмов, декораций и представления в целом позволяет приобрести так же дополнительные практические навыки. А так же навыки работе в команде, коллективе.</w:t>
      </w:r>
    </w:p>
    <w:p>
      <w:pPr>
        <w:pStyle w:val="23"/>
        <w:shd w:fill="auto" w:val="clear"/>
        <w:spacing w:lineRule="auto" w:line="276" w:before="240" w:after="0"/>
        <w:ind w:right="20" w:firstLine="85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ы организации внеурочной деятельности</w:t>
      </w:r>
    </w:p>
    <w:p>
      <w:pPr>
        <w:pStyle w:val="Normal"/>
        <w:spacing w:before="24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 процессе обучения используются следующие формы занятий: 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одное занятие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бинированное учебное занятие,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нятие-презентация,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туальная экскурсия,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ческая мастерская, мастер-класс,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ы, упражнения и этюды,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очные работы над спектаклем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6"/>
        </w:numPr>
        <w:spacing w:before="24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Учебно-тематический план </w:t>
      </w:r>
    </w:p>
    <w:p>
      <w:pPr>
        <w:pStyle w:val="Style15"/>
        <w:spacing w:before="240" w:after="0"/>
        <w:ind w:left="1353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49"/>
        <w:gridCol w:w="1617"/>
        <w:gridCol w:w="2356"/>
        <w:gridCol w:w="258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разделов, блоков,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арактеристика деятельности обучающихс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У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рия театра. Зарубежный теа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рок-презентация, виртуальная экскур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зентация, зрительный ряд.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формулировать собственное мнение, аргументировать свою позицию по прочитанному тексту; развитие коммуникативной компетенции, умения взаимодействовать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ознание возможностей самореализации средствами иностран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учиться самостоятельно выделять и формулировать познавательную цель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кламация любимых стихотворений на английском языке (творческая самодеятель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ая самодетельность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над кукольным представлением для детей младших классов (Сказка «Суп из топора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суждение, чтение по ролям, прогон спектакл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над отрывком из мюзикла инсценированной песней 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Happy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New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Year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»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Abba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ение по ролям, монолог,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ая мастерская, мастер-клас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готовление кост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оч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он спектак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ий отче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над спектаклем «Кентервильское приве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отрыво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ение по ролям, монолог,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ая мастерская, мастер-клас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готовление кост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оч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он спектак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ий отче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смотр отрывка из мюзикла «Кошки», разбор просмотрен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зентация, зрительный ряд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над кукольным спектаклем  «Теремок» для учащихся младших клас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суждение, чтение по ролям, прогон спектакля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кламация любимых стихотворений на английском языке (творческая самодеятель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ая самодеятельность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над шуточным спектаклем «Книги, книги, книг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ение по ролям, монолог,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ая мастерская, мастер-клас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готовление кост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оч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он спектак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ий отче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над инсценированной песней 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Hit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the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Road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Jack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ение по ролям, монолог,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ая мастерская, мастер-клас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готовление кост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оч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он спектак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ий отче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занятие-презентация. Творческая самодеятельность дет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ий отче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5"/>
        <w:spacing w:before="24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5"/>
        <w:numPr>
          <w:ilvl w:val="0"/>
          <w:numId w:val="3"/>
        </w:numPr>
        <w:spacing w:before="24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полагаемые результаты реализации программы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результаты: к концу обучения в кружке учащиеся знают, что такое театр, чем он отличается от других видов искусства. Знают общие сведения из истории развития театра России и мир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ют самостоятельно изготовить костюмы, деко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онятие о нормах поведения на сцене и в зрительном зале. Умеют образно мыслить, концентрировать внимание. Приобретают навыки общения с партнером, элементарного актерского мастерства, образного восприятия окружающего ми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английского языка: </w:t>
      </w:r>
      <w:r>
        <w:rPr>
          <w:rFonts w:cs="Times New Roman" w:ascii="Times New Roman" w:hAnsi="Times New Roman"/>
          <w:iCs/>
          <w:sz w:val="28"/>
          <w:szCs w:val="28"/>
        </w:rPr>
        <w:t>расширяется лексический запас учащихся в пределах программных тем, а также повышается уровень практического владения английским языком в более свободной форм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являются:</w:t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 умения взаимодействовать с окружающими при выполнении разных ролей в пределах речевых потребностей и возможностей школьника 8-10 классов;</w:t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щего лингвистического кругозора школьника;</w:t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, эмоциональной и волевой сфер школьника; формирование мотивации к изучению иностранного язы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и виды контро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 обучающихся в кружке осуществляется при помощи текущего контроля в форме викторин и зачетов по этюдным работам на материале пьесы.</w:t>
      </w:r>
    </w:p>
    <w:p>
      <w:pPr>
        <w:pStyle w:val="Normal"/>
        <w:spacing w:before="0" w:after="0"/>
        <w:ind w:firstLine="567"/>
        <w:jc w:val="both"/>
        <w:rPr>
          <w:vanish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 проведение мастер-класса в форме открытого занятия кружка для посещения другими учащимися с целью повышения мотивации изучения английского языка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40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8"/>
      <w:szCs w:val="24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19"/>
      <w:szCs w:val="19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shd w:fill="FFFFFF" w:val="clear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1440"/>
      <w:jc w:val="both"/>
    </w:pPr>
    <w:rPr>
      <w:rFonts w:ascii="Arial" w:hAnsi="Arial" w:eastAsia="Times New Roman" w:cs="Arial"/>
      <w:sz w:val="28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1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spacing w:lineRule="exact" w:line="228" w:before="180" w:after="0"/>
      <w:ind w:hanging="220"/>
      <w:jc w:val="both"/>
    </w:pPr>
    <w:rPr>
      <w:rFonts w:ascii="Segoe UI" w:hAnsi="Segoe UI" w:eastAsia="Segoe UI" w:cs="Segoe UI"/>
      <w:color w:val="000000"/>
      <w:spacing w:val="6"/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5:51:00Z</dcterms:created>
  <dc:creator>Мустафина</dc:creator>
  <dc:description/>
  <cp:keywords/>
  <dc:language>en-US</dc:language>
  <cp:lastModifiedBy>Пользователь</cp:lastModifiedBy>
  <cp:lastPrinted>2012-10-22T22:27:00Z</cp:lastPrinted>
  <dcterms:modified xsi:type="dcterms:W3CDTF">2018-07-17T06:54:00Z</dcterms:modified>
  <cp:revision>16</cp:revision>
  <dc:subject/>
  <dc:title/>
</cp:coreProperties>
</file>