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</w:rPr>
        <w:t>Выступление педагога-психолога Захаровой Г.Ю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на муниципальной педагогической конферен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28.08.2017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и введения инклюзив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разовательной орган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КОУ СОШ ЗАТО Первомайский Кировской област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нклюзивном образовании говорят уже не первый год, но именно с 1 сентября 2016 года по всей России введён ФГОС НОО (федеральный государственный образовательный стандарт начального общего образования) для обучающихся с ОВЗ (ограниченными возможностями здоровья). Эт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грессивное начало в развитии образования по сравнению со сложившимися традициями и практикой, </w:t>
      </w:r>
      <w:r>
        <w:rPr>
          <w:rFonts w:cs="Times New Roman" w:ascii="Times New Roman" w:hAnsi="Times New Roman"/>
          <w:sz w:val="28"/>
          <w:szCs w:val="28"/>
        </w:rPr>
        <w:t>которое требует совершенствования теории и практики преподавания в инклюзивных классах. В свою очередь данный факт является главным показателем инновационной деятельности в образовательной организации и предполагает системное использование научных достижений для социального и экономического развития общества, интеллектуального развития индивида, требует создания стимулов для распространения и приобретения знаний, совершенствования системы образования.</w:t>
      </w:r>
    </w:p>
    <w:p>
      <w:pPr>
        <w:pStyle w:val="Normal"/>
        <w:spacing w:before="0" w:after="0"/>
        <w:ind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ё 3-4 года назад педагоги всей страны сталкивались с трудностями введения инклюзивного образования, которые во многом уже разрешены на сегодняшний день. Например, ранее возникали вопросы, связанные с количеством учащихся с ОВЗ в классе, общим количеством детей в таком классе. Сейчас в СанПиН (санитарных правилах и нормах) чётко прописаны возможные варианты комплектации классов при различных нарушениях у обучающихся с ОВЗ.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днозначно оценивался результат работы педагога с детьми с ОВЗ и с детьми с нормальным развитием при аттестации. В настоящее время и этот вопрос нашёл ответ в новых требованиях к аттестующимся педагогам.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пути внедрения инклюзивного образования недостаточно были освещены вопросы создания адаптированных программ для каждой категории детей с ОВЗ и под каждого конкретного ребёнка. Слабо была представлена нормативно-правовая база в отношении сопровождения таких детей. 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 понятие "Адаптированная программа" претерпело изменения и уточнения в процессе создания документов федерального значения. Так, в Федеральном законе об образовании № 273 встречается только понятие "адаптированная образовательная программа", которое трактуется  неоднозначно. Затем в Стандарте для детей  с ОВЗ чётко появляются и разграничиваются понятия "адаптированная образовательная программа" и "адаптированная основная общеобразовательная программа". И наконец, в заключениях ЦПМПК мы встречаем термин "основная общеобразовательная программа, адаптированная с учётом индивидуальных особенностей развития" для детей среднего и старшего звена. Все эти понятия имеют свои особенности.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ятие "коррекционные классы" постепенно сменяется на формулировку "классы для детей с ОВЗ". 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существовавшее понятие программ с 1-го по 8-ой вид, включая детей с умственной отсталостью, было заменено на формулировку "программа для детей с ..." (указанием категории нарушений, например, с нарушениями речи, интеллектуальной недостаточностью, задержкой психического развития и др.). В последствии и такая формулировка была заменена на нумерацию вариантов программ. Например, варианты 7.1 и 7.2 для детей с ЗПР подразумевают обучение ребёнка инклюзивно или в специальном малокомплектном классе для детей с ЗПР соответственно. При этом под вариантом 8 мы подразумеваем уже программу не для детей с УО, как это было раньше, а для детей с РАС (расстройством аутистического спектра).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-------------------------------------------------------------------------------------------</w:t>
      </w:r>
    </w:p>
    <w:p>
      <w:pPr>
        <w:pStyle w:val="Normal"/>
        <w:spacing w:before="0" w:after="0"/>
        <w:ind w:firstLine="4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2</w:t>
      </w:r>
    </w:p>
    <w:p>
      <w:pPr>
        <w:pStyle w:val="Normal"/>
        <w:spacing w:before="0" w:after="0"/>
        <w:ind w:firstLine="415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ind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годня мы представим опыт введения инклюзивного образования в МКОУ СОШ ЗАТО Первомайский Кировской обла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образовательном учреждении, как и во многих общеобразовательных школах Кировской области, в категории детей с ОВЗ преобладают несовершеннолетние с ЗПР (задержкой психического развития)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имеет большой опыт работы с детьми данной категор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010 году впервые был создан класс компенсирующего обучения. В 2012 году школа получила лицензию на право обучать детей с ЗПР  по программам коррекционных классо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ида.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12-2013 уч.г.  26 педагогов школы повысили свою квалификацию по программе Института развития образования г.Кирова по теме «Психолого-педагогические основы коррекционно-развивающего обучения для педагогов, работающих в коррекционных классах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ида».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2015-2016 уч.г. администрация школы, педагог-психолог, социальный педагог, учитель логопед, учителя начальных классов прошли курсы повышения квалификации на базе ИРО Кировской области по теме «Методология и технология реализации ФГОС обучающихся с ОВЗ в условиях общеобразовательной и специальной (коррекционной) школы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еобходимостью введения инклюзивного образования в среднем звене мы столкнулись 4 года назад. Создание индивидуального образовательного маршрута для выпускника 9-класса стало инновационной деятельностью для нашего образовательного учреждения. В результате создания специальных условий получения образования учащийся успешно сдал экзамены по окончании 9-го класса в форме ГВЭ (государственного выпускного экзамена), получив при этом аттестат общего образца с возможностью поступать в любое профессиональное учебное заведение на базе 9 класс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клюзивная форма обучения детей с ЗПР при введении ФГОС НОО  (Стандарта начального общего образования) в 2016-2017 уч.году также стала для нашей школы нововведением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 приказу директора школы был создан временный творческий коллектив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остав которого вошли директор, заместители директора по учебной и воспитательной работе, педагог-психолог, учитель-логопед, социальный педагог, учителя начальных классов.</w:t>
      </w:r>
    </w:p>
    <w:p>
      <w:pPr>
        <w:pStyle w:val="Normal"/>
        <w:pBdr>
          <w:bottom w:val="single" w:sz="6" w:space="1" w:color="000000"/>
        </w:pBdr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ЛАЙД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Был составлен </w:t>
      </w:r>
      <w:r>
        <w:rPr>
          <w:rFonts w:cs="Times New Roman" w:ascii="Times New Roman" w:hAnsi="Times New Roman"/>
          <w:b/>
          <w:sz w:val="28"/>
          <w:szCs w:val="28"/>
        </w:rPr>
        <w:t>план действий</w:t>
      </w:r>
      <w:r>
        <w:rPr>
          <w:rFonts w:cs="Times New Roman" w:ascii="Times New Roman" w:hAnsi="Times New Roman"/>
          <w:sz w:val="28"/>
          <w:szCs w:val="28"/>
        </w:rPr>
        <w:t xml:space="preserve"> по обеспечению введения федерального государственного образовательного стандарта начального общего образования обучающихся с ограниченными возможностями здоровья </w:t>
      </w:r>
      <w:r>
        <w:rPr>
          <w:rFonts w:cs="Times New Roman" w:ascii="Times New Roman" w:hAnsi="Times New Roman"/>
          <w:bCs/>
          <w:sz w:val="28"/>
          <w:szCs w:val="28"/>
        </w:rPr>
        <w:t>в МКОУ СОШ ЗАТО Первомайский Кировской области.</w:t>
      </w:r>
    </w:p>
    <w:p>
      <w:pPr>
        <w:pStyle w:val="Style15"/>
        <w:pBdr>
          <w:bottom w:val="single" w:sz="6" w:space="1" w:color="000000"/>
        </w:pBdr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коле были разработаны и утверждены </w:t>
      </w:r>
      <w:r>
        <w:rPr>
          <w:rFonts w:cs="Times New Roman" w:ascii="Times New Roman" w:hAnsi="Times New Roman"/>
          <w:b/>
          <w:sz w:val="28"/>
          <w:szCs w:val="28"/>
        </w:rPr>
        <w:t>нормативно-правовые акты</w:t>
      </w:r>
      <w:r>
        <w:rPr>
          <w:rFonts w:cs="Times New Roman" w:ascii="Times New Roman" w:hAnsi="Times New Roman"/>
          <w:sz w:val="28"/>
          <w:szCs w:val="28"/>
        </w:rPr>
        <w:t>, обеспечивающие введение ФГОС НОО для детей с ОВЗ:</w:t>
      </w:r>
    </w:p>
    <w:p>
      <w:pPr>
        <w:pStyle w:val="Style15"/>
        <w:pBdr>
          <w:bottom w:val="single" w:sz="6" w:space="1" w:color="000000"/>
        </w:pBdr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4</w:t>
      </w:r>
    </w:p>
    <w:p>
      <w:pPr>
        <w:pStyle w:val="Style15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«Положение о создании рабочей группы по разработке </w:t>
      </w:r>
      <w:r>
        <w:rPr>
          <w:rFonts w:cs="Times New Roman" w:ascii="Times New Roman" w:hAnsi="Times New Roman"/>
          <w:bCs/>
          <w:i/>
          <w:sz w:val="28"/>
          <w:szCs w:val="28"/>
        </w:rPr>
        <w:t>адаптированной основной образовательной программы НОО для обучающихся с ОВЗ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Положение об инклюзивном образовании»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Положение об адаптированной образовательной программе для детей с ОВЗ»</w:t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основании заключений ПМПК (г.Киров), представленных в школу родителями учащихся с ОВЗ, письменных заявлений родителей о согласии на обучение по рекомендациям ПМПК - изданы приказы о переводе учащихся с ОВЗ на обучение по адаптированным образовательным программам в соответствии с особенностями их развития.  </w:t>
      </w:r>
    </w:p>
    <w:p>
      <w:pPr>
        <w:pStyle w:val="Style15"/>
        <w:ind w:left="0"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результате совместных усилий разработаны и усовершенствованы:</w:t>
      </w:r>
    </w:p>
    <w:p>
      <w:pPr>
        <w:pStyle w:val="Style15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труктура адаптированной образовательной программы,</w:t>
      </w:r>
    </w:p>
    <w:p>
      <w:pPr>
        <w:pStyle w:val="Style15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 также «Дневник психолого-педагогического сопровождения»</w:t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pBdr>
          <w:bottom w:val="single" w:sz="6" w:space="1" w:color="000000"/>
        </w:pBdr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 структурой адаптированной программы вы можете ознакомиться на следующем слайде</w:t>
      </w:r>
    </w:p>
    <w:p>
      <w:pPr>
        <w:pStyle w:val="Style15"/>
        <w:pBdr>
          <w:bottom w:val="single" w:sz="6" w:space="1" w:color="000000"/>
        </w:pBdr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ЛАЙД 5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Style15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руктура адаптированной образовательной программы </w:t>
      </w:r>
      <w:r>
        <w:rPr>
          <w:rFonts w:cs="Times New Roman" w:ascii="Times New Roman" w:hAnsi="Times New Roman"/>
          <w:bCs/>
          <w:i/>
          <w:sz w:val="28"/>
          <w:szCs w:val="28"/>
        </w:rPr>
        <w:t>включает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: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1. Титульный лист 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2. Пояснительную записку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3. Учебный  план (индивидуальный)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4. Содержание программы по трём компонентам: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образовательному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коррекционному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воспитательному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.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5. Заключение и рекомендации с описанием результатов реализации АОП и рекомендациями специалистов школьного ПМПконсилиума на новый учебный год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</w:p>
    <w:p>
      <w:pPr>
        <w:pStyle w:val="Style15"/>
        <w:pBdr>
          <w:bottom w:val="single" w:sz="6" w:space="1" w:color="000000"/>
        </w:pBdr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м  к АОП стал   </w:t>
      </w:r>
      <w:r>
        <w:rPr>
          <w:rFonts w:cs="Times New Roman" w:ascii="Times New Roman" w:hAnsi="Times New Roman"/>
          <w:b/>
          <w:bCs/>
          <w:sz w:val="28"/>
          <w:szCs w:val="28"/>
        </w:rPr>
        <w:t>«Дневник психолого-педагогического сопровождения»</w:t>
      </w:r>
      <w:r>
        <w:rPr>
          <w:rFonts w:cs="Times New Roman" w:ascii="Times New Roman" w:hAnsi="Times New Roman"/>
          <w:bCs/>
          <w:sz w:val="28"/>
          <w:szCs w:val="28"/>
        </w:rPr>
        <w:t>, наглядно демонстрирующий комплексность и системность работы всех специалистов школы с ребёнком с ОВЗ.</w:t>
      </w:r>
    </w:p>
    <w:p>
      <w:pPr>
        <w:pStyle w:val="Style15"/>
        <w:pBdr>
          <w:bottom w:val="single" w:sz="6" w:space="1" w:color="000000"/>
        </w:pBdr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5"/>
        <w:ind w:left="0"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АЙД 6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снову «</w:t>
      </w:r>
      <w:r>
        <w:rPr>
          <w:rFonts w:cs="Times New Roman" w:ascii="Times New Roman" w:hAnsi="Times New Roman"/>
          <w:bCs/>
          <w:sz w:val="28"/>
          <w:szCs w:val="28"/>
        </w:rPr>
        <w:t>Дневника психолого-педагогического сопровождения</w:t>
      </w:r>
      <w:r>
        <w:rPr>
          <w:rFonts w:cs="Times New Roman" w:ascii="Times New Roman" w:hAnsi="Times New Roman"/>
          <w:sz w:val="28"/>
          <w:szCs w:val="28"/>
        </w:rPr>
        <w:t xml:space="preserve">» мы взяли одноимённый готовый продукт, выпущенный ИРО Кировской области. Проанализировав «Дневник», мы пришли к выводу, что некоторые его разделы больше подходят в работе с детьми подготовительной группы детского сада, а также в преодолении личностных, коммуникативных, регулятивных, познавательных трудностей младших школьников; </w:t>
      </w:r>
      <w:r>
        <w:rPr>
          <w:rFonts w:cs="Times New Roman" w:ascii="Times New Roman" w:hAnsi="Times New Roman"/>
          <w:b/>
          <w:sz w:val="28"/>
          <w:szCs w:val="28"/>
        </w:rPr>
        <w:t>но требуют доработки в коррекции трудностей по предметам общеобразовательной школы: литературному чтению, окружающему миру, письму и математике.</w:t>
      </w:r>
      <w:r>
        <w:rPr>
          <w:rFonts w:cs="Times New Roman" w:ascii="Times New Roman" w:hAnsi="Times New Roman"/>
          <w:sz w:val="28"/>
          <w:szCs w:val="28"/>
        </w:rPr>
        <w:t xml:space="preserve"> Мы планировали создать "Дневник", который можно будет вести на протяжении всего периода обучения ребёнка с ОВЗ в начальной школе и будет полезен всем специалистам, работающим по нему с ребёнк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инновации могут либо изменять процессы воспитания и обучения, либо </w:t>
      </w:r>
      <w:r>
        <w:rPr>
          <w:rFonts w:cs="Times New Roman" w:ascii="Times New Roman" w:hAnsi="Times New Roman"/>
          <w:b/>
          <w:sz w:val="28"/>
          <w:szCs w:val="28"/>
        </w:rPr>
        <w:t xml:space="preserve">совершенствовать.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совершенствовали «Карту психолого-педагогического развития» обучающегося с ОВЗ, заменив конкретные упражнения и игры на перечисление обобщённых методов, средств. Тем самым раскрывая перед специалистами школы и родителями свободу творчества в выборе видов деятельностей, направленных на устранение трудностей в развитии школьников с ОВЗ. Также были усовершенствованы листы, предназначенные для заполнения учителем-логопедом и педагогом-психологом. «Дневник» был дополнен листами «Психолого-педагогическая характеристика учащегося с ОВЗ» и «Заключение ПМПК». Таблица «Индивидуальный образовательный маршрут» была скорректирована в соответствии с возможностями школы, добавлена графа занятий в кабинете Б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лучился продукт, действительно являющийся настольной рабочей книгой, которая помогает специалистам образовательной организации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дить динамику развития ребёнка, как в течение учебного года, так и на протяжении обучения на начальной ступени образования  с момента перевода учащегося с ОВЗ на адаптированную программ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оить занятия, как в урочной, так и внеурочной деятельности на основе рекомендаций ПМПК и наличия конкретных трудностей в развитии учащегос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дить посещаемость занятий школьником со всеми специалистами, регулировать занятость ребёнка во внеурочное врем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ть задания в классе с учётом особенностей развития ребёнка с ОВЗ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информационные технологии позволяют вести «Дневник психолого-педагогического сопровождения» в электронном виде, дополняя бумажный вариант построением графиков, диаграмм с результативностью работы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СЛАЙД 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z w:val="28"/>
          <w:szCs w:val="28"/>
        </w:rPr>
        <w:t>результате</w:t>
      </w:r>
      <w:r>
        <w:rPr>
          <w:rFonts w:cs="Times New Roman" w:ascii="Times New Roman" w:hAnsi="Times New Roman"/>
          <w:sz w:val="28"/>
          <w:szCs w:val="28"/>
        </w:rPr>
        <w:t xml:space="preserve"> создания для учащихся с ОВЗ специальных условий обучения мы констатируем положительную динамику в их развитии:</w:t>
      </w:r>
    </w:p>
    <w:p>
      <w:pPr>
        <w:pStyle w:val="Normal"/>
        <w:numPr>
          <w:ilvl w:val="0"/>
          <w:numId w:val="1"/>
        </w:numPr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00% учащихся, имеющих заключения ПМПК и согласие родителей, получают психолого-педагогическое сопровождение в школе по адаптированным программам с учётом их особенностей развития,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 последние 3 учебных года 100% выпускников (10 человек) 9-х классов с ОВЗ, обучающихся по адаптированным программам, успешно сдали выпускные экзамены в форме ГВЭ (государственного выпускного экзамена) в облегчённой форме только по двум предметам: русскому языку и математике, в отличие от сверстников, сдающих в обязательном порядке 4 предмета;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выявленных детей</w:t>
      </w:r>
      <w:r>
        <w:rPr>
          <w:rFonts w:cs="Times New Roman" w:ascii="Times New Roman" w:hAnsi="Times New Roman"/>
          <w:iCs/>
          <w:sz w:val="28"/>
          <w:szCs w:val="28"/>
        </w:rPr>
        <w:t xml:space="preserve"> с трудностями в психофизическом развитии</w:t>
      </w:r>
      <w:r>
        <w:rPr>
          <w:rFonts w:cs="Times New Roman" w:ascii="Times New Roman" w:hAnsi="Times New Roman"/>
          <w:sz w:val="28"/>
          <w:szCs w:val="28"/>
        </w:rPr>
        <w:t xml:space="preserve"> первично и повторно, направляемых школьным ПМПконсилиумом на консультацию выездной ПМПК на базе школы (с 14 в 2012-13 уч.г. до </w:t>
      </w:r>
      <w:r>
        <w:rPr>
          <w:rFonts w:cs="Times New Roman" w:ascii="Times New Roman" w:hAnsi="Times New Roman"/>
          <w:iCs/>
          <w:sz w:val="28"/>
          <w:szCs w:val="28"/>
        </w:rPr>
        <w:t>23 несовершеннолетних в 2016-2017 уч.г.)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ЛАЙД 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низилось число детей с ОВЗ, обучающихся в школе по адаптированным программам (на 41% - с 74 в 2012-13 уч.г. до 44 учащихся с ОВЗ в 2016-2017 уч.г.) за счёт </w:t>
      </w:r>
      <w:r>
        <w:rPr>
          <w:rFonts w:cs="Times New Roman" w:ascii="Times New Roman" w:hAnsi="Times New Roman"/>
          <w:sz w:val="28"/>
          <w:szCs w:val="28"/>
        </w:rPr>
        <w:t xml:space="preserve">наличия успешных результатов освоения ими основной общеобразовательн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вида, в результате чего переведённых по решению ПМПконсилиума школы с согласия родителей на общеобразовательные программы, а также в связи со сменой образовательного учреждения школьниками, имеющими рекомендации ПМПК обучаться в коррекционных школах для детей с интеллектуальной недостаточностью (в результате работы МСППслужбы школы с родителями детей с умственной отсталостью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ако наряду с положительными результатами есть и </w:t>
      </w:r>
      <w:r>
        <w:rPr>
          <w:rFonts w:cs="Times New Roman" w:ascii="Times New Roman" w:hAnsi="Times New Roman"/>
          <w:b/>
          <w:sz w:val="28"/>
          <w:szCs w:val="28"/>
        </w:rPr>
        <w:t>проблемы,</w:t>
      </w:r>
      <w:r>
        <w:rPr>
          <w:rFonts w:cs="Times New Roman" w:ascii="Times New Roman" w:hAnsi="Times New Roman"/>
          <w:sz w:val="28"/>
          <w:szCs w:val="28"/>
        </w:rPr>
        <w:t xml:space="preserve"> сопровождающие процесс введения инклюзивного образования в школе.</w:t>
      </w:r>
    </w:p>
    <w:p>
      <w:pPr>
        <w:pStyle w:val="Normal"/>
        <w:pBdr>
          <w:bottom w:val="single" w:sz="6" w:space="1" w:color="000000"/>
        </w:pBdr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2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 например, градация адаптированной основной общеобразовательной программы детей с ЗПР на 2 варианта создала организационные трудности. На практике количество детей с рекомендациями ПМПК обучаться инклюзивно по программе варианта 7.1 в общеобразовательном классе значительно превышает количество детей с рекомендациями ПМПК обучаться по программе варианта 7.2, т.е. в специализированном малокомплектном классе.  Как обеспечить выполнение рекомендаций ПМПК по обучению ребёнка 1-классника, которому в конце учебного года ПМПК рекомендовала АООП по варианту 7.2, если в школе не набралось достаточное количество детей со схожими проблемами для открытия такого класса на параллели. Сколько лет в начальной школе имеет право обучаться такой ребёнок: 4 как в варианте 7.1 или 5 как в варианте 7.2?</w:t>
      </w:r>
    </w:p>
    <w:p>
      <w:pPr>
        <w:pStyle w:val="Normal"/>
        <w:pBdr>
          <w:bottom w:val="single" w:sz="6" w:space="1" w:color="000000"/>
        </w:pBdr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3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Школа по-прежнему испытывает дефицит специалистов, осуществляющих коррекционную работу с детьми с ОВЗ. </w:t>
      </w:r>
      <w:r>
        <w:rPr>
          <w:color w:val="000000"/>
          <w:sz w:val="28"/>
          <w:szCs w:val="28"/>
        </w:rPr>
        <w:t xml:space="preserve">В соответствии с приказом Министерства образования и науки от 30.08.2013 г. № 1015 </w:t>
      </w:r>
      <w:r>
        <w:rPr>
          <w:sz w:val="28"/>
          <w:szCs w:val="28"/>
        </w:rPr>
        <w:t xml:space="preserve">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на каждые 6 - 12 учащихся с ограниченными возможностями здоровья положена 1 штатная единица </w:t>
      </w:r>
      <w:r>
        <w:rPr>
          <w:b/>
          <w:sz w:val="28"/>
          <w:szCs w:val="28"/>
        </w:rPr>
        <w:t>учителя-дефектолога (сурдопедагога, тифлопедагога)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учителя-логопеда;</w:t>
      </w:r>
      <w:r>
        <w:rPr>
          <w:sz w:val="28"/>
          <w:szCs w:val="28"/>
        </w:rPr>
        <w:t xml:space="preserve"> на каждые 20 учащихся с ОВЗ - 1 </w:t>
      </w:r>
      <w:r>
        <w:rPr>
          <w:b/>
          <w:sz w:val="28"/>
          <w:szCs w:val="28"/>
        </w:rPr>
        <w:t xml:space="preserve">педагог-психолог; </w:t>
      </w:r>
      <w:r>
        <w:rPr>
          <w:sz w:val="28"/>
          <w:szCs w:val="28"/>
        </w:rPr>
        <w:t xml:space="preserve">на каждые 1 - 6 учащихся с ОВЗ - 1 </w:t>
      </w:r>
      <w:r>
        <w:rPr>
          <w:b/>
          <w:sz w:val="28"/>
          <w:szCs w:val="28"/>
        </w:rPr>
        <w:t>тьютор, ассистент</w:t>
      </w:r>
      <w:r>
        <w:rPr>
          <w:sz w:val="28"/>
          <w:szCs w:val="28"/>
        </w:rPr>
        <w:t xml:space="preserve"> (помощник). На практике детей с ОВЗ гораздо больше указанных нормативов, что значительно превышает нагрузку уже работающих специалистов. Рекомендации учителю-дефектологу, прописанные ПМПК, в нашей школе распределяются среди имеющихся специалистов.</w:t>
      </w:r>
    </w:p>
    <w:p>
      <w:pPr>
        <w:pStyle w:val="Style16"/>
        <w:pBdr>
          <w:bottom w:val="single" w:sz="6" w:space="1" w:color="000000"/>
        </w:pBd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4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каждым годом расширяется спектр нарушений среди детей с ОВЗ. Если раньше это преимущественно были дети с ЗПР, то в настоящее время в школе обучаются дети с нарушениями речи, слухового аппарата, опорно-двигательного аппарата, что требует разработки адаптированных программ с учётом их особенностей развития, что опять же для нашей школы является инновационной деятельностью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 увеличением количества детей с ОВЗ увеличилось и количество выездных консультаций ПМПК на территории ЗАТО Первомайский - до двух раз в год. Однако существуют трудности в оформлении документации со стороны медицинских учреждений. На территории посёлка нет детского психиатра, психиатр Юрьянской ЦРБ в спорных случаях направляет детей в Киров. И дети из малообеспеченных многодетных семей, где одновременно порой по 4 ребёнка из семьи направляются на ПМПК, не имеют материальной возможности показать детей Кировскому специалисту. К тому же ПМПК теперь принимают детей только с заключениями психиатров из государственных медицинских учреждений, куда можно попасть по предварительной записи в очереди от 2 недель до 1,5 месяцев. В составе выездной ПМПК не всегда присутствует детский психиатр, и комиссия отказывает ребёнку в консультации.  Столкнувшись с подобными трудностями, не все родители детей с проблемами в развитии остаются настойчивыми и проходят весь путь сбора документов до конца, что конечно же препятствует ребёнку в получении образования в соответствии с учётом индивидуальных особенностей его развития.</w:t>
      </w:r>
    </w:p>
    <w:p>
      <w:pPr>
        <w:pStyle w:val="Normal"/>
        <w:pBdr>
          <w:bottom w:val="single" w:sz="6" w:space="1" w:color="000000"/>
        </w:pBdr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о-прежнему остро стоит проблема  достаточной качественной информированности родителей детей, посетивших ПМПК в дошкольных образовательных организациях. Не все родители, получившие на руки заключение комиссии, имеют чёткие представления об их ответственности за образование ребёнка, о последствиях невыполнения ими рекомендаций ПМПК  для ребёнка, его успешности в школе, социальном окружении, о дальнейшем маршруте для ребёнка, о правах детей с ОВЗ на получение доступного образования. Некоторые родители, приводя детей с ОВЗ в школу,  пытаются скрыть факт посещения ими ПМПК. В результате заключение становится не действительно через год и при выявлении проблем в школе ребёнка вынуждены повторно показывать на ПМПК, теряется драгоценное время. Поэтому в решении данного вопроса нам значительно могут помочь специалисты ДОУ. 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5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предлагаем объединить усилия педагогов всех образовательных организаций, управления образования ЗАТО Первомайский: организовать работу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инновационной площадки</w:t>
      </w:r>
      <w:r>
        <w:rPr>
          <w:rFonts w:cs="Times New Roman" w:ascii="Times New Roman" w:hAnsi="Times New Roman"/>
          <w:sz w:val="28"/>
          <w:szCs w:val="28"/>
        </w:rPr>
        <w:t xml:space="preserve"> «Выстраивание системы инклюзивного образования на территории ЗАТО Первомайский».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уж сложилось, что человеку свойственно всё новое воспринимать постепенно. В начале новое кажется нереальным, невозможным, затем к новшеству привыкают, принимая уже как нечто «имеющее право быть». И на конечном этапе новое воспринимается как давно знакомое, без которого человек не представляет возможности своего существования. Так происходит и с введением инклюзивного образования. Мы пережили тот этап, когда слово "инклюзия" было непонятно, пугающе. Сейчас многие педагоги приняли инклюзивное образование как необходимость современного образования, особенно, если столкнулись с детьми с ОВЗ сами  в своей семье, семье знакомых и родных, в своём классе. Но это ещё не триумфальный финиш. Многое ещё предстоит сделать: переосмыслить, принять, модернизировать. Главное - понимать, что в решении введения инклюзивного образования мы не одиноки. По многим вопросам уже есть чем поделиться, интересно познакомиться с опытом других образовательных организаций. И именно для этого мы все здесь и собрались.</w:t>
      </w:r>
    </w:p>
    <w:p>
      <w:pPr>
        <w:pStyle w:val="Normal"/>
        <w:pBdr>
          <w:bottom w:val="single" w:sz="6" w:space="1" w:color="000000"/>
        </w:pBdr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</w:t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4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дарю за внимание! И с удовольствием отвечу на ваши вопро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4:51:00Z</dcterms:created>
  <dc:creator>Слава</dc:creator>
  <dc:description/>
  <cp:keywords/>
  <dc:language>en-US</dc:language>
  <cp:lastModifiedBy>Кабинет психолога</cp:lastModifiedBy>
  <cp:lastPrinted>2002-01-01T01:06:00Z</cp:lastPrinted>
  <dcterms:modified xsi:type="dcterms:W3CDTF">2001-12-31T22:07:00Z</dcterms:modified>
  <cp:revision>289</cp:revision>
  <dc:subject/>
  <dc:title/>
</cp:coreProperties>
</file>