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СНОВ ЭКОЛОГИЧЕСКОЙ КУЛЬТУРЫ В ПРОЦЕССЕ ФИЗИЧЕСКОГО ВОСПИТАНИЯ ДЕТЕЙ КАК СПОСОБ ИНТЕГРАЦИИ ОБРАЗОВАТЕЛЬНЫХ ОБЛАСТЕЙ В ВОСПИТАТЕЛЬНО – ОБРАЗОВАТЕЛЬНОМ ПРОЦЕССЕ</w:t>
      </w:r>
    </w:p>
    <w:p>
      <w:pPr>
        <w:pStyle w:val="Heading2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.П. Дёмина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оспитатель МДОУ д/с №24 «Искорки» 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ТО г. Зеленогорска, Красноярского края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 xml:space="preserve">Современный этап развития образования в целом и дошкольного в частности характеризуется тем, что одним из наиболее значимых направлений в его реформировании и модернизации является замена традиционных ценностей обучения ребёнка на ценности развития личности. В связи с этим особую актуальность приобретает задача достижения нового, современного качества дошкольного образования, связанного с созданием условий для всестороннего развития личности ребёнка, способной реализовать себя в социальном пространстве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ак, согласно принятым 23 ноября 2009 г. Федеральным государственным требованиям к структуре основной общеобразовательной программы дошкольного образования, педагоги должны переориентироваться на работу с детьми в режиме развития. На первый план выступает обеспечение единства воспитательных, развивающих и обучающих целей и задач процесса образования дошкольников, организуемых на основе принципа интеграции образовательных областей в соответствии с возрастными возможностями и особенностями воспитанников. Федеральные государственные требования определяют в качестве обязательных десять образовательных областей, призванных обеспечить достижение воспитанниками необходимого и достаточного уровня развития. 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дной из значимых образовательных областей выделяется «Познание»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Содержание образовательной области "Познание" направлено на достижение  развития у детей познавательных интересов, интеллектуального развития детей через решение следующих задач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енсорное развитие;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тие познавательно-исследовательской и продуктивной (конструктивной) деятельности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ние элементарных математических представлений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ирование целостной картины мира, расширение кругозора детей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ак показывает анализ современных программ, методик и технологий,  одной из приоритетных задач в данной области является  воспитание экологической культуры у детей. В условиях глобального экологического кризиса, переживаемого человечеством, возникла необходимость в непрерывном экологическом образовании, основная цель которого состоит в формировании нового типа отношения человека к природе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 xml:space="preserve">Нельзя забывать, что человек является частью природы. Познавая её, он приобретает гораздо больше, чем просто знания, он может правильно оценить своё место в природе и выстроить с ней отношения так, как ему необходимо. Но дети этого сделать не могут, поэтому задача взрослых (педагогов, родителей) состоит в том, чтобы дать детям достоверные правдивые знания о природе, научить любить её, уважать её законы. Ведь именно дошкольный возраст является периодом приобретения основы личностной культуры, её базис, соответствующий широкому кругу общечеловеческих ценностей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На начало 2010 – 2011 учебного года мы провели диагностику экологических представлений у детей старшего дошкольного возраста (диагностика основана на методике О.Соломенниковой, кандидата педагогических наук, доцента института повышения квалификации и переподготовки работников народного образования Московской области. Журнал "Дошкольное воспитание № 7, 2004 г. стр. 21") и выявили, что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имеют 20% детей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55%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же среднего – 25%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 xml:space="preserve">Результаты диагностики послужили началом углублённой работы по развитию основ экологической культуры у детей нашей группы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Нами была разработана система формирования у детей экологических представлений, включающая в себ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создание особых условий в группе для самостоятельной деятельности детей,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местную деятельность с родителями воспитанников,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и внедрение разнообразных форм совместной деятельности педагогов с детьми, способствующих формированию основ экологической культуры: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живой и неживой природой.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ое экспериментирование.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.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организованные игровые обучающие ситуации.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вые экскурсии и прогулки – путешествия.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аздники и развлеч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ходе реализации разработанной системы  возникла существенная проблема. Дело в том, что в старшем дошкольном возрасте воспитательно-образовательный процесс  характеризуется возрастанием объема и интенсивности учебно-познавательной деятельности.  Введение дополнительных видов специально организованной совместной деятельности неизбежно приводит к снижению и без того недостаточного  уровня двигательной активности детей во время пребывания в ДОУ, что, безусловно, оказывает отрицательное воздействие на их психическое и физическое состояние. В связи с этим должны быть обеспечены педагогические условия и разработаны организационно-методические подходы, которые позволили бы компенсировать негативное влияние повышенных интеллектуальных нагрузок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из путей решения проблемы – интеграция образовательных областей.  Данное решение является обоснованием методики занятий интегративного характера, обеспечивающих развитие познавательных способностей детей на фоне высокого уровня двигательной активности, т.е. интеграция области «Познание» и области «Физическая культур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местно  с  инструктором по физической культуре мы разработали  систему  непосредственно образовательной деятельности по  физическому развитию детей, предусматривающую сочетание  физических упражнений с формированием первоначальных знаний и представлений о природе и воспитанием основ экологической культуры. Это совместная деятельность интегративного типа, предусматривающая сочетание различных видов деятельности, в том числе двигательной, игровой и творческо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бенностями разработанной системы, предназначенной для детей старшего дошкольного возраста, является следующее: один раз в неделю предусматривается проведение непосредственно образовательной деятельности по физическому развитию детей на открытом воздухе </w:t>
      </w:r>
      <w:r>
        <w:rPr>
          <w:i/>
          <w:sz w:val="28"/>
          <w:szCs w:val="28"/>
        </w:rPr>
        <w:t>(Санитарно-эпидемиологические правила и нормативы</w:t>
        <w:br/>
        <w:t xml:space="preserve">СанПиН 2.4.1.2660 – 1013.5. п. 13.5)., </w:t>
      </w:r>
      <w:r>
        <w:rPr>
          <w:sz w:val="28"/>
          <w:szCs w:val="28"/>
        </w:rPr>
        <w:t>которую мы проводи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рме физически активной прогулки по экологической тропе здоровья в естественных условиях природной среды. Маршрут экологической тропы определяется заранее (направление, продолжительность) и остается неизменным в течение месяца. Это позволяет на протяжении месяца фиксировать природные изменения, которые происходят в данный период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 начала прогулок по экологической тропе здоровья  знакомим детей с нормами поведения в природной среде, являющимися элементами экологической культур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ржание непосредственно образовательной деятельности интегративного типа, проводимой инструктором по физической культуре совместно с воспитателем, составляют физические упражнения, подбор которых обусловлен возрастом и уровнем физической подготовленности детей, а также временем года и погодными условиями. Наряду с выполнением физических упражнений в процессе занятий дети под руководством воспитателя проводят наблюдения за природными явлениями и сезонными изменениям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честве физических упражнений обычно используются следующие их разновидности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зированная ходьба в сочетании с бегом (объем нагрузки - время, длина дистанции, а также ее интенсивность - зависит от конкретных задач занятия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пражнения дыхательной гимнастики (например, "Листья шуршат", "Морозко", "Одуванчик", "Радуга, обними меня" и т.п.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еразвивающие упражнения (например, "Листопад", "Поймай снежинку", "Подснежник", "Колокольчики" и др.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вижные игры (например, "Перелет птиц", "Льдинки, ветер и мороз", "Скворечники", "Цветы и ветерок" и т.п.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стафеты (например, "Сбор картофеля", "Слалом", "Бегущие ручейки", "Эстафета пчелок" и др.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зонные упражнения спортивного характера (например, зимой используется  ходьба на лыжа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бор упражнений определяется темой календарного плана и взаимосвязан с содержанием природоведческих наблю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четание двигательной активности с формированием экологических знаний может быть различны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блюдения за природными явлениями проводим в начале, в сочетании с ходьбой в спокойном темпе по тропе здоровья, а затем используются физические упражнения в общепринятой последовательности в соответствии с рекомендуемыми принципами распределения физической нагруз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акже физические упражнения могут предшествовать наблюдениям, проводимым в конце занятия при возвращении по тропе здоровья в детский са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начале могут применяться физические упражнения (например, дозированная ходьба в сочетании с бегом по тропе здоровья), затем проводятся природоведческие наблюдения, которые заканчиваются подобранными в соответствии с темой упражнениями и подвижными играми. Прогулка завершается либо дозированным бегом в сочетании с ходьбой, либо наблюдениями в сочетании с ходьбой в спокойном темп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рвоначальных знаний о природе проводим в игровой форме с учетом возрастных психологических особенностей детей (например, можно использовать традиционного героя    - Лесовичка , который проводит с детьми экскурсию по "своим владениям", доктора Травкина, который знакомит детей с лекарственными растениями, «Весёлый снеговик» знакомит детей с тайнами зимней природы). По результатам наблюдений дети создают «Книгу природы», где зарисовывают «что где растёт», «кто где живёт», придумывают и с помощью воспитателя записывают экологические сказ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м детей с основами туризма и его роли в физическом развитии и расширении экологических представлений. Дети научились собирать и разбирать палатку, узнали, как можно разжечь костёр, что нужно брать с собой в поход, что сделать, когда покидаешь место привала. Как оценить собственное физическое состояние и оказать первую элементарную помощь друг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развивающая деятельность ребёнка и воспитателя не будет успешной без совместной работы с родителями. Родители  - активные участники в оформлении природных центров на участке и в группе, озеленении территории ДОУ. По инициативе родителей в детском саду создан «уголок живого леса» для наблюдений, экологических игр, праздников, развлечений, занятий спортивным туризм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обеспечении определенных педагогических условий и использовании специальных организационно-методических приемов  могут быть успешно решены задачи </w:t>
      </w:r>
      <w:r>
        <w:rPr>
          <w:bCs/>
          <w:sz w:val="28"/>
          <w:szCs w:val="28"/>
        </w:rPr>
        <w:t>познавательно-речевого, физического,</w:t>
      </w:r>
      <w:r>
        <w:rPr>
          <w:bCs/>
        </w:rPr>
        <w:t xml:space="preserve"> </w:t>
      </w:r>
      <w:r>
        <w:rPr>
          <w:bCs/>
          <w:sz w:val="28"/>
          <w:szCs w:val="28"/>
        </w:rPr>
        <w:t>социально-личностного и художественно-эстетического развития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ажно подчеркнуть, что указанные образовательные и воспитательные задачи решаются на фоне высокого уровня двигательной активности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педагогических наблюдений (за тем, как ведут себя дети во время прогулок в естественных условиях природной среды, насколько они самостоятельны во взаимодействии с объектами природы, в какой степени усвоили нормы правильного отношения к ним, какова их реакция на различные явления природы, включают ли они в игры сюжеты и объекты природоведческого характера), а также, применяя специальные методики, мы имеем возможность  оценить уровень экологической воспитанности детей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В конце старшей группы мы провели динамический срез, направленный на диагностику экологических представлений у детей группы и выявил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 - 35% детей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ний  - 60%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среднего  - 5 %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ключение следует отметить, что нами представлен лишь один из организационно-методических подходов интеграции образовательных областей в воспитательно - образовательном процессе, позволяющий сочетать двигательную активность детей с формированием у них первоначальных знаний и представлений о природе и воспитанием основ экологической культуры.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итература:</w:t>
      </w:r>
    </w:p>
    <w:p>
      <w:pPr>
        <w:pStyle w:val="Heading2"/>
        <w:numPr>
          <w:ilvl w:val="0"/>
          <w:numId w:val="2"/>
        </w:numPr>
        <w:spacing w:before="28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Федеральные государственные требования к структуре основной общеобразовательной программы дошкольного образования (Приказ Министерства образования и науки Российской Федерации от 23.11.2009 г.)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Санитарно-эпидемиологические правила и нормативы</w:t>
        <w:br/>
        <w:t>СанПиН 2.4.1.2660 – 1013.5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Карепова Т.Г. Формирование здорового образа жизни у дошкольников.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Крылова Н.И. Здоровьесберегающее пространство в ДОУ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Николаева С.Н. Экологическое воспитание дошкольников.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Теплюк С.Н. Занятия на прогулке с малышами.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Шилкова И.К. и др. Здоровьеформирующее физическое развитие.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Журнал "Дошкольное воспитание № 7, 2004 г. стр. 21</w:t>
      </w:r>
    </w:p>
    <w:p>
      <w:pPr>
        <w:pStyle w:val="Heading2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Heading2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Heading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1:00Z</dcterms:created>
  <dc:creator>Наталья Сергеевна</dc:creator>
  <dc:description/>
  <cp:keywords/>
  <dc:language>en-US</dc:language>
  <cp:lastModifiedBy>Наталья Сергеевна</cp:lastModifiedBy>
  <cp:lastPrinted>2011-11-09T15:57:00Z</cp:lastPrinted>
  <dcterms:modified xsi:type="dcterms:W3CDTF">2011-11-09T07:59:00Z</dcterms:modified>
  <cp:revision>15</cp:revision>
  <dc:subject/>
  <dc:title>  Формирование основ экологической культуры в процессе физического воспитания детей старшего дошкольного возраста</dc:title>
</cp:coreProperties>
</file>