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Утверждаю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Директор МБОУ СОШ № 7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г. Минеральные Воды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___________И.Н.Пронин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лжностная инструкция начальник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геря с дневным пребыванием детей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1. Общие полож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должностная инструкция разработана в соответствии с Законом Российской Федерации «Об образовани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пришкольного лагеря с дневным пребыванием детей (далее – начальник лагеря) назначается и освобождается от должности директором образовательного учреждения в порядке, предусмотренном Положением, Уставом О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лагеря непосредственно подчиняется директору ОУ и заместителю директора по воспитательной рабо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лагеря создает систему воспитательной работы с детьми в соответствии с Положением, Уставом ОУ и настоящей должностной инструкци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лагеря организует свою деятельность, исходя из часов, составляющих его недельную нагрузку и доплат за проверку тетрадей, классное руководство, заведование кабинетом и т. 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ое образование; стаж работы не менее 3-х ле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Должен знать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едагогику, педагогическую психологию, достижения современной психолого-педагогической науки и практи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ы социологии, физиологии, гигиены школьни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Трудовое законодательство, правила и нормы охраны тру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конодательные акты, нормативные документы по вопросам воспитания и социальной защиты обучающихс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ункциональные обязан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налитико-контролирующие функци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и анализ воспитательной деятельности пришкольного лагер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ует и контролирует работу воспитателей пришкольного лагер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рганизационно-координационные функции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т и организует воспитательную деятельность коллектива пришкольного лагер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ирует деятельность воспитателей и других работников лагер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ет помощь воспитателям, музыкальным работникам, руководителям физической культуры в составлении и координации планов воспитательной работы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местно с педагогическими работниками лагеря готовит и проводит педагогические советы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инструктаж о персональной ответственности педработников за жизнь, здоровье и безопасность детей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мывает основные вопросы содержания и организации работы лагер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должное санитарное состояние помещений, используемых для пришкольного лагер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хозяйственную и финансовую деятельность лагер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и контролирует питание воспитанников лагер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отчет после окончания смен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Методические функци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ультирует все категории педработников, непосредственно подчиняющихся начальнику лагеря, по организации и проведению воспитательных мероприятий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ет совместно с воспитателями план работы лагеря на смену и подводит итоги работы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ет график работы педработников лагеря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ет и подбирает методические разработки воспитательных мероприятий, сценариев праздников и т.п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Интеграционные функци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ивает связь и привлекает к совместной деятельности с лагерем различные учреждения и организаци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остоянную связь с отделом образования, УМЦ по вопросам организации воспитательной деятельност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ет родителей для участия в совместной деятельности по улучшению процесса воспитания и отдыха детей в лагер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меет право и несет ответственность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оздавать собственную программу по оздоровлению и отдыху детей в пришкольном лагер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бращаться в Отдел образования, судебные и правовые органы, организации, учреждения и предприятия по вопросам воспитания, социальной защиты детей, отдыхающих в лагер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екомендовать назначение творческих опытных педагогов на должность воспитателей пришкольного лагер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ординировать и контролировать работу воспитателей и других работников лагер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Иметь благоприятные условия для профессиональной деятельности (соответствующие санитарным нормам помещение, самостоятельное планирование рабочего времени)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жидать объективной оценки своей деятельности на основе соответствия профессиональных качеств требованиям, ответственности за качественное выполнение задач и обязанностей, творческого подхода и мастерству в организации воспитательной деятельност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ринимать необходимые меры и информировать администрацию ОУ по всем нарушения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За качество воспитательной деятельност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За нарушение прав и свобод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Дисциплинарную: за неисполнение по его вине должностных обязанностей и нарушение Устав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Административную: за нарушение по его вине правил пожарной безопасности, санитарных правил, и в других случаях, предусмотренных Кодексом административных правонарушениях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Материальную: за причинение школе или участникам пришкольного лагеря ущерба в связи с исполнением (неисполнением) своих должностных обязанностей в порядке и в пределах, установленных трудовым и (или) гражданским законодательств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деятель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щищает интересы и права детей, отдыхающих в пришкольном лагер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казывает помощь педработникам лагеря в организации воспитательной деятельн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ддерживает связь с внешкольными учреждениями, организациями и творческими коллективами для осуществления совместной деятельности по воспитанию и отдыху дет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пособствует созданию благоприятного морально-психологического климата в лагере, отношений сотрудничества и доброжелательности в педагогическом и детском коллектива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вает своевременное  предоставление отчетности в соответствующие органы управления образованием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олжностной инструкцией ознакомлен: _______________________ (Ф.И.О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_»_______________ 20______г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Утверждаю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Директор МБОУ СОШ № 7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г. Минеральные Воды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___________И.Н.Пронина</w:t>
      </w:r>
    </w:p>
    <w:p>
      <w:pPr>
        <w:pStyle w:val="TextBody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олжностная инструкция руководителя физической культуры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летнего пришкольного оздоровительного лагеря «Журавушка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БОУ СОШ № 7 г. Минеральные Во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должностная инструкция разработана в соответствии с Законом РФ «Об       образовании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зической культуры лагеря с дневным пребыванием детей назначается и освобождается от должности директором образовательного учреждения в порядке, предусмотренном Положением, Уставом образовательного учрежд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зической культуры непосредственно подчиняется начальнику лагеря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зической культуры участвует в создании системы воспитательной работы с детьми в соответствии с Положением, Уставом ОУ и настоящей должностной инструкцией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физической культуры организует свою деятельность исходя из часов, составляющих его недельную нагрузку, классное руководство, заведование кабинетом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: педагогическое образование; стаж работы не менее 3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ен знать: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дагогику, психологию, достижения современной психолого-педагогической науки и практики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оциологии, физиологии, гигиены школьни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законодательство, правила и нормы охраны труда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одательные акты, нормативные документы по поросам воспитания и социальной защиты обучаю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ональные обязанности: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налитико - контролирующие функции: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анализ воспитательной деятельности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амоанализ своей деятельности.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координационные функции: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ирует и организует воспитательную деятельность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одит утреннюю гимнастику и занятия по физической культуре и спорту в отрядах и в масштабе лагеря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портивные праздники, туристические походы, экскурсии.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функции: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лан воспитательной работы совместно с воспитателями;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и подбирает методические разработки по организации и проведению спортивных мероприятий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С должностной инструкцией ознакомлен: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_______________________________ (Ф.И.О.) ______________  Подпись</w:t>
      </w:r>
    </w:p>
    <w:p>
      <w:pPr>
        <w:pStyle w:val="21"/>
        <w:rPr/>
      </w:pPr>
      <w:r>
        <w:rPr>
          <w:sz w:val="24"/>
          <w:szCs w:val="24"/>
        </w:rPr>
        <w:t>_______________________________ (Ф.И.О.) ______________  Подпись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«_______»____________ 20_______ г.</w:t>
      </w:r>
    </w:p>
    <w:p>
      <w:pPr>
        <w:pStyle w:val="21"/>
        <w:spacing w:lineRule="auto" w:line="24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Утверждаю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Директор МБОУ СОШ № 7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г. Минеральные Воды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___________И.Н.Пронина</w:t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Должностная инструкция воспитателей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olor w:val="0F243E"/>
          <w:sz w:val="24"/>
          <w:szCs w:val="24"/>
        </w:rPr>
        <w:t>лагеря с дневным пребыванием детей «Журавушка»</w:t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 xml:space="preserve"> </w:t>
      </w:r>
      <w:r>
        <w:rPr>
          <w:b/>
          <w:color w:val="0F243E"/>
          <w:sz w:val="24"/>
          <w:szCs w:val="24"/>
        </w:rPr>
        <w:t>на базе МБОУ СОШ № 7 г. Минеральные Воды</w:t>
      </w:r>
    </w:p>
    <w:p>
      <w:pPr>
        <w:pStyle w:val="21"/>
        <w:jc w:val="center"/>
        <w:rPr/>
      </w:pPr>
      <w:r>
        <w:rPr>
          <w:b/>
          <w:color w:val="0F243E"/>
          <w:sz w:val="24"/>
          <w:szCs w:val="24"/>
          <w:lang w:val="en-US"/>
        </w:rPr>
        <w:t>I</w:t>
      </w:r>
      <w:r>
        <w:rPr>
          <w:b/>
          <w:color w:val="0F243E"/>
          <w:sz w:val="24"/>
          <w:szCs w:val="24"/>
        </w:rPr>
        <w:t xml:space="preserve"> поток</w:t>
      </w:r>
    </w:p>
    <w:p>
      <w:pPr>
        <w:pStyle w:val="21"/>
        <w:spacing w:lineRule="auto" w:line="24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1. Общие положения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Настоящая должностная инструкция разработана в соответствии с Законом РФ «Об образовании»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оспитатель пришкольного оздоровительного лагеря назначается и освобождается от должности директором ОУ из числа учителей в порядке, предусмотренном Положением, Уставом ОУ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оспитатель непосредственно подчиняется начальнику лагеря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Воспитатель участвует в создании системы воспитательной работы с детьми в соответствии с Положением, Уставом ОУ и настоящей должностной инструкцией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Воспитатель организует свою деятельность, исходя из часов, составляющих его недельную нагрузку  и доплат за проверку тетрадей, классное руководство, заведование кабинетом и т.д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Квалификационные требования: педагогическое образование, стаж работы не менее 4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Должен знать:</w:t>
      </w:r>
    </w:p>
    <w:p>
      <w:pPr>
        <w:pStyle w:val="21"/>
        <w:numPr>
          <w:ilvl w:val="1"/>
          <w:numId w:val="4"/>
        </w:numPr>
        <w:spacing w:lineRule="auto" w:line="240" w:before="0" w:after="0"/>
        <w:jc w:val="both"/>
        <w:rPr>
          <w:color w:val="0F243E"/>
          <w:sz w:val="24"/>
          <w:szCs w:val="24"/>
        </w:rPr>
      </w:pPr>
      <w:r>
        <w:rPr>
          <w:color w:val="0F243E"/>
          <w:sz w:val="24"/>
          <w:szCs w:val="24"/>
        </w:rPr>
        <w:t>Педагогику, психологию, достижения современной психолого-педагогической науки и практики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Основы социологии, физиологии, гигиены школьника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Трудовое законодательство, правила и нормы охраны труда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Законодательные акты, нормативные документы по вопросам воспитания и социальной защиты обучающих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Функциональные  обязанност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Аналитико - контролирующие функц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осуществляет самоанализ своей деятельности своего отря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осуществляет самоанализ своей воспитательной деятельности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Организационно-координационные функц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ланирует и организует воспитательную деятельность своего отря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зучает особенности развития каждого ребенка, его эмоциональное самочувств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изучает склонности, интересы, сферу дарований ребенка, подбирая каждому определенный вид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пособствует созданию благоприятной атмосферы и морально-психологического климата для каждого воспитанника в отря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развивает отрядное самоуправление, приучая к самоорганизации, ответственности, готовности и умению принимать жизненные реш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помогает воспитанникам решать проблемы в отношениях с воспитателями, товарища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помогает каждому ребенку адаптироваться в коллективе, занять удовлетворяющий его социальный статус среди других воспитанников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Методические функц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оставляет план воспитательной работы на смену и подводит итоги своей рабо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составляет и подбирает методические разработки воспитательных мероприятий, сценариев, праздников и т. 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Имеет право и несет ответственность.</w:t>
      </w:r>
    </w:p>
    <w:p>
      <w:pPr>
        <w:pStyle w:val="21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color w:val="0F243E"/>
          <w:sz w:val="24"/>
          <w:szCs w:val="24"/>
        </w:rPr>
        <w:t>Создавать собственную программу по оздоровлению и отдыху детей в пришкольном лагере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Имеет благоприятные условия для профессиональной деятельности (соответствующее санитарным нормам помещение, самостоятельное планирование рабочего времени)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Несет ответственность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За качество воспитательной и оздоровительной деятельности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За нарушение прав и свобод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Дисциплинарную: за неисполнение по его вине должностных обязанностей и нарушение Устава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Административную: за нарушение по его вине правил пожарной безопасности, санитарных правил и в других случаях, предусмотренных Кодексом об административных правонарушениях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Материальную: за причинение школе или участникам пришкольного лагеря ущерба в связи с исполнением (неисполнением) своих должностных обязанностей в порядке и в пределах, установленных трудовым и (или) гражданск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  <w:t>5. Организация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F243E"/>
          <w:sz w:val="24"/>
          <w:szCs w:val="24"/>
        </w:rPr>
        <w:t>5.1. Защищает интересы и права детей, отдыхающих в пришкольном лагере; продумывает основные вопросы содержания и организации работы лагеря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5.2. Способствует созданию благоприятного морально-психологического климата в лагере.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5.3. Обеспечивает своевременное предоставление отчетности начальнику лагеря. </w:t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 xml:space="preserve">С должностной инструкцией ознакомлен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Арапова С.В.______________</w:t>
      </w:r>
      <w:r>
        <w:rPr>
          <w:rFonts w:cs="Times New Roman" w:ascii="Times New Roman" w:hAnsi="Times New Roman"/>
          <w:b/>
          <w:color w:val="0F243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Хомутова Н.А. 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Санькова О. А. 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Кладиева Л.В.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Журавлева О.Л.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Арапова С.В.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Белоконь Д. А . 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>Бражникова К.Г.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« 31  » мая 2018  г.</w:t>
      </w:r>
    </w:p>
    <w:p>
      <w:pPr>
        <w:pStyle w:val="Normal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Утверждаю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Директор МБОУ СОШ № 7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г. Минеральные Воды</w:t>
      </w:r>
    </w:p>
    <w:p>
      <w:pPr>
        <w:pStyle w:val="21"/>
        <w:spacing w:lineRule="auto" w:line="240" w:before="0" w:after="0"/>
        <w:jc w:val="right"/>
        <w:rPr/>
      </w:pPr>
      <w:r>
        <w:rPr>
          <w:b/>
          <w:color w:val="0F243E"/>
          <w:sz w:val="24"/>
          <w:szCs w:val="24"/>
        </w:rPr>
        <w:t>___________И. Н. Пронина</w:t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Должностная инструкция медицинского работника</w:t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лагеря с дневным пребыванием детей «Журавушка»</w:t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 xml:space="preserve"> </w:t>
      </w:r>
      <w:r>
        <w:rPr>
          <w:b/>
          <w:color w:val="0F243E"/>
          <w:sz w:val="24"/>
          <w:szCs w:val="24"/>
        </w:rPr>
        <w:t>на базе МБОУ СОШ № 7 г. Минеральные Воды</w:t>
      </w:r>
    </w:p>
    <w:p>
      <w:pPr>
        <w:pStyle w:val="21"/>
        <w:jc w:val="center"/>
        <w:rPr/>
      </w:pPr>
      <w:r>
        <w:rPr>
          <w:b/>
          <w:color w:val="0F243E"/>
          <w:sz w:val="24"/>
          <w:szCs w:val="24"/>
          <w:lang w:val="en-US"/>
        </w:rPr>
        <w:t>I</w:t>
      </w:r>
      <w:r>
        <w:rPr>
          <w:b/>
          <w:color w:val="0F243E"/>
          <w:sz w:val="24"/>
          <w:szCs w:val="24"/>
        </w:rPr>
        <w:t xml:space="preserve"> пото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едицинский работник школьного лагеря назначается и увольняется с должности приказом директора школы.</w:t>
      </w:r>
    </w:p>
    <w:p>
      <w:pPr>
        <w:pStyle w:val="Normal"/>
        <w:spacing w:lineRule="auto" w:line="240" w:before="0" w:after="0"/>
        <w:ind w:left="4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Медицинский работник принимается на должность по согласованию с администрацией лечебного учреждения – его основного места работы.</w:t>
      </w:r>
    </w:p>
    <w:p>
      <w:pPr>
        <w:pStyle w:val="Normal"/>
        <w:spacing w:lineRule="auto" w:line="240" w:before="0" w:after="0"/>
        <w:ind w:left="4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Медицинский работник должен иметь специальное медицинское образование и стаж практической работы не менее 1-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 Медицинский работник структурно подчиняется начальнику лагеря и работает под руководством врача лечеб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5. Медицинский работник является материально-ответственным лицом и несет ответственность за вверенные ему материальные ц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6. С учетом специфики работы лагеря и в соответствии с Правилами внутреннего распорядка, медицинский работник обязан находиться на территории лагеря 1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.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ными направлениями деятельности медицинского работник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организация и проведение оздоровитель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 попечение, надзор и оказание медицинской помощи детям во время их нахождения в лаг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обеспечение выполнения санитарно-гигиенических правил, регулирующих организацию работы оздоровительных лагерей дневного преб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3.Должностные обяза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работник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до начала работы лагеря пройти обязательное медицинское освидетельствование на право работы в н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пройти инструктаж в пределах, необходимых для осуществления своих функциональных обя</w:t>
        <w:softHyphen/>
        <w:t>за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 соблюдать требования Положения лагеря, выполнять Правила внутреннего распоряд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4. заверяет списки и допуск детей к пребыванию в лаг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5. помогать врачу лечебного учреждения во время проведения медицинских осмотров, амбулаторного приема, при проведении оздоровительных процеду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6. наблюдать за соблюдением режима дня и санитарно-гигиенических правил и н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7. выполнять лечебные процедуры и перевязки, инъекции по указанию врач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8. вести медицинскую документ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9. принимать участие в дежурствах по медицинскому кабинету и пищеблоку, контролировать приготовление пи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0. контролировать процесс приема пищи дет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1. контролировать маркировку и использование инвентаря и посуды по назнач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2. контролировать санитарное состояние всех помещений лагеря; приготовлять и выдавать дезинфицирующие сре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3. участвовать в туристических походах, спортивных праздниках, присутствовать во время проведения массов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4. содержать в порядке медицинское оборудование и инвентар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5. принимать участие в просветитель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едицинский работник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участвовать в обсуждении вопросов относительно исполняемых им обяза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вносить на рассмотрение администрации школы, лагеря предложения по улучшению деятельности лагеря и совершенствованию методов работы коллектива; замечания по деятельности лагеря; варианты устранения имеющихся недостат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 подписывать и визировать документы в пределах своей компетен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. требовать от администрации школы, лагеря оказания содействия в исполнении должностных обязанностей, возложенных на него, и в реализации прав, предусмотренных настоящей должностной инструк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5. обращаться к руководителю лагеря с вопросами о защите своих профессиональных интересов, интересов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5.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работник несет дисциплинарную, административную, материальную, уголовную ответственность в рамках действующего законодательства 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сохранность жизни, здоровья, уважение чести, достоинства и неприкосновенности детей в пределах возложенных на нее должностных обяза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халатное отношение к исполнению своих должностных обяза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3. соблюдение санитарно-гигиенических правил и н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4. результаты оздоровительной деятельности лагеря, качество медицинского обслу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. соблюдение трудовой дисциплины, норм охраны труда и техники безопасности, пожарной и экологической безопасности, санитарно-гигиенических правил и н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6. нарушения действующего законодательства в рамках возложенных на нее обязанностей, Правил внутреннего распорядка, настоящей инструкции, норм врачебной э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 Взаимоотношения. Связи по дол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работн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работает в режиме нормированного рабочего дня по графику, составленному исходя из 40-часовой рабочей недели и штатного расписания;</w:t>
        <w:br/>
        <w:tab/>
        <w:t>6.2. самостоятельно планирует свою работу на смену. План работы утверждается администрацией лечебного учреждения и начальником лагеря не позднее двух дней с начала планируем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3. представляет администрации лечебного учреждения и начальнику лагеря письменный отчет о своей деятельности в течение 2 дней по окончании см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4. получает от начальника лагеря информацию нормативно - правового и организационно - методическ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5. работает в тесном контакте с воспитателями, инструктором по физкультуре; систематически обменивается информацией по вопросам, входящим в его компетенцию, с администрацией и педагогическими работниками лаге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6. проходит инструктажи: по охране жизни и здоровья детей, по технике безопасности и пожарной безопасности - под руководством начальника лаге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олжностной инструкцией ознакомл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(Ф.И.О.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(Ф.И.О.)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»_______________ 20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Утверждаю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Директор МБОУ СОШ № 7</w:t>
      </w:r>
    </w:p>
    <w:p>
      <w:pPr>
        <w:pStyle w:val="21"/>
        <w:spacing w:lineRule="auto" w:line="240" w:before="0" w:after="0"/>
        <w:jc w:val="right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г. Минеральные Воды</w:t>
      </w:r>
    </w:p>
    <w:p>
      <w:pPr>
        <w:pStyle w:val="21"/>
        <w:spacing w:lineRule="auto" w:line="240" w:before="0" w:after="0"/>
        <w:jc w:val="right"/>
        <w:rPr/>
      </w:pPr>
      <w:r>
        <w:rPr>
          <w:b/>
          <w:color w:val="0F243E"/>
          <w:sz w:val="24"/>
          <w:szCs w:val="24"/>
        </w:rPr>
        <w:t>___________И. Н. Пронина</w:t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Должностная инструкция школьного библиотекаря</w:t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лагеря с дневным пребыванием детей «Журавушка»</w:t>
      </w:r>
    </w:p>
    <w:p>
      <w:pPr>
        <w:pStyle w:val="21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 xml:space="preserve"> </w:t>
      </w:r>
      <w:r>
        <w:rPr>
          <w:b/>
          <w:color w:val="0F243E"/>
          <w:sz w:val="24"/>
          <w:szCs w:val="24"/>
        </w:rPr>
        <w:t>на базе МБОУ СОШ № 7 г. Минеральные Воды</w:t>
      </w:r>
    </w:p>
    <w:p>
      <w:pPr>
        <w:pStyle w:val="21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  <w:lang w:val="en-US"/>
        </w:rPr>
        <w:t>I</w:t>
      </w:r>
      <w:r>
        <w:rPr>
          <w:b/>
          <w:color w:val="0F243E"/>
          <w:sz w:val="24"/>
          <w:szCs w:val="24"/>
        </w:rPr>
        <w:t xml:space="preserve"> по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b/>
          <w:bCs/>
          <w:color w:val="111111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1.1. Библиотекарь детского оздоровительного лагеря (далее - библиотекарь) относится к категории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1.2. На должность библиотекаря принимается лиц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имеющее среднее профессиональное образование (библиотечное, культуры и искусства, педагогическое) или среднее (полное) общее образование без предъявления требований к стажу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не имеющее (не имевшее) судимости, не подвергающееся (не подвергавшееся) уголовному преследованию (за исключением случаев, когда уголовное преследование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 (статья 351.1 Трудового кодекса Российской Федер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1.3. Библиотекарь должен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нормативные правовые акты и методические документы по вопросам воспитания и социальной защиты детей, организации летнего отдыха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Конвенцию о правах реб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Типовое положение о детском оздоровительном лагере (Письмо Минздравсоцразвития России от 14.11.2011 N 18-2/10/1-7164) и другие нормативные акты по вопросам организации летнего отдыха детей, детского оздоровительного лаге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Санитарно-эпидемиологические требования к устройству, содержанию и организации работы лагерей труда и отдыха для подростков (СанПиН 2.4.2.2842-11), утвержденные Постановлением Главного государственного санитарного врача Российской Федерации от 18.03.2011 N 22,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 (СанПиН 2.4.4.1204-03), утвержденные Главным государственным санитарным врачом Российской Федерации 16.03.2003, другие нормативные акты, устанавливающие санитарные нормы, правила и нормати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условия размещения детского оздоровительного лагеря (далее - лагер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индивидуальные и возрастные особен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теорию и методику воспитательн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основы библиотечного де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основные библиотечные технологические процес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формы, методы индивидуальной и массовой работы с детьми, подростками и юноше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методы формирования, обработки и систематизированного хранения библиотечного фон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основы творче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методику поиска и поддержки талантов, организации досуг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методы и способы использования образовательных технологий, в том числе дистанцио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технологии диагностики причин конфликтных ситуаций, их профилактики и раз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основы доврачебной медицинск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правила по охране окружающ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основы трудового законод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Правила внутреннего трудового распорядка детского оздоровительного лагер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правила и нормы труда, техники безопасности и противопожарной защиты, производственной санитарии и гиги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1.4. Библиотекарь в своей деятельности руководств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1.6. В период отсутствия библиотекаря (отпуска, болезни и пр.) его обязанности исполняет иной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b/>
          <w:bCs/>
          <w:color w:val="111111"/>
        </w:rPr>
        <w:t>2. Фун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2.1. Организация работы библиотеки в лаг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2.2. Обеспечение охраны жизни и здоровья детей в лаг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b/>
          <w:bCs/>
          <w:color w:val="111111"/>
        </w:rPr>
        <w:t>3. Должностные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Библиотекарь исполняет следующие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1. Организует работу библиотеки, формирование, обработку и хранение библиотечного фо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2. Составляет каталоги, картотеки, указатели, тематические списки и обзоры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3. Принимает меры к обеспечению библиотеки необходимым оборудованием, организует проведение технического обслуживания оборудования библиот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4. Обслуживает отдыхающих детей и работников детского оздоровительного лагеря в читальном з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5. Ведет учет работы библиотеки и представляет установленную отче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6. Ведет методическую работу, консультируя детей, педагогов, вожат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7. Изучает и использует передовой опыт работы с детьми и подрост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8. Организует и проводит различные массовые мероприятия в библиотеке (литературные вечера, викторины, конкурсы, другие массовые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9. Принимает участие в написании сценариев и постановке различных видов театрализов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10. Принимает меры к возмещению ущерба, причиненного книжному фонду и иным фондам библиотеки по вине чит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11. Выполняет правила по охране труда и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3.12. Обеспечивает выполнение санитарно-гигиенических треб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b/>
          <w:bCs/>
          <w:color w:val="111111"/>
        </w:rPr>
        <w:t>4. 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Библиотекарь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4.1. Участвовать в обсуждении проектов решений руководства лаге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4.2. Инициировать и проводить совещания по организацион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4.3. Запрашивать и получать от структурных подразделений, специалистов необходимую информацию,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4.4. Проводить проверки качества и своевременности исполнения пору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4.5. Участвовать в обсуждении вопросов, касающихся исполняемых им должностных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4.6. Требовать от руководства лагеря оказания содействия в исполнении его должностных обязанностей и пра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b/>
          <w:bCs/>
          <w:color w:val="111111"/>
        </w:rPr>
        <w:t>5. Ответств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5.1. Библиотекарь привлекается к ответстве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действующим трудовым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за применение, в том числе однократное, методов воспитания, связанных с физическим и (или) психическим насилием над личностью воспитанника, - в порядке, установленном действующим трудовым, административным или уголовным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за правонарушения и преступления, совершенные в процессе своей деятельности, - в порядке, установленном действующим административным, уголовным и гражданским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  <w:t>- за причинение ущерба детскому оздоровительному лагерю - в порядке, установленном действующим трудовы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Cs w:val="20"/>
        </w:rPr>
      </w:pPr>
      <w:r>
        <w:rPr>
          <w:rFonts w:cs="Times New Roman" w:ascii="Times New Roman" w:hAnsi="Times New Roman"/>
          <w:color w:val="111111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олжностной инструкцией ознакомл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(Ф.И.О.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»_______________ 20____ г.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esp">
    <w:name w:val="resp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45:00Z</dcterms:created>
  <dc:creator>Некит</dc:creator>
  <dc:description/>
  <cp:keywords/>
  <dc:language>en-US</dc:language>
  <cp:lastModifiedBy>Школа</cp:lastModifiedBy>
  <cp:lastPrinted>2018-05-31T17:26:00Z</cp:lastPrinted>
  <dcterms:modified xsi:type="dcterms:W3CDTF">2018-05-31T13:27:00Z</dcterms:modified>
  <cp:revision>4</cp:revision>
  <dc:subject/>
  <dc:title>Должностные инструкции работников летних детских</dc:title>
</cp:coreProperties>
</file>