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40"/>
            <w:szCs w:val="40"/>
            <w:u w:val="none"/>
          </w:rPr>
          <w:t>Картотека дидактических игр</w:t>
        </w:r>
      </w:hyperlink>
    </w:p>
    <w:p>
      <w:pPr>
        <w:pStyle w:val="Style15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для детей с 3 – 5 лет.</w:t>
      </w:r>
    </w:p>
    <w:p>
      <w:pPr>
        <w:pStyle w:val="Style15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000000"/>
          <w:sz w:val="32"/>
          <w:szCs w:val="27"/>
        </w:rPr>
        <w:t>Разработала и составила :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000000"/>
          <w:sz w:val="32"/>
          <w:szCs w:val="27"/>
        </w:rPr>
        <w:t>Котельникова Т.В. – воспитатель МБДОУ «Детский сад №15»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000000"/>
          <w:sz w:val="32"/>
          <w:szCs w:val="21"/>
        </w:rPr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Дидактическая игра представляет собой многоплановое, сложное педагогическое явление: она является и игровым методом обучения детей дошкольного возраста, и формой обучения, и самостоятельной игровой деятельностью, и средством всестороннего воспитания личности ребенка.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В ходе игры у ребенка развивается произвольное внимание, наблюдательность, закрепляются знания о качестве игрушек, желание играть с ними, пробуждается интерес к процессу игры, формируется бережное отношение к ним, а также понимание, что с игрушками можно играть по-разному.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Дидактические игры полезны и для умственного развития ребенка.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С помощью игр на сравнение предметов, дети быстрее овладевают умением находить признаки различия и сходства предметов.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Очень интересны для детей словесные игры. Играя со словом, дети учатся общению, овладевают правилами поведения. Кроме того они развивают ум, речь, чувство юмора.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Для поддержания у ребенка положительного эмоционального настроя необходимо пребывание его среди других детей, чтобы иметь друзей, хороших товарищей, в этом большую помощь окажут дидактические игры.</w:t>
      </w:r>
    </w:p>
    <w:p>
      <w:pPr>
        <w:pStyle w:val="Style15"/>
        <w:shd w:fill="FFFFFF" w:val="clear"/>
        <w:spacing w:lineRule="atLeast" w:line="288"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Продуманное содержание, целенаправленное определение дидактической задачи, игровых правил и действий будут способствовать воспитанию детей дошкольного возраста.</w:t>
      </w:r>
    </w:p>
    <w:p>
      <w:pPr>
        <w:pStyle w:val="Normal"/>
        <w:rPr>
          <w:sz w:val="32"/>
        </w:rPr>
      </w:pPr>
      <w:r>
        <w:rPr>
          <w:rStyle w:val="StrongEmphasis"/>
          <w:rFonts w:cs="Arial" w:ascii="Arial" w:hAnsi="Arial"/>
          <w:color w:val="2B2B2B"/>
          <w:sz w:val="32"/>
          <w:szCs w:val="21"/>
        </w:rPr>
        <w:t>№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Style w:val="StrongEmphasis"/>
          <w:rFonts w:cs="Arial" w:ascii="Arial" w:hAnsi="Arial"/>
          <w:color w:val="2B2B2B"/>
          <w:sz w:val="32"/>
          <w:szCs w:val="21"/>
        </w:rPr>
        <w:t>п/п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Наименование игры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Цель использования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000000"/>
          <w:sz w:val="32"/>
          <w:szCs w:val="21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Style w:val="Emphasis"/>
          <w:rFonts w:cs="Arial" w:ascii="Arial" w:hAnsi="Arial"/>
          <w:b/>
          <w:bCs/>
          <w:color w:val="2B2B2B"/>
          <w:sz w:val="32"/>
          <w:szCs w:val="21"/>
        </w:rPr>
        <w:t>Для детей от 3 до 4 лет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000000"/>
          <w:sz w:val="32"/>
          <w:szCs w:val="21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000000"/>
          <w:sz w:val="32"/>
          <w:szCs w:val="21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Style w:val="StrongEmphasis"/>
          <w:rFonts w:cs="Arial" w:ascii="Arial" w:hAnsi="Arial"/>
          <w:color w:val="2B2B2B"/>
          <w:sz w:val="32"/>
          <w:szCs w:val="21"/>
        </w:rPr>
        <w:t>Игры с предметам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000000"/>
          <w:sz w:val="32"/>
          <w:szCs w:val="21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1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Кукла Катя проснулась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Воспитание умственной активности; закрепление знаний об одежде и последовательности процесса одевания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Кукла Катя обедает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Закрепление знаний о столовой посуде; воспитание умственной активности, заботливого отношения к кукле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3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Новая кукла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Воспитание доброжелательности, внимательного, заботливого отношения к новой игрушке; развитие связной реч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4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Что изменилось?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Активизация умственной деятельности, произвольного внимания, запоминания, припоминания. связной реч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5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Чудесный мешочек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Закрепление знаний об игрушках; воспитание выдержки, сенсорных способностей, реч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6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Узнай, что это?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Воспитание сенсорных способностей; закрепление знаний об овощах, фруктах; активизация словаря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7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Лети ко мне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Закрепление знаний о растениях; воспитание умения сравнивать предметы, быстро реагировать на словесный сигна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8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Кто скорее соберет?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Воспитание умственной активности, сообразительности, целеустремленност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9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Найди предмет по описанию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Воспитание произвольного внимания, правильной, связной речи, сообразительност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10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Подбери посуду для куклы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Воспитание способности группировать предметы; закрепление знаний о разных видах посуды; формирование заботливого отношения к кукле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11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Живое домино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Воспитание произвольного внимания; закрепление знаний о цвете; развитие быстроты реакции на словесный сигнал, умения четко выполнять правила игры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Больше — меньше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Закрепление знаний о величине предметов; воспитание умения сравнивать предметы; формирование сосредоточенности, целеустремленност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000000"/>
          <w:sz w:val="32"/>
          <w:szCs w:val="21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Style w:val="StrongEmphasis"/>
          <w:rFonts w:cs="Arial" w:ascii="Arial" w:hAnsi="Arial"/>
          <w:color w:val="2B2B2B"/>
          <w:sz w:val="32"/>
          <w:szCs w:val="21"/>
        </w:rPr>
        <w:t>Настольно-печатиые игры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000000"/>
          <w:sz w:val="32"/>
          <w:szCs w:val="21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13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Парные картинк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2B2B2B"/>
          <w:sz w:val="32"/>
          <w:szCs w:val="21"/>
        </w:rPr>
        <w:t>Воспитание способности детей сравнивать предметы, находить признаки сходства, активизировать словарь, речь</w:t>
      </w:r>
    </w:p>
    <w:p>
      <w:pPr>
        <w:pStyle w:val="Normal"/>
        <w:rPr>
          <w:rFonts w:ascii="Arial" w:hAnsi="Arial" w:cs="Arial"/>
          <w:color w:val="000000"/>
          <w:sz w:val="32"/>
          <w:szCs w:val="21"/>
        </w:rPr>
      </w:pPr>
      <w:r>
        <w:rPr>
          <w:rFonts w:cs="Arial" w:ascii="Arial" w:hAnsi="Arial"/>
          <w:color w:val="000000"/>
          <w:sz w:val="32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sundekor.ru%2Freferat%2Fkursovaya%2Fkartoteka-didakticheskie-igry-vo-2i-mladshei-gruppe%2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44:00Z</dcterms:created>
  <dc:creator>1</dc:creator>
  <dc:description/>
  <cp:keywords/>
  <dc:language>en-US</dc:language>
  <cp:lastModifiedBy>1</cp:lastModifiedBy>
  <dcterms:modified xsi:type="dcterms:W3CDTF">2018-07-25T12:49:00Z</dcterms:modified>
  <cp:revision>2</cp:revision>
  <dc:subject/>
  <dc:title>Картотека дидактических игр</dc:title>
</cp:coreProperties>
</file>