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Где прячется здоровье?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иды детской деятельност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овая, коммуникативная, познавательно-исследовательская, восприятие художественной литературы, двигательная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u w:val="single"/>
        </w:rPr>
        <w:t>Интеграция образовательных областей:</w:t>
      </w:r>
      <w:r>
        <w:rPr>
          <w:sz w:val="28"/>
          <w:szCs w:val="28"/>
        </w:rPr>
        <w:t xml:space="preserve"> «Здоровье», «Познание», «Коммуникация», «Чтение художественной литературы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знания детей о здоровье; уточнить знания о туалетных принадлежностях и их применен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учающие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и обогащение словар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обобщающее понятие «здоровье»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формировать умение использовать в речи простые и распространенные предложе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осознанно подходить к гигиеническим процедурам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вивающие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Развитие тактильных ощущений, пальчиковая гимнастик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Развитие координации речи с движением, творческого вообра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Развитие зрительного и слухового вним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Развивать познавательный интерес, воображение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спитывающие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у детей опрятность, навык следить за своим внешним видом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заботиться о своем здоровье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представления о зависимости здоровья, о гигиенических навыках, от двигательной активности и закалив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навыко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 и оборудование:</w:t>
      </w:r>
      <w:r>
        <w:rPr>
          <w:sz w:val="28"/>
          <w:szCs w:val="28"/>
        </w:rPr>
        <w:t xml:space="preserve"> зубная щетка, расческа, тюбик с зубной пастой, салфетка для вытирания рук, мыло, палочки для чистки ушей, полотенце, «чудесный мешочек», сюжетные картинки с изображением утреннего туалета, макет  «солнца», муляжи фруктов и овощей, корзинки. Все туалетные принадлежности по два экземпляра (зубная щетка взрослая и детская, мыло – большой кусок и маленький и т.д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организованной деятельности детей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рганизационный момент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, пожалуйста подойдите друг к другу и поздоровайтесь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Беседа о здоровь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А знаете, вы ведь не просто поздоровались, вы подарили друг другу частичку здоровья, потому что вы сказали : «Здравствуйте!» Здоровья жела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Я вам расскажу старую легенду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Давным-давно, на горе Олимп жили-были боги. Стало им скучно, и решили они создать человека и заселить планету Земля. Стали решать…. Каким должен быть человек. Один сказал: «Человек должен быть сильным», другой сказал: «Человек должен быть здоровым», третий сказал: «Человек должен быть умным. Но один из богов сказал так: «Если все это будет у человека, он будет подобен нам. И, решили они спрятать главное, что есть у человека – его здоровье. Одни хотели спрятать здоровье глубоко в синее море, другие – за высокие горы. А один из богов сказал: «Здоровье надо спрятать в самого человека». Так и живет с давних времен человек, пытаясь найти свое здоровье. Да вот не каждый может найти и сберечь бесценный дар богов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Я открою вам маленький секрет! Наше здоровье можно сравнить с солнышком, у которого много лучиков, они живут в каждой клеточке вашего организма. Первый лучик вашего организма – это сил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встать врассыпну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Кто зарядкой занимается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от здоровья набирается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ти выполняют упражнения и одновременно проговаривают «Спасибо зарядке, здоровье в порядке», повторяя несколько раз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ответ на вопрос: почему человек должен быть сильным? Сила укрепляет здоровье человека!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Крепится человек – крепче камня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слабнет – слабее воды!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торой лучик – это воздух. Попробуйте глубоко вздохнуть, закройте ладошкой рот и нос. Вы не смогли быть без воздуха. Поэтому на зарядке мы выполняем  дыхательные упражн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етий лучик – здоровая ед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-ль показывает две корзины. В них овощи и фрукты. Просит детей объяснить их назначени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Мы запомним навсегд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ля здоровья нам нужна витаминная еда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твертый лучик – это нужно закаляться (ответы детей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рошее настроение – вот имя следующего лучика. Наше солнышко улыбается. Мы нашли куда боги спрятали наше здоровь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укреплении здоровья играют туалетные принадлежности. Воспитатель просит перечислить и рассказать для чего они нужны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гр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«Чудесный мешочек» (детям предлагается определить на ощупь один из предметов и назвать его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«Что мы видели -  не скажем, а что делали – покажем».(в-ль называет действие, дети  показывают, ведущий  отгадывает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</w:rPr>
        <w:t>«Найди пару» (детям раздаются туалетные принадлежности разного размера. По сигналу дети разбегаются по группе, затем звучит «СТОП!» и дети должны найти свою пару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Хоровод «Здоровье» (дети идут по кругу проговаривают слова – с 3 по 8 строчки стиха, останавливаются и выполняют пальчиковую гимнастику, одновременно загибая пальцы на двух руках с 9 по 13, с 14 по 18 строчки стиха – пальцы разгибать, 19 – руки в стороны, 20 – дети делают кулачки, отгибая большой палец )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епко за руки возьмемся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о встанем в хоровод! Вот!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сейчас расскажем вам,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Как беречь здоровье нам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б здоровье сохранить,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м свой укрепить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ет вся моя семья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ен быть режим у дня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ом не лениться-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рядку становиться!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ить зубы, умываться,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чаще улыбаться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ляться и тогда,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страшна нам всем хандра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и мыть перед едой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жно мылом и водой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ь полезная еда,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таминами полна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людай советы наши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тогда здоровье крепким остается навсегда.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Рефлекс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О чем мы беседова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Что вы узнали интересного о здоровье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 какие игры мы играли?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Е БЮДЖЕТНОЕ ДОШКОЛЬНОЕ ОБРАЗОВАТЕЛЬНОЕ УЧРЕЖДЕНИЕ «ДЕТСКИЙ САД №48 «ПЧЕЛКА»</w:t>
      </w:r>
    </w:p>
    <w:p>
      <w:pPr>
        <w:pStyle w:val="Normal"/>
        <w:spacing w:before="280" w:after="280"/>
        <w:rPr>
          <w:rFonts w:eastAsia="Calibri"/>
          <w:b/>
          <w:b/>
          <w:i/>
          <w:i/>
          <w:sz w:val="56"/>
          <w:szCs w:val="56"/>
        </w:rPr>
      </w:pPr>
      <w:r>
        <w:rPr>
          <w:rFonts w:eastAsia="Calibri"/>
          <w:b/>
          <w:i/>
          <w:sz w:val="56"/>
          <w:szCs w:val="56"/>
        </w:rPr>
      </w:r>
    </w:p>
    <w:p>
      <w:pPr>
        <w:pStyle w:val="Normal"/>
        <w:spacing w:lineRule="auto" w:line="276"/>
        <w:jc w:val="center"/>
        <w:rPr>
          <w:i/>
          <w:i/>
          <w:sz w:val="72"/>
          <w:szCs w:val="72"/>
        </w:rPr>
      </w:pPr>
      <w:r>
        <w:rPr>
          <w:i/>
          <w:sz w:val="72"/>
          <w:szCs w:val="72"/>
        </w:rPr>
        <w:t>« Где прячется здоровье?»</w:t>
      </w:r>
    </w:p>
    <w:p>
      <w:pPr>
        <w:pStyle w:val="Normal"/>
        <w:spacing w:before="280" w:after="280"/>
        <w:jc w:val="center"/>
        <w:rPr>
          <w:rFonts w:eastAsia="Calibri"/>
          <w:b/>
          <w:b/>
          <w:i/>
          <w:i/>
          <w:sz w:val="72"/>
          <w:szCs w:val="72"/>
        </w:rPr>
      </w:pPr>
      <w:r>
        <w:rPr>
          <w:rFonts w:eastAsia="Calibri"/>
          <w:b/>
          <w:i/>
          <w:sz w:val="72"/>
          <w:szCs w:val="72"/>
          <w:lang w:val="en-US" w:eastAsia="en-US"/>
        </w:rPr>
        <w:drawing>
          <wp:inline distT="0" distB="0" distL="0" distR="0">
            <wp:extent cx="5310505" cy="3989705"/>
            <wp:effectExtent l="0" t="0" r="22225" b="22225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01193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rFonts w:eastAsia="Calibri"/>
          <w:b/>
          <w:b/>
          <w:i/>
          <w:i/>
          <w:sz w:val="72"/>
          <w:szCs w:val="72"/>
        </w:rPr>
      </w:pPr>
      <w:r>
        <w:rPr>
          <w:rFonts w:eastAsia="Calibri"/>
          <w:b/>
          <w:i/>
          <w:sz w:val="72"/>
          <w:szCs w:val="72"/>
        </w:rPr>
      </w:r>
    </w:p>
    <w:p>
      <w:pPr>
        <w:pStyle w:val="Normal"/>
        <w:spacing w:before="280" w:after="280"/>
        <w:jc w:val="right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Автор: воспитатель</w:t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 xml:space="preserve">                                                                                                              </w:t>
      </w:r>
      <w:r>
        <w:rPr>
          <w:rFonts w:eastAsia="Calibri" w:cs="Calibri" w:ascii="Calibri" w:hAnsi="Calibri"/>
          <w:sz w:val="28"/>
          <w:szCs w:val="28"/>
          <w:lang w:eastAsia="en-US"/>
        </w:rPr>
        <w:t>О.В. Третьякова</w:t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ТАМБОВ</w:t>
      </w:r>
    </w:p>
    <w:p>
      <w:pPr>
        <w:pStyle w:val="Normal"/>
        <w:spacing w:before="280" w:after="280"/>
        <w:jc w:val="center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>2017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18" w:space="24" w:color="000000"/>
        <w:left w:val="thinThickSmallGap" w:sz="18" w:space="24" w:color="000000"/>
        <w:bottom w:val="thickThinSmallGap" w:sz="18" w:space="24" w:color="000000"/>
        <w:right w:val="thickThinSmallGap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20:54:00Z</dcterms:created>
  <dc:creator>Мама</dc:creator>
  <dc:description/>
  <dc:language>en-US</dc:language>
  <cp:lastModifiedBy>Михаил</cp:lastModifiedBy>
  <cp:lastPrinted>2014-01-31T06:25:00Z</cp:lastPrinted>
  <dcterms:modified xsi:type="dcterms:W3CDTF">2017-04-10T20:54:00Z</dcterms:modified>
  <cp:revision>2</cp:revision>
  <dc:subject/>
  <dc:title>Департамент образования г</dc:title>
</cp:coreProperties>
</file>