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708"/>
        <w:gridCol w:w="6662"/>
        <w:gridCol w:w="568"/>
        <w:gridCol w:w="1134"/>
        <w:gridCol w:w="424"/>
        <w:gridCol w:w="710"/>
        <w:gridCol w:w="1275"/>
        <w:gridCol w:w="3545"/>
      </w:tblGrid>
      <w:tr>
        <w:trPr>
          <w:trHeight w:val="416" w:hRule="atLeast"/>
        </w:trPr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омер раздела,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лановые сроки прохожд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Скорректированные сроки прохожд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Гимназический компонент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2" w:hanging="0"/>
              <w:jc w:val="center"/>
              <w:rPr>
                <w:b/>
                <w:b/>
                <w:bCs/>
                <w:spacing w:val="-1"/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  <w:sz w:val="22"/>
                <w:szCs w:val="22"/>
              </w:rPr>
              <w:t xml:space="preserve">Восхитись красотой нарядной осени </w:t>
            </w:r>
            <w:r>
              <w:rPr>
                <w:b/>
                <w:bCs/>
                <w:i/>
                <w:iCs/>
                <w:spacing w:val="-1"/>
                <w:sz w:val="22"/>
                <w:szCs w:val="22"/>
              </w:rPr>
              <w:t>( 8 часов )</w:t>
            </w:r>
          </w:p>
          <w:p>
            <w:pPr>
              <w:pStyle w:val="Normal"/>
              <w:ind w:left="1080" w:hanging="0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pacing w:val="-1"/>
              </w:rPr>
            </w:pPr>
            <w:r>
              <w:rPr>
                <w:b/>
                <w:bCs/>
                <w:i/>
                <w:spacing w:val="-1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ть значение искусства в жизни человека и общества; восприятие и характеристика художественных образов, представленных в произведениях искусств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личать и передавать в художественно-творческой деятельности характер, эмоциональное состояние и свое отношений к природе, человеку, обществу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осознание общечеловеческих ценностей, выраженных в главных темах искусства, и отражение их в собственной художественной деятельности. 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Учить восприятию   художественных образов, представленных в произведениях искус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Различать основные виды и жанры пластических искусств, характеризовать их специфи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Формировать представления о ведущих музеях России и художественных музеях своего регио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сознавать общечеловеческую  ценностей, выраженных в главных темах искусства, и отражение их в собственной художественной деятельност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Метапредметные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идеть и воспринимать проявления художественной культуры в окружающей жизни (техника, музеи, архитектура, дизайн, скульптура и др.)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звивать жел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аться с искусством, участвовать в обсуждении содержания и выразительных средств произведений искусств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Развивать активное использ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Обогощ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ючевые компетенции (коммуникативных, деятельностных и др.) художественно-эстетическим содержанием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ормировать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тивацию и умени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и оценивать результаты художественно-творческой деятельности, собственной и одноклассников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звиват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ь  ум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и воспринимать проявления художественной культуры в окружающей жизни (техника, музеи, архитектура, дизайн, скульптура и др.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Воспитывать чувства патриотизма, чувства гордости за свою Родину,  российский народ и историю России.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Формировать целостность, социально - 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Формировать уважительное отношения к иному мнению, истории и культуре других народов;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Принимать и освоить социальную роль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Развива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Формировать эстетические потребности, ценности и чувства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Формировать установку на безопасный и здоровый образ жизни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оспитывать чувство патриотизма, чувства гордости за свою Родину, российский народ и историю России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Инструктаж по ТБ.</w:t>
            </w:r>
            <w:r>
              <w:rPr/>
              <w:t xml:space="preserve"> Какого  цвета  осень. Живая  природа:  цвет. Пейзаж  в  живописи. Урок-игра. </w:t>
            </w:r>
            <w:r>
              <w:rPr>
                <w:i/>
              </w:rPr>
              <w:t xml:space="preserve"> Рисование картину «Золотая ос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ремена года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вой осенний букет. Декоративная композиция. </w:t>
            </w:r>
            <w:r>
              <w:rPr>
                <w:i/>
              </w:rPr>
              <w:t>Создание композиции «Осенний бук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сенние  перемены  в  природе.  Пейзаж: композиция,  пространство,  планы. Урок-игра. </w:t>
            </w:r>
            <w:r>
              <w:rPr>
                <w:i/>
              </w:rPr>
              <w:t>Изображение осенний природы с помощью раздельного маз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алитра осени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сентябре  у  рябины  именины.  Декоративная  композиция. Урок-игра. </w:t>
            </w:r>
            <w:r>
              <w:rPr>
                <w:i/>
              </w:rPr>
              <w:t>Создание рисунка нарядной осенней ветки рябины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ряди рябину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драя  осень. Живая  природа: форма.  Натюрморт: композиция. Урок-игра. </w:t>
            </w:r>
            <w:r>
              <w:rPr>
                <w:i/>
              </w:rPr>
              <w:t>Рисование натюрморта «Первый каравай», «Вкусный хлеб», «Хлебные дары земл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ары осени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гостях  у  народного  мастера  С.Весёлова.  Орнамент  народов  России. 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народного мастера С. Весёлова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олотые  травы  России.  Ритмы  травного  узора  хохломы. Урок-игра. </w:t>
            </w:r>
            <w:r>
              <w:rPr>
                <w:i/>
              </w:rPr>
              <w:t>Рисование композиции узора на основе волнистого стеб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крась поднос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 достижения.  Что  я  знаю  и  могу. Наш  проект. 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ов.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Любуйся  узорами  красавицы  зимы. ( 7 часов )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нструировать изображение дома с помощью печаток («кирпичиков») (работа гуашью)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ображать придуманные дома для себя и своих друзей или сказочные дома героев детских книг и мультфильмов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ваивать простые приемы работы в технике  живописной и графической росписи, монотипии и т. д.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ображать (декоративно) птиц, передавая характер их узоров, расцветки, форму украшающих их деталей, узорчатую красоту фактуры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сваивать простые приемы работы в технике объемной аппликации и коллаже;</w:t>
            </w:r>
          </w:p>
          <w:p>
            <w:pPr>
              <w:pStyle w:val="Normal"/>
              <w:rPr>
                <w:spacing w:val="20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Изображать (декоративно) рыб, передавая характер их узоров, расцветки, форму украшающих их деталей, узорчатую красоту фактуры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ходить орнаментальные украшения в предметном окружении человека, в предметах, созданных человеком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Рассматривать орнаменты, находить в них природные мотивы и геометрические мотивы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идумывать свой орнамент: образно, свободно написать красками и кистью декоративный эскиз на листе бумаги;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i/>
                <w:spacing w:val="20"/>
                <w:sz w:val="22"/>
                <w:szCs w:val="22"/>
              </w:rPr>
              <w:t>Метапредметные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Обогащ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ючевые компетенции (коммуникативные, деятельностные и др.) художественно-эстетическим содержанием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тивацию и умени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ую художественно-творческую и предметно-продуктивную деятельность, выбирать средства для реализации художественного замысл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ь оценивать результаты художественно-творческой деятельности, собственной и одноклассников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ум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и воспринимать проявления художественной культуры в окружающей жизни (техника, музеи, архитектура, дизайн, скульптура и др.)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ормировать жел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аться с искусством, участвовать в обсуждении содержания и выразительных средств произведений искусств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Активно использ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зык изобразительного искусства и различные художественные материалы для освоения содержания разных учебных предметов (литература, окружающий мир, родной язык и др.).</w:t>
            </w:r>
          </w:p>
          <w:p>
            <w:pPr>
              <w:pStyle w:val="Style15"/>
              <w:spacing w:lineRule="auto" w:line="240"/>
              <w:ind w:hanging="0"/>
              <w:jc w:val="left"/>
              <w:rPr>
                <w:b/>
                <w:b/>
                <w:i/>
                <w:i/>
                <w:spacing w:val="20"/>
                <w:sz w:val="22"/>
              </w:rPr>
            </w:pPr>
            <w:r>
              <w:rPr>
                <w:b/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i/>
                <w:spacing w:val="20"/>
                <w:sz w:val="22"/>
                <w:szCs w:val="22"/>
              </w:rPr>
              <w:t>Личностные: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Формировать уважительное отношение к иному мнению, истории и культуре других народов.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Принять и освоить социальную  роль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Развива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Формировать эстетические потребности, ценности и чувства.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Воспитывать патриотизм, чувство гордости за свою Родину, российский народ и историю России.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Формировать целостность, социально-ориентированного взгляда на мир в его органичном единстве и разнообразии природы, народов, культур и религий.</w:t>
            </w:r>
          </w:p>
          <w:p>
            <w:pPr>
              <w:pStyle w:val="Normal"/>
              <w:ind w:left="1112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О  чём  поведал   каргопольский  узор. Орнамент  народов  России. Урок-игра. </w:t>
            </w:r>
            <w:r>
              <w:rPr>
                <w:i/>
              </w:rPr>
              <w:t>Изображение элементов каргопольского уз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Из какой росписи птица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 гостях  у  народной  мастерицы  У. Бабкиной. Русская  глиняная  игрушка. Урок-игра. </w:t>
            </w:r>
            <w:r>
              <w:rPr>
                <w:i/>
              </w:rPr>
              <w:t>Рисование и лепка Полкана-богатыр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графия У. Бабкиной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имнее  дерево. Живая  природа: пейзаж  в  графике. Урок-игра. </w:t>
            </w:r>
            <w:r>
              <w:rPr>
                <w:i/>
              </w:rPr>
              <w:t>Рисование деревьев в заснеженном лес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Заколдованный лес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Зимний  пейзаж:  день  и  ночь. Зимний  пейзаж  в  графике. Урок-игра. </w:t>
            </w:r>
            <w:r>
              <w:rPr>
                <w:i/>
              </w:rPr>
              <w:t>Рисование зимнего пейзажа «День и ноч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1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ень и ночь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по улицам посёлка. Такие разные дома. Белоснежные  узоры. 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Живые скульптуры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Цвета  радуги  в  новогодних  игрушках.  Декоративная  композиция. Урок-игра. </w:t>
            </w:r>
            <w:r>
              <w:rPr>
                <w:i/>
              </w:rPr>
              <w:t>Рисование декоративной композиции из новогодних игруше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дбери подружек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 достижения.  Я  умею. Я могу. Наш  проект. 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оектов. Игра «Радуга-дуга»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Радуйся  многоцветию  весны  и  лета. ( 18 часов. )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Предмет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и передавать в художественно-творческой деятельности характер, эмоциональное состояние и свое отношений к природе, человеку, обществу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-го искусства 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ьютерной график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азвивать восприятие и характеристика художественных образов, представленных в произведениях искус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азвивать умения различать основные виды и жанры пластических искусств, характеризовать их специфи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Развивать представления о ведущих музеях России и художественных музеях своего регион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осознание общечеловеческих ценностей, выраженных в главных темах искусства, и отражение их в собственно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Метапредметные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гащать ключевые компетенции художественно-эстетическим содержанием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мотивацию и умен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Формир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особности оценивать результаты художественно-творческой деятельности, собственной и одноклассников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ормировать ум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и воспринимать проявления художественной культуры в окружающей жизни (техника, музеи, архитектура, дизайн</w:t>
            </w:r>
            <w:r>
              <w:rPr>
                <w:rFonts w:cs="Times New Roman" w:ascii="Times New Roman" w:hAnsi="Times New Roman"/>
              </w:rPr>
              <w:t xml:space="preserve">, скульптура 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.)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Формировать жел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аться с искусством, участвовать в обсуждении содержания и выразительных средств произведений искусства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Активно использов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зык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.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Личностные: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Формировать уважительное отношение к иному мнению, истории и культуре других народов.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</w:t>
            </w:r>
            <w:r>
              <w:rPr>
                <w:bCs/>
                <w:sz w:val="22"/>
                <w:szCs w:val="22"/>
              </w:rPr>
              <w:t>Формировать социальную роль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31"/>
              <w:spacing w:before="0" w:after="0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Развивать самостоятельность и личную ответственность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31"/>
              <w:tabs>
                <w:tab w:val="clear" w:pos="708"/>
                <w:tab w:val="left" w:pos="993" w:leader="none"/>
              </w:tabs>
              <w:autoSpaceDE w:val="false"/>
              <w:spacing w:before="0" w:after="120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Воспитывать патриотизм, чувство гордости за свою Родину, российский народ и историю России.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  следам  зимней  сказки.  Декоративная  композиция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.1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лото «В природе этого нет»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Инструктаж по ТБ.</w:t>
            </w:r>
            <w:r>
              <w:rPr>
                <w:sz w:val="22"/>
                <w:szCs w:val="22"/>
              </w:rPr>
              <w:t xml:space="preserve"> Зимние  забавы. Сюжетная  композиция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ра «Спрятанные рисунки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щитники  земли  Русской.  Образ   богатыря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жившие легенды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ткрой  секреты  Дымки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еселый узор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усская  глиняная  игрушка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Цветные зверюшки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ски  природы  в  наряде   русской  красавицы. Народный  костюм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одельеры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шние  воды.  Весенний  пейзаж: цвет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олшебный ручеек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тицы – вестники  весны.  Декоративная  композиция.</w:t>
            </w:r>
            <w:r>
              <w:rPr/>
              <w:t xml:space="preserve"> 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Из какой сказки прилетела птица?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Лукоморья  дуб  зелёный …»  Дерево – жизни  украшение. Образ  дерева  в  искусстве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-лото «Знаешь ли ты деревья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  неразлучности   доброты, красоты  и  фантазии. Образ  сказочного  героя. 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3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Добрые – злые»</w:t>
            </w:r>
          </w:p>
        </w:tc>
      </w:tr>
      <w:tr>
        <w:trPr>
          <w:trHeight w:val="416" w:hRule="atLeast"/>
        </w:trPr>
        <w:tc>
          <w:tcPr>
            <w:tcW w:w="157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pacing w:val="-1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ЧЕТВЕРТЬ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 царстве  радуги – дуги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Поможем художнику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ые  и  составные  цвета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Говорящие рисунки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асуйся   красота  по  цветам  лазоревым.  Цвет  и  оттенки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0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Мастерская цвета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кого  цвета  страна  родная. Пейзаж  в  живописи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.04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Отгадай анаграмму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ши  достижения.  Что  я  знаю  и  могу. Наши  проекты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щита проектов. Игра «Волшебные цвета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 с  бумагой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«</w:t>
            </w:r>
            <w:r>
              <w:rPr>
                <w:color w:val="000000"/>
                <w:sz w:val="21"/>
                <w:szCs w:val="21"/>
                <w:shd w:fill="FFFFFF" w:val="clear"/>
              </w:rPr>
              <w:t>Волшебный круг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  с   конструктором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Взгляд в будущее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  с  разными  материалами. </w:t>
            </w:r>
            <w:r>
              <w:rPr/>
              <w:t>Урок-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5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Узнай на ощупь»</w:t>
            </w:r>
          </w:p>
        </w:tc>
      </w:tr>
      <w:tr>
        <w:trPr>
          <w:trHeight w:val="416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  <w:szCs w:val="22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12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6:11:00Z</dcterms:created>
  <dc:creator>Андрей</dc:creator>
  <dc:description/>
  <cp:keywords/>
  <dc:language>en-US</dc:language>
  <cp:lastModifiedBy>User</cp:lastModifiedBy>
  <dcterms:modified xsi:type="dcterms:W3CDTF">2018-07-18T18:01:00Z</dcterms:modified>
  <cp:revision>7</cp:revision>
  <dc:subject/>
  <dc:title/>
</cp:coreProperties>
</file>