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Школа-интернат среднего полного общего образования с. Арлан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Краснокамский район Республики Башкортост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Cs/>
          <w:sz w:val="48"/>
          <w:szCs w:val="48"/>
          <w:lang w:eastAsia="ru-RU"/>
        </w:rPr>
        <w:t xml:space="preserve">Эссе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Cs/>
          <w:sz w:val="48"/>
          <w:szCs w:val="48"/>
          <w:lang w:eastAsia="ru-RU"/>
        </w:rPr>
        <w:t>«Мы в ответе за тех, кого приручили».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Cs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left="52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ила:                                                                ученица 2  класса</w:t>
      </w:r>
    </w:p>
    <w:p>
      <w:pPr>
        <w:pStyle w:val="Normal"/>
        <w:spacing w:lineRule="auto" w:line="360" w:before="0" w:after="0"/>
        <w:ind w:left="5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хачева Ксенья, 8 лет</w:t>
      </w:r>
    </w:p>
    <w:p>
      <w:pPr>
        <w:pStyle w:val="Normal"/>
        <w:spacing w:lineRule="auto" w:line="360" w:before="0" w:after="0"/>
        <w:ind w:left="52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5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:</w:t>
      </w:r>
    </w:p>
    <w:p>
      <w:pPr>
        <w:pStyle w:val="Normal"/>
        <w:spacing w:lineRule="auto" w:line="360" w:before="0" w:after="0"/>
        <w:ind w:left="52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ель начальных классов</w:t>
      </w:r>
    </w:p>
    <w:p>
      <w:pPr>
        <w:pStyle w:val="Normal"/>
        <w:spacing w:lineRule="auto" w:line="360" w:before="0" w:after="0"/>
        <w:ind w:left="522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йпушева Наталья  Юрье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Арлан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8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-эсс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 ответе за тех, кого приручили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вящается моему лучшему другу, собаке по имени Майя.</w:t>
      </w:r>
    </w:p>
    <w:p>
      <w:pPr>
        <w:pStyle w:val="Style16"/>
        <w:shd w:fill="FFFFFF" w:val="clear"/>
        <w:spacing w:lineRule="atLeast" w:line="360" w:before="0" w:after="360"/>
        <w:ind w:firstLine="150"/>
        <w:textAlignment w:val="baseline"/>
        <w:rPr>
          <w:rFonts w:ascii="Arial" w:hAnsi="Arial" w:cs="Arial"/>
          <w:color w:val="444444"/>
          <w:sz w:val="19"/>
          <w:szCs w:val="19"/>
        </w:rPr>
      </w:pPr>
      <w:r>
        <w:rPr>
          <w:sz w:val="28"/>
          <w:szCs w:val="28"/>
        </w:rPr>
        <w:tab/>
        <w:t>Наверно у каждого</w:t>
      </w:r>
      <w:r>
        <w:rPr>
          <w:rFonts w:cs="Arial" w:ascii="Arial" w:hAnsi="Arial"/>
          <w:color w:val="444444"/>
          <w:sz w:val="19"/>
          <w:szCs w:val="19"/>
        </w:rPr>
        <w:t xml:space="preserve"> </w:t>
      </w:r>
      <w:r>
        <w:rPr>
          <w:sz w:val="28"/>
          <w:szCs w:val="28"/>
        </w:rPr>
        <w:t>в детстве есть друг - животное. Все очень любят его, стараются заботиться о нем и уделять ему внимание. Некоторые думают, что это очень просто, завел животное, приручил его и все.  Но  не у всех и всегда это получает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енка мне привезли мои двоюродные братья. Эта собачка, наверно, убежала от своих хозяев. Я так думаю, потому что у нее на голове  было несколько шишек. Возможно, хозяева ее били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ы с папой построили новому жильцу конуру. С каждым днем мы узнавали  Майю лучше. Все больше и больше я привязывалась к ней. Мы очень ее полюбили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 она стала членом нашей семь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Шли дни, недели, года, и наша собака становилась взрослее. Из маленького щенка она превратилась в настоящую сторожевую собаку. По её лаю можно было определить, кто к нам идёт. Мы не боялись оставлять дом открытым, ведь на цепи стоял такой охранни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Летом мы выпускали во двор куриц, и они могли залезть к ней в конуру. Майя только смотрела на них. Никогда никого не трогала, даже озорного кота, который запрыгивал на её конуру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Зимой мы стелили  в конуру теплый бушлат, но она его вытаскивала. Однажды родители таскали сено в сарай, а Майя начала прыгать и скулить. Мы поднесли ей сено, и она стала прыгать от радости и мордой толкать его в конуру. Тогда мы поняли, что для подстилки ей нужно мягкое и душистое сено. Она мордочкой его разравнивала и ложилас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Иногда в морозы мы отпускали ее побегать во двор. За ворота Майя не выходила, бегала и играла с нами во двор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Мы ухаживали за ней. Чесали весной шерсть, которая лезла после зимы. Наша Майя сидела спокойно. Также мы приручили её к кормлению в одно и то же время. Она была как «будильник». Если не шли ее кормить, то она лаяла так громко, что мы просыпались, и смотрела в окна, виляя хвостом. Любила наша Майя прятать хлеб возле конуры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Этой  зимой в декабре она заболела. Мы давали ей лекарства, отпаивали молоком. Но наши старания были напрасны. Не протянув и недели, она умерла. Мы плакали по нашему другу, ведь это была самая верная и преданная собака, которую мы так любил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Мы в ответе за тех, кого приручили. Что значит приручать?  Это  значит заботиться и любить своих домашних животных, и тогда они будут любить нас.</w:t>
      </w:r>
      <w:r>
        <w:rPr>
          <w:rFonts w:cs="Arial" w:ascii="Arial" w:hAnsi="Arial"/>
          <w:color w:val="444444"/>
          <w:sz w:val="19"/>
          <w:szCs w:val="19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в горе, и в радости мы должны быть с ними. Я хочу, чтобы никто никогда не выбрасывал кошек и собак.  Ведь они беспомощны, ждут от нас сердечного тепла и ласк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8:11:00Z</dcterms:created>
  <dc:creator>Наталья Юрьевна</dc:creator>
  <dc:description/>
  <cp:keywords/>
  <dc:language>en-US</dc:language>
  <cp:lastModifiedBy>Наталья</cp:lastModifiedBy>
  <cp:lastPrinted>2018-02-05T14:03:00Z</cp:lastPrinted>
  <dcterms:modified xsi:type="dcterms:W3CDTF">2018-07-25T17:57:00Z</dcterms:modified>
  <cp:revision>6</cp:revision>
  <dc:subject/>
  <dc:title/>
</cp:coreProperties>
</file>