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Как запомнить неправильные глаголы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конце этого урока приведена таблица неправильных глаголов, которые можно просто зазубрить или, что намного проще, запомнить с помощью вот таких небольших стихотворений: </w:t>
      </w:r>
    </w:p>
    <w:p>
      <w:pPr>
        <w:pStyle w:val="Normal"/>
        <w:rPr/>
      </w:pPr>
      <w:r>
        <w:rPr>
          <w:b/>
          <w:bCs/>
          <w:sz w:val="28"/>
          <w:szCs w:val="28"/>
        </w:rPr>
        <w:t>To go - went - gone:</w:t>
        <w:br/>
      </w:r>
      <w:r>
        <w:rPr>
          <w:sz w:val="24"/>
          <w:szCs w:val="24"/>
        </w:rPr>
        <w:t>Все пошли мы на прием.</w:t>
        <w:br/>
      </w:r>
      <w:r>
        <w:rPr>
          <w:b/>
          <w:bCs/>
          <w:sz w:val="28"/>
          <w:szCs w:val="28"/>
        </w:rPr>
        <w:t>To have - had - had:</w:t>
        <w:br/>
      </w:r>
      <w:r>
        <w:rPr>
          <w:sz w:val="24"/>
          <w:szCs w:val="24"/>
        </w:rPr>
        <w:t>Съели вкусный там обед.</w:t>
        <w:br/>
      </w:r>
      <w:r>
        <w:rPr>
          <w:b/>
          <w:bCs/>
          <w:sz w:val="28"/>
          <w:szCs w:val="28"/>
        </w:rPr>
        <w:t>To get - got - got:</w:t>
        <w:br/>
      </w:r>
      <w:r>
        <w:rPr>
          <w:sz w:val="24"/>
          <w:szCs w:val="24"/>
        </w:rPr>
        <w:t>Удовольствия на год.</w:t>
        <w:br/>
      </w:r>
      <w:r>
        <w:rPr>
          <w:b/>
          <w:bCs/>
          <w:sz w:val="28"/>
          <w:szCs w:val="28"/>
        </w:rPr>
        <w:t xml:space="preserve">To come - came - come: </w:t>
        <w:br/>
      </w:r>
      <w:r>
        <w:rPr>
          <w:sz w:val="24"/>
          <w:szCs w:val="24"/>
        </w:rPr>
        <w:t>Приходите в гости к нам.</w:t>
        <w:br/>
      </w:r>
      <w:r>
        <w:rPr>
          <w:b/>
          <w:bCs/>
          <w:sz w:val="28"/>
          <w:szCs w:val="28"/>
          <w:lang w:val="en-US"/>
        </w:rPr>
        <w:t xml:space="preserve">To do - did - done: </w:t>
        <w:br/>
      </w:r>
      <w:r>
        <w:rPr>
          <w:sz w:val="24"/>
          <w:szCs w:val="24"/>
        </w:rPr>
        <w:t>Очен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д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д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ам</w:t>
      </w:r>
      <w:r>
        <w:rPr>
          <w:sz w:val="24"/>
          <w:szCs w:val="24"/>
          <w:lang w:val="en-US"/>
        </w:rPr>
        <w:t>.</w:t>
      </w:r>
    </w:p>
    <w:p>
      <w:pPr>
        <w:pStyle w:val="Normal"/>
        <w:keepNext w:val="tru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* * *</w:t>
      </w:r>
    </w:p>
    <w:p>
      <w:pPr>
        <w:pStyle w:val="Normal"/>
        <w:rPr/>
      </w:pPr>
      <w:r>
        <w:rPr>
          <w:sz w:val="24"/>
          <w:szCs w:val="24"/>
          <w:lang w:val="en-US"/>
        </w:rPr>
        <w:t>I've found a kitten:</w:t>
        <w:br/>
      </w:r>
      <w:r>
        <w:rPr>
          <w:b/>
          <w:bCs/>
          <w:sz w:val="28"/>
          <w:szCs w:val="28"/>
          <w:lang w:val="en-US"/>
        </w:rPr>
        <w:t>To - write - wrote - written.</w:t>
        <w:br/>
      </w:r>
      <w:r>
        <w:rPr>
          <w:sz w:val="24"/>
          <w:szCs w:val="24"/>
          <w:lang w:val="en-US"/>
        </w:rPr>
        <w:t>I've seen a bird:</w:t>
        <w:br/>
      </w:r>
      <w:r>
        <w:rPr>
          <w:b/>
          <w:bCs/>
          <w:sz w:val="28"/>
          <w:szCs w:val="28"/>
          <w:lang w:val="en-US"/>
        </w:rPr>
        <w:t>To hear - heard - heard.</w:t>
        <w:br/>
      </w:r>
      <w:r>
        <w:rPr>
          <w:sz w:val="24"/>
          <w:szCs w:val="24"/>
          <w:lang w:val="en-US"/>
        </w:rPr>
        <w:t>I've made my bed:</w:t>
        <w:br/>
      </w:r>
      <w:r>
        <w:rPr>
          <w:b/>
          <w:bCs/>
          <w:sz w:val="28"/>
          <w:szCs w:val="28"/>
          <w:lang w:val="en-US"/>
        </w:rPr>
        <w:t>To read - read - read.</w:t>
        <w:br/>
      </w:r>
      <w:r>
        <w:rPr>
          <w:sz w:val="24"/>
          <w:szCs w:val="24"/>
          <w:lang w:val="en-US"/>
        </w:rPr>
        <w:t>I've eaten a bun:</w:t>
        <w:br/>
      </w:r>
      <w:r>
        <w:rPr>
          <w:b/>
          <w:bCs/>
          <w:sz w:val="28"/>
          <w:szCs w:val="28"/>
          <w:lang w:val="en-US"/>
        </w:rPr>
        <w:t>To run - ran - run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en-US"/>
        </w:rPr>
        <w:t>To write - wrote - written,</w:t>
        <w:br/>
        <w:t>To eat - ate - eaten,</w:t>
        <w:br/>
        <w:t>To speak - spoke - spoken,</w:t>
        <w:br/>
        <w:t>To break - broke - broken.</w:t>
        <w:br/>
        <w:br/>
        <w:t>To come - came - come,</w:t>
        <w:br/>
        <w:t>To become - became - become,</w:t>
        <w:br/>
        <w:t>To run - ran - run,</w:t>
        <w:br/>
        <w:t>To swim - swam - swum.</w:t>
        <w:br/>
        <w:br/>
        <w:t>To know - knew - known,</w:t>
        <w:br/>
        <w:t>To throw - threw - thrown,</w:t>
        <w:br/>
        <w:t>To blow - blew - blown,</w:t>
        <w:br/>
        <w:t>To fly - flew - flown.</w:t>
        <w:br/>
        <w:br/>
        <w:t>To sing - sang - sung,</w:t>
        <w:br/>
        <w:t>To ring - rang - rung,</w:t>
        <w:br/>
        <w:t>To hide - hid - hidden,</w:t>
        <w:br/>
        <w:t>To bite - bit - bitten.</w:t>
        <w:br/>
        <w:br/>
        <w:t>To send - sent - sent,</w:t>
        <w:br/>
        <w:t>To spend - spent - spent,</w:t>
        <w:br/>
        <w:t>To sleep - slept - slept,</w:t>
        <w:br/>
        <w:t>To keep - kept - kept.</w:t>
        <w:br/>
        <w:br/>
        <w:t>To tell - told - told,</w:t>
        <w:br/>
        <w:t>To sell - sold - sold,</w:t>
        <w:br/>
        <w:t>To teach - taught - taught,</w:t>
        <w:br/>
        <w:t>To catch - caught - caught.</w:t>
        <w:br/>
        <w:br/>
        <w:t>To fight - fought - fought,</w:t>
        <w:br/>
        <w:t>To think - thought - thought,</w:t>
        <w:br/>
        <w:t>To buy - bought - bought,</w:t>
        <w:br/>
        <w:t>To bring - brought - brought.</w:t>
        <w:br/>
        <w:br/>
        <w:t>To cut - cut - cut,</w:t>
        <w:br/>
        <w:t>To shut - shut - shut,</w:t>
        <w:br/>
        <w:t>To cost - cost - cost,</w:t>
        <w:br/>
        <w:t>To lose - lost - lost.</w:t>
        <w:br/>
        <w:br/>
        <w:t>To lead - led - led,</w:t>
        <w:br/>
        <w:t>To feed - fed - fed,</w:t>
        <w:br/>
        <w:t>To feel - felt - felt,</w:t>
        <w:br/>
        <w:t xml:space="preserve">To hold - held - held.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04:00Z</dcterms:created>
  <dc:creator/>
  <dc:description/>
  <cp:keywords/>
  <dc:language>en-US</dc:language>
  <cp:lastModifiedBy>Пользователь Windows</cp:lastModifiedBy>
  <dcterms:modified xsi:type="dcterms:W3CDTF">2016-02-18T10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