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потешки «Ладушки, ладушки…» Занятие по развитию речи в группе раннего возраста.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МАЛОУ- ЦРР-Д/С №32, г. Кропоткин: Решетникова И.А.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: вызвать у детей желание слушать потешку, проговаривать слова; способствовать развитию воображения у детей; продолжать развивать умение ориентироваться в пространстве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териал: посуда с кукольного уголка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д занятия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садятся полукругом около стола в центре группы. Воспитатель читает потешку: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адушки, ладушки!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екла бабка оладушки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слом поливала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ушкам давала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ше - два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ше - два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не - два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не - два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ше - два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ше - два,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роши оладушки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нашей доброй бабушки!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о время чтения потешки воспитатель имитирует выпекание блинов) .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Ребята, посмотрите какие оладушки лежат у нас на тарелочке. Сейчас я их попробую (пробует оладушек, взятый с тарелочки, игровая ситуация) .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Ой, какие вкусные оладушки у нашей бабушки! А ну-ка ребята, угощайтесь! (Игровая ситуация: дети пробуют оладушки) .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Хороши оладушки?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ы детей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читает потешку ещё раз, проговаривая имена тех детей, которые присутствуют в группе, предлагает им оладушки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Ой, какие вкусные и румяные оладушки! Горяченькие! Подуем на них и «скушаем». (Игровая ситуация: дети дуют на оладушки) .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проговаривает потешку 2 – 3 раза, проговаривая имена других детей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Что пекла бабушка?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: Оладушки!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А что пекут ваши мамы и бабушки?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веты детей (пирожки, хлеб, булочки). Воспитатель подсказывает детям, побуждая их повторять за собой использованное им в речи существительное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Наелись оладушек?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: Да.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питатель: Что нужно сказать бабушке?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ти: Большое спасибо бабушка! 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ая литература.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А. Карпухина «Чтение художественной литературы»,</w:t>
      </w:r>
    </w:p>
    <w:p>
      <w:pPr>
        <w:pStyle w:val="NoSpacing"/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.В. Гербова, А. И. Максаков «Занятия по развитию речи в первой младшей группе детского сада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8:09:00Z</dcterms:created>
  <dc:creator>Admin</dc:creator>
  <dc:description/>
  <cp:keywords/>
  <dc:language>en-US</dc:language>
  <cp:lastModifiedBy>Admin</cp:lastModifiedBy>
  <dcterms:modified xsi:type="dcterms:W3CDTF">2018-07-16T18:11:00Z</dcterms:modified>
  <cp:revision>2</cp:revision>
  <dc:subject/>
  <dc:title/>
</cp:coreProperties>
</file>