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Решение задач с помощью пропорций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/>
        <w:t xml:space="preserve"> </w:t>
        <w:tab/>
      </w:r>
      <w:r>
        <w:rPr>
          <w:sz w:val="28"/>
          <w:szCs w:val="28"/>
        </w:rPr>
        <w:t>- систематизировать умения учащихся правильно определять тип пропорциональной зависимости, описанной в задаче, составлять краткую запись к задаче, анализировать полученный ответ;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- развивать опыт практических расчётов, творческие способности и логическое мышление;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- воспитать навыки работы в коллективе, самостоятельной работы, мотивировать к изучению математики.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проверить понимание понятия пропорци</w:t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Что такое пропорция</w:t>
      </w:r>
      <w:r>
        <w:rPr>
          <w:sz w:val="28"/>
          <w:szCs w:val="28"/>
        </w:rPr>
        <w:t>?( Равенство отношений)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На доске несколько отношений: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>4:5 = 12:15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вляются ли эти отношения пропорциями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Учитель опрашивает желающих. Обязательно должно прозвучать свойство пропорци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2)проверить умение учащихся находить неизвестный член пропорции</w:t>
      </w:r>
    </w:p>
    <w:p>
      <w:pPr>
        <w:pStyle w:val="Normal"/>
        <w:ind w:left="360" w:firstLine="180"/>
        <w:rPr/>
      </w:pP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На доске пропорции: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>х : 3 = 4:6</w:t>
        <w:tab/>
        <w:tab/>
        <w:t>5: х = 2: 6</w:t>
        <w:tab/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firstLine="180"/>
        <w:rPr/>
      </w:pPr>
      <w:r>
        <w:rPr>
          <w:i/>
          <w:sz w:val="28"/>
          <w:szCs w:val="28"/>
        </w:rPr>
        <w:t>Найдите неизвестный член пропорции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Учитель опрашивает желающих. Ученик даёт ответ и объяснение, ссылаясь на свойство    пропорции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Ученики, используя свойство пропорции, решают пропорции на опросном листе.(3 м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;           у:0,5 = 3: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8"/>
                <w:szCs w:val="28"/>
              </w:rPr>
              <w:t>;             к:2 = 15: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:14 = 1,2:0,7;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7</m:t>
                  </m:r>
                </m:den>
              </m:f>
            </m:oMath>
            <w:r>
              <w:rPr>
                <w:sz w:val="28"/>
                <w:szCs w:val="28"/>
              </w:rPr>
              <w:t>;        16:х = 2:1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7:3 = у:15;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</m:oMath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>;           8:3 = 1,6:х</w:t>
            </w:r>
          </w:p>
        </w:tc>
      </w:tr>
    </w:tbl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проверить умение учащихся узнавать прямо и обратно пропорциональную зависимость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приведите примеры прямо пропорциональной зависимости (в том числе примеры пословиц);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приведите примеры обратно пропорциональной зависимости (в том числе примеры пословиц);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)</w:t>
      </w:r>
      <w:r>
        <w:rPr>
          <w:sz w:val="28"/>
          <w:szCs w:val="28"/>
        </w:rPr>
        <w:t xml:space="preserve"> отгадайте загадку и укажите вид пропорциональной зависимос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больше из неё берёшь, тем больше она становится. (Яма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повторение алгоритма решения задач на пропорцию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чи в опросных листах одинаковы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) Для варки варенья из вишни на 6 кг ягод берут 4 кг сахара. Сколько килограммов сахара надо взять на 12 кг ягод?</w:t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Обсуждение задач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о необходимо сделать в первую очередь?(</w:t>
      </w:r>
      <w:r>
        <w:rPr>
          <w:sz w:val="28"/>
          <w:szCs w:val="28"/>
        </w:rPr>
        <w:t>Определить вид зависимости)</w:t>
      </w:r>
    </w:p>
    <w:p>
      <w:pPr>
        <w:pStyle w:val="Normal"/>
        <w:ind w:left="2880" w:hanging="2520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Какая это зависимость?</w:t>
      </w:r>
      <w:r>
        <w:rPr>
          <w:sz w:val="28"/>
          <w:szCs w:val="28"/>
        </w:rPr>
        <w:t xml:space="preserve"> (Прямая пропорциональность)    </w:t>
      </w:r>
      <w:r>
        <w:rPr>
          <w:i/>
          <w:sz w:val="28"/>
          <w:szCs w:val="28"/>
        </w:rPr>
        <w:t>Почему?</w:t>
      </w:r>
      <w:r>
        <w:rPr>
          <w:sz w:val="28"/>
          <w:szCs w:val="28"/>
        </w:rPr>
        <w:t xml:space="preserve"> (Варенье предполагает одинаковое соотношение сахара и ягод)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Составим краткую запись условия:</w:t>
      </w:r>
    </w:p>
    <w:p>
      <w:pPr>
        <w:pStyle w:val="Normal"/>
        <w:ind w:firstLine="360"/>
        <w:rPr/>
      </w:pPr>
      <w:r>
        <w:rPr>
          <w:sz w:val="28"/>
          <w:szCs w:val="28"/>
        </w:rPr>
        <w:t>(один из учеников выполняет задание на доске, остальные работают в тетрадях)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0" cy="533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216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8509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7pt" to="324pt,5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Ягоды    Сахар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6кг     -      4кг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2 кг   -     х кг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яем пропорцию и решаем:</w:t>
      </w:r>
    </w:p>
    <w:p>
      <w:pPr>
        <w:pStyle w:val="Normal"/>
        <w:ind w:left="424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:12 = 4:х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8 кг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б) Расстояние между городами пассажирский поезд прошёл со скоростью 80 км/ч за 3 часа. За сколько часов товарный поезд пройдёт то же расстояние, если он движется со скоростью 40 км/ч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0" cy="5334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5pt" to="333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0" cy="533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5pt" to="189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корость        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 км/ч      -        3 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 км/ч        -    х км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80:40 = 3: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Ответ: 6 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) 3 комбайна могут убрать пшеницу с поля за 8 дней. За сколько дней уберут это поле 12 комбай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Три петуха разбудили 6 человек. Сколько человек разбудят пять петухов?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тить внимание, что эта задача не решается с помощью пропорции!!!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ученики самостоятельно решают задачи в опросных лист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  <w:r>
        <w:rPr>
          <w:b/>
          <w:i/>
          <w:sz w:val="28"/>
          <w:szCs w:val="28"/>
        </w:rPr>
        <w:t xml:space="preserve"> (после проверки опросных листов на следующем уро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валить и оценить активных учеников на уроке.</w:t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домашняя контрольная работа №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милия Имя _____________________ Класс _______________ Дата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йдите неизвестный член пропорции:</w:t>
            </w:r>
            <w:r>
              <w:rPr>
                <w:sz w:val="28"/>
                <w:szCs w:val="28"/>
              </w:rPr>
              <w:t xml:space="preserve">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>;                                б) у:0,5 = 3: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а) Для варки варенья из вишни на 6 кг ягод берут 4 кг сахара. Сколько килограммов сахара надо взять на 12 кг яг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Расстояние между городами пассажирский поезд прошёл со скоростью 80 км/ч за 3 часа. За сколько часов товарный поезд пройдёт то же расстояние, если он движется со скоростью 40 км/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3 комбайна могут убрать пшеницу с поля за 8 дней. За сколько дней уберут это поле 12 комбай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) Три петуха разбудили 6 человек. Сколько человек разбудят пять петух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и задачу самостоятель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Из 30 кг свежих яблок выходит 10,5 кг сушёных. Сколько нужно взять свежих  яблок, чтобы получить 14,7 кг сушён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) Теплоход прошёл расстояние между пристанями со средней скоростью 60 км/ч за 2,5 ч. За сколько времени пройдёт это же расстояние теплоход, если будет идти со скоростью 50 км/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*. Придумай задачу на пропорцию и реши её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__________________________ Класс _______________ Дата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йдите неизвестный член пропорции:</w:t>
            </w:r>
            <w:r>
              <w:rPr>
                <w:sz w:val="28"/>
                <w:szCs w:val="28"/>
              </w:rPr>
              <w:t xml:space="preserve">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7</m:t>
                  </m:r>
                </m:den>
              </m:f>
            </m:oMath>
            <w:r>
              <w:rPr>
                <w:sz w:val="28"/>
                <w:szCs w:val="28"/>
              </w:rPr>
              <w:t>;                       б) 16:х = 2: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а) Для варки варенья из вишни на 6 кг ягод берут 4 кг сахара. Сколько килограммов сахара надо взять на 12 кг ягод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Расстояние между городами пассажирский поезд прошёл со скоростью 80 км/ч за 3 часа. За сколько часов товарный поезд пройдёт то же расстояние, если он движется со скоростью 40 км/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3 комбайна могут убрать пшеницу с поля за 8 дней. За сколько дней уберут это поле 12 комбай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) Три петуха разбудили 6 человек. Сколько человек разбудят пять петух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и задачу самостоятель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Лыжник прошёл 44 км за 4,4 ч. За сколько часов он пройдёт 33 км при той же скорости дви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) 4 комбайна могут убрать пшеницу с поля за 10 дней. За сколько дней уберут это поле 5 таких комбай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*. Придумай задачу на пропорцию и реши её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милия Имя _________________________ Класс _______________ Дата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йдите неизвестный член пропорции:</w:t>
            </w:r>
            <w:r>
              <w:rPr>
                <w:sz w:val="28"/>
                <w:szCs w:val="28"/>
              </w:rPr>
              <w:t xml:space="preserve"> 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8"/>
                <w:szCs w:val="28"/>
              </w:rPr>
              <w:t>;                            б) к:2 = 15: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а) Для варки варенья из вишни на 6 кг ягод берут 4 кг сахара. Сколько килограммов сахара надо взять на 12 кг яг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Расстояние между городами пассажирский поезд прошёл со скоростью 80 км/ч за 3 часа. За сколько часов товарный поезд пройдёт то же расстояние, если он движется со скоростью 40 км/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3 комбайна могут убрать пшеницу с поля за 8 дней. За сколько дней уберут это поле 12 комбай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) Три петуха разбудили 6 человек. Сколько человек разбудят пять петух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и задачу самостоятель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На выработку 2,4 т синтетического каучука расходуется 4,8 т спирта. Сколько понадобится спирта  для получения 14.4 т каучу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) Всадник, двигаясь со скоростью 18 км/ч, преодолел некоторое расстояние за 1,5 ч. За какое время проедет всадник, если будет двигаться со скоростью 15 км/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*. Придумай задачу на пропорцию и реши её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 Имя ________________________ Класс _______________ Дата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йдите неизвестный член пропорции: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7:3 = у:15;    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6,6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) Для варки варенья из вишни на 6 кг ягод берут 4 кг сахара. Сколько килограммов сахара надо взять на 12 кг я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Расстояние между городами пассажирский поезд прошёл со скоростью 80 км/ч за 3 часа. За сколько часов товарный поезд пройдёт то же расстояние, если он движется со скоростью 40 км/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3 комбайна могут убрать пшеницу с поля за 8 дней. За сколько дней уберут это поле 12 комбай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ри петуха разбудили 6 человек. Сколько человек разбудят пять петух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 задачу самостоя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Из 100 кг коровьего молока получают 3,8 кг масла. Сколько масла можно получить из 15 кг мол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За 6 ч поезд прошёл 480 км. Какой путь прошёл поезд за 2 ч, если его скорость была постоян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*. Придумай задачу на пропорцию и реши е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_________________________ Класс _______________ Дата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йдите неизвестный член пропорции:</w:t>
            </w:r>
            <w:r>
              <w:rPr>
                <w:sz w:val="28"/>
                <w:szCs w:val="28"/>
              </w:rPr>
              <w:t xml:space="preserve"> а) х:14 = 1,2:0,7;                   б)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а) Для варки варенья из вишни на 6 кг ягод берут 4 кг сахара. Сколько килограммов сахара надо взять на 12 кг яг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Расстояние между городами пассажирский поезд прошёл со скоростью 80 км/ч за 3 часа. За сколько часов товарный поезд пройдёт то же расстояние, если он движется со скоростью 40 км/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3 комбайна могут убрать пшеницу с поля за 8 дней. За сколько дней уберут это поле 12 комбайн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) Три петуха разбудили 6 человек. Сколько человек разбудят пять петух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и задачу самостоятель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В 150 граммах раствора содержится 6 грамма соли. Сколько граммов соли содержится в 175 граммах раство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) Для завоза песка на стройку требуется 10 грузовиков грузоподъёмностью 6 тонн. Сколько потребуется грузовиков, если грузоподъёмность будет 12 тон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*. Придумай задачу на пропорцию и реши её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 Имя __________________________ Класс _______________ Дата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6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йдите неизвестный член пропорции: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;                 б) 8:3 = 1,6: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) Для варки варенья из вишни на 6 кг ягод берут 4 кг сахара. Сколько килограммов сахара надо взять на 12 кг я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Расстояние между городами пассажирский поезд прошёл со скоростью 80 км/ч за 3 часа. За сколько часов товарный поезд пройдёт то же расстояние, если он движется со скоростью 40 км/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3 комбайна могут убрать пшеницу с поля за 8 дней. За сколько дней уберут это поле 12 комбай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ри петуха разбудили 6 человек. Сколько человек разбудят пять петух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 задачу самостоя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За 0,9 кг мяса заплатили 72 рубля. Сколько можно купить мяса на 160 руб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Теплоход проходит свой маршрут со скоростью 50 км/ч за 4,8 часа. С какой скоростью должен идти теплоход, чтобы пройти это расстояние за 3.2 ча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*. Придумай задачу на пропорцию и реши е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2:51:00Z</dcterms:created>
  <dc:creator>Ovchinnikov</dc:creator>
  <dc:description/>
  <dc:language>en-US</dc:language>
  <cp:lastModifiedBy>Ovchinnikov</cp:lastModifiedBy>
  <cp:lastPrinted>2010-04-25T23:34:00Z</cp:lastPrinted>
  <dcterms:modified xsi:type="dcterms:W3CDTF">2010-04-25T19:39:00Z</dcterms:modified>
  <cp:revision>4</cp:revision>
  <dc:subject/>
  <dc:title>Тема урока: Решение задач с помощью пропорций</dc:title>
</cp:coreProperties>
</file>