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спективный план на учебный 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276"/>
        <w:gridCol w:w="1559"/>
        <w:gridCol w:w="1276"/>
        <w:gridCol w:w="1417"/>
        <w:gridCol w:w="1062"/>
        <w:gridCol w:w="1065"/>
        <w:gridCol w:w="1095"/>
        <w:gridCol w:w="1260"/>
        <w:gridCol w:w="1614"/>
        <w:gridCol w:w="1266"/>
      </w:tblGrid>
      <w:tr>
        <w:trPr>
          <w:trHeight w:val="518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89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   Тема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</w:t>
            </w:r>
            <w:r>
              <w:rPr>
                <w:lang w:val="en-US"/>
              </w:rPr>
              <w:t>/</w:t>
            </w:r>
            <w:r>
              <w:rPr/>
              <w:t xml:space="preserve">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 «Неделя доброты»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Повторение пройденного материала средней группы» </w:t>
            </w:r>
          </w:p>
          <w:p>
            <w:pPr>
              <w:pStyle w:val="Normal"/>
              <w:rPr/>
            </w:pPr>
            <w:r>
              <w:rPr/>
              <w:t>Лит-ра:          Н.Я. Большунова  «Организация образования дошкольников в формах игры средствами сказки» стр.273 занятие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то живёт на подоконнике?» (характерные признаки комнатных растений) 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ень знаний. </w:t>
            </w:r>
          </w:p>
          <w:p>
            <w:pPr>
              <w:pStyle w:val="Normal"/>
              <w:rPr/>
            </w:pPr>
            <w:r>
              <w:rPr/>
              <w:t>Мои друзья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Пересказ художественного произведения. Л. Толстой «Два товарища» </w:t>
            </w:r>
          </w:p>
          <w:p>
            <w:pPr>
              <w:pStyle w:val="Normal"/>
              <w:rPr/>
            </w:pPr>
            <w:r>
              <w:rPr/>
              <w:t>Лит-ра: В.Н. Волчкова «Конспекты занятий в старшей группе детского сада развитие речи» стр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«Составление рассказов по скороговорке»</w:t>
            </w:r>
          </w:p>
          <w:p>
            <w:pPr>
              <w:pStyle w:val="Normal"/>
              <w:rPr/>
            </w:pPr>
            <w:r>
              <w:rPr/>
              <w:t>Лит-ра: О. С. Ушакова «Занятия по развитию речи в детском саду»</w:t>
            </w:r>
          </w:p>
          <w:p>
            <w:pPr>
              <w:pStyle w:val="Normal"/>
              <w:rPr/>
            </w:pPr>
            <w:r>
              <w:rPr/>
              <w:t>Стр.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Картинка про лето» 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Что ты больше всего любишь рисовать»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67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Тема:</w:t>
            </w:r>
          </w:p>
          <w:p>
            <w:pPr>
              <w:pStyle w:val="Normal"/>
              <w:rPr/>
            </w:pPr>
            <w:r>
              <w:rPr/>
              <w:t xml:space="preserve">«Клоун всегда улыбается нам, слепим его и подарим друзьям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6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«Конструирование городка для кукол» 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» стр. 18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Наш город. Где и как переходить улицу.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Р. Клименко «Обучайте дошкольников правилам движения» стр.7,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Волшебные слов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1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художественных произведений. «Доброе слово лечит, а худое калечит» по произведениям Э. Мошковской «Я маму свою обидел»;    А. Кузнецовой «Поссорились»; Н. Дуровой «Две подружки» 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развитие речи» стр.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спортивном празднике «День здоро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по теме: «День знани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ять участие в конкурсе «Мы за мирное неб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выставке рисунков по теме «Как я провёл лет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. «Глупые ссорятся, а умные договариваются» по произведениям С. Михалкова «Бараны», К. Тангрыкулиева «Петухи», Е. Благининой «Подарок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развитие речи» стр.3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спективный план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276"/>
        <w:gridCol w:w="1134"/>
        <w:gridCol w:w="1701"/>
        <w:gridCol w:w="1276"/>
        <w:gridCol w:w="1203"/>
        <w:gridCol w:w="1206"/>
        <w:gridCol w:w="1134"/>
        <w:gridCol w:w="1080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я   Те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/ Аппликац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</w:t>
            </w:r>
            <w:r>
              <w:rPr/>
              <w:t>2        неделя   « Детский сад. Игрушки»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Повторение содержание занятий в средней группе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 стр.273, занятие №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«В мире предметов»</w:t>
            </w:r>
          </w:p>
          <w:p>
            <w:pPr>
              <w:pStyle w:val="Normal"/>
              <w:rPr/>
            </w:pPr>
            <w:r>
              <w:rPr/>
              <w:t>Лит-ра: О.Ф. Горбатенко «Конспекты занятий с детьми 4 – 7 лет»  стр.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    «Детский сад – моя вторая семья»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Рассказывание на тему «Моя любимая игрушка»    Лит-р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 С. Ушакова «Занятия по развитию речи в детском саду»</w:t>
            </w:r>
          </w:p>
          <w:p>
            <w:pPr>
              <w:pStyle w:val="Normal"/>
              <w:rPr/>
            </w:pPr>
            <w:r>
              <w:rPr/>
              <w:t>стр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аш детский сад» рассказывание из коллективного опыта о сотрудниках детского сада.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 Моя любимая игрушка»     Лит-ра: Коморова «Обучение дошкольников технике рисования» стр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южетное)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аша группа» (оформление альбома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А Лыкова «ИЗО деятельность в деском саду»  стр126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</w:t>
            </w:r>
          </w:p>
          <w:p>
            <w:pPr>
              <w:pStyle w:val="Normal"/>
              <w:rPr/>
            </w:pPr>
            <w:r>
              <w:rPr/>
              <w:t xml:space="preserve">Тема: «Оденем куклу на прогулку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Н. Малышева «Аппликация в детском саду» стр.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етский сад моей мечты» - игры со строительным материалом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Службы «01», «02», «03» всегда на страже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У меня есть права»   </w:t>
            </w:r>
          </w:p>
          <w:p>
            <w:pPr>
              <w:pStyle w:val="Normal"/>
              <w:rPr/>
            </w:pPr>
            <w:r>
              <w:rPr/>
              <w:t xml:space="preserve">Лит –ра: </w:t>
            </w:r>
          </w:p>
          <w:p>
            <w:pPr>
              <w:pStyle w:val="Normal"/>
              <w:rPr/>
            </w:pPr>
            <w:r>
              <w:rPr/>
              <w:t xml:space="preserve">Г.М. Блинова «Занятия </w:t>
            </w:r>
          </w:p>
          <w:p>
            <w:pPr>
              <w:pStyle w:val="Normal"/>
              <w:rPr/>
            </w:pPr>
            <w:r>
              <w:rPr/>
              <w:t>Познавательное развитие детей 5-7 лет» стр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      Чтение художественных произведений. «Старый друг лучше новых двух»  по произведениям А. Барто «Игрушки» и В. Драгунского «Друг детства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развитие речи» стр.1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«Детский сад. Игруш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оформление группы «Здравствуй, ос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фотоальбома по теме: «Как я провёл ле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Малые фольклорные формы.</w:t>
            </w:r>
          </w:p>
          <w:p>
            <w:pPr>
              <w:pStyle w:val="Normal"/>
              <w:rPr/>
            </w:pPr>
            <w:r>
              <w:rPr/>
              <w:t>Составление рассказов по пословицам</w:t>
            </w:r>
          </w:p>
          <w:p>
            <w:pPr>
              <w:pStyle w:val="Normal"/>
              <w:rPr/>
            </w:pPr>
            <w:r>
              <w:rPr/>
              <w:t xml:space="preserve">Лит-ра:. </w:t>
            </w:r>
          </w:p>
          <w:p>
            <w:pPr>
              <w:pStyle w:val="Normal"/>
              <w:rPr/>
            </w:pPr>
            <w:r>
              <w:rPr/>
              <w:t>О. С. Ушакова</w:t>
            </w:r>
          </w:p>
          <w:p>
            <w:pPr>
              <w:pStyle w:val="Normal"/>
              <w:rPr/>
            </w:pPr>
            <w:r>
              <w:rPr/>
              <w:t xml:space="preserve">«Ознакомление дошкольников с литературой и развитие речи» стр.111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  неделя   « Лес. Грибы. Ягоды.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Развитие представлений о времени».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 стр.193,  занятие № 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Путешествие «В лес за грибами и ягодами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 «Грибы и ягоды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19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22;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Прогулка в лесу» Составление рассказа по картине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Пересказ </w:t>
            </w:r>
          </w:p>
          <w:p>
            <w:pPr>
              <w:pStyle w:val="Normal"/>
              <w:rPr/>
            </w:pPr>
            <w:r>
              <w:rPr/>
              <w:t>художественного произведения Я. Тайц «По грибы»</w:t>
            </w:r>
          </w:p>
          <w:p>
            <w:pPr>
              <w:pStyle w:val="Normal"/>
              <w:rPr/>
            </w:pPr>
            <w:r>
              <w:rPr/>
              <w:t>Лит-ра: В.Н. Волчкова «Конспекты занятий в старшей группе детского сада развитие речи»  стр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Декоративное рисование «Узор из осенних листьев, грибов и ягод» </w:t>
            </w:r>
          </w:p>
          <w:p>
            <w:pPr>
              <w:pStyle w:val="Normal"/>
              <w:rPr/>
            </w:pPr>
            <w:r>
              <w:rPr/>
              <w:t xml:space="preserve">Лит-ра: Т.Г. Казакова </w:t>
            </w:r>
          </w:p>
          <w:p>
            <w:pPr>
              <w:pStyle w:val="Normal"/>
              <w:rPr/>
            </w:pPr>
            <w:r>
              <w:rPr/>
              <w:t>«Детское изобразительное творчество» стр.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рисование пальчиками «Ветка рябины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Г. Давыдова «22 занятия по рисованию для дошкольников» нетрадиционные техники стр.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солёного теста</w:t>
            </w:r>
          </w:p>
          <w:p>
            <w:pPr>
              <w:pStyle w:val="Normal"/>
              <w:rPr/>
            </w:pPr>
            <w:r>
              <w:rPr/>
              <w:t>Тема: «Грибы и ягоды"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Лесная фантазия» (поделки из шишек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 Гаврильченко «Поделки из природного материала» стр.48, 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Ядовитые грибы и ягоды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» стр.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Как живут в деревне? Добрые изб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Л.А.. Кондрыкинская   </w:t>
            </w:r>
          </w:p>
          <w:p>
            <w:pPr>
              <w:pStyle w:val="Normal"/>
              <w:rPr/>
            </w:pPr>
            <w:r>
              <w:rPr/>
              <w:t>«С чего начинается Родина» стр.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Заучивание стихотворения наизу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 Саконской </w:t>
            </w:r>
          </w:p>
          <w:p>
            <w:pPr>
              <w:pStyle w:val="Normal"/>
              <w:rPr/>
            </w:pPr>
            <w:r>
              <w:rPr/>
              <w:t xml:space="preserve">«В лесу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Т.И. Подрезова «Материал к занятиям по развитию речи» стр.173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знавательную литературу и иллюстративный материал для оформления выставки в книжном уголке по теме: «Лес. Грибы. Я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ние папки-передвижки: «Что ребёнок должен знать о грибах и ягодах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В лес за грибами и ягодам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конкурсе поделок «Дары осени»</w:t>
            </w:r>
          </w:p>
        </w:tc>
      </w:tr>
      <w:tr>
        <w:trPr>
          <w:trHeight w:val="1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казки «Война грибов с ягодам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Т.И. Подрезова «Материал к занятиям по развитию речи» стр.23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40"/>
        <w:gridCol w:w="1317"/>
        <w:gridCol w:w="1203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 неделя   « Дары осени.  Овощи. Огород.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Повторение количественных, пространственных, временных представлений, представлений о величине и форме. Счёт до 10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 стр.,195 занятие № 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«Что нам осень принесла»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 «Могут ли овощи принести вред нашему здоровью» «Винегрет и салат – здоровье для ребят» дидактическая иг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5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Составление рассказа из опыта работы детей на огороде «Как мы убирали урожай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Я. Затулина «Конспекты комплексных занятий по развитию речи старшая группа» стр.17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Тема: «Дары осени (овощи)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1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Что созрело в огороде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«Какие автомобили  привозят овощи в магазин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Дары осен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Н. Малышева «Аппликация в детском саду» стр.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Поделки из овощей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 Гаврильченко «Поделки из природного материала» стр.101 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Опасные ситуации у тебя дома» Лит-ра: К.Ю. Белая «Я и моя безопасность» стр.12-13 (методические рекомендации к пособию стр.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Зарождение земледелия» </w:t>
            </w:r>
          </w:p>
          <w:p>
            <w:pPr>
              <w:pStyle w:val="Normal"/>
              <w:rPr/>
            </w:pPr>
            <w:r>
              <w:rPr/>
              <w:t>Лит-ра: Н.В. Коломина «Воспитание основ экологической культуры в детском саду» стр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 </w:t>
            </w:r>
          </w:p>
          <w:p>
            <w:pPr>
              <w:pStyle w:val="Normal"/>
              <w:rPr/>
            </w:pPr>
            <w:r>
              <w:rPr/>
              <w:t xml:space="preserve">Чтение Ч.Н.С. «Мышка Вострохвостик» </w:t>
            </w:r>
          </w:p>
          <w:p>
            <w:pPr>
              <w:pStyle w:val="Normal"/>
              <w:rPr/>
            </w:pPr>
            <w:r>
              <w:rPr/>
              <w:t xml:space="preserve">Лит-ра:. </w:t>
            </w:r>
          </w:p>
          <w:p>
            <w:pPr>
              <w:pStyle w:val="Normal"/>
              <w:rPr/>
            </w:pPr>
            <w:r>
              <w:rPr/>
              <w:t>О. С. Ушакова</w:t>
            </w:r>
          </w:p>
          <w:p>
            <w:pPr>
              <w:pStyle w:val="Normal"/>
              <w:rPr/>
            </w:pPr>
            <w:r>
              <w:rPr/>
              <w:t xml:space="preserve">«Ознакомление дошкольников с литературой и развитие речи» стр.234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знавательную литературу и иллюстративный материал для оформления выставки в книжном уголке по теме: «Дары осе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вместе с детьми слепить из соленого теста различные фрукты, ов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«Что и как читать детя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конкурсе П.Д.Д.</w:t>
            </w:r>
          </w:p>
        </w:tc>
      </w:tr>
      <w:tr>
        <w:trPr>
          <w:trHeight w:val="1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Рассказывание сказки Д. Родари «Большая морковка» </w:t>
            </w:r>
          </w:p>
          <w:p>
            <w:pPr>
              <w:pStyle w:val="Normal"/>
              <w:rPr/>
            </w:pPr>
            <w:r>
              <w:rPr/>
              <w:t xml:space="preserve">Лит-ра:. </w:t>
            </w:r>
          </w:p>
          <w:p>
            <w:pPr>
              <w:pStyle w:val="Normal"/>
              <w:rPr/>
            </w:pPr>
            <w:r>
              <w:rPr/>
              <w:t>О. С. Ушакова</w:t>
            </w:r>
          </w:p>
          <w:p>
            <w:pPr>
              <w:pStyle w:val="Normal"/>
              <w:rPr/>
            </w:pPr>
            <w:r>
              <w:rPr/>
              <w:t xml:space="preserve">«Ознакомление дошкольников с литературой и развитие речи» стр.248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6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510"/>
        <w:gridCol w:w="1370"/>
        <w:gridCol w:w="1260"/>
        <w:gridCol w:w="1440"/>
        <w:gridCol w:w="1317"/>
        <w:gridCol w:w="1203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6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неделя   «Фрукты. Сад.  Домашние заготовки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Овладение порядковым счётом в пределах 10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Н.Я. Большунова  «Организация образования дошкольников в формах игры средствами сказки» стр.198, занятие №4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«Овощи и фрукты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11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езнайка пришёл в гости»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Л.Г. Горькова «Сценарии занятий по экологическому воспитанию дошкольников» стр.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Составление описательных рассказов по картинно –графическому плану по теме «Фрукты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омоги собрать урожай» </w:t>
            </w:r>
          </w:p>
          <w:p>
            <w:pPr>
              <w:pStyle w:val="Normal"/>
              <w:rPr/>
            </w:pPr>
            <w:r>
              <w:rPr/>
              <w:t>(составление рассказа на тему «Как вырастили их плоды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-ра: О.Ф. Горбатенко «Конспекты занятий с детьми 4 – 7 лет»  стр.101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Что созрело в саду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«Гроздь виноград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из солёного теста «Натюрморт из фруктов и овощей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Яблоки» (из бумажного теста)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ереходим через улицу» (Правила дорожного движения)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» стр.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«Город и  село»</w:t>
            </w:r>
          </w:p>
          <w:p>
            <w:pPr>
              <w:pStyle w:val="Normal"/>
              <w:rPr/>
            </w:pPr>
            <w:r>
              <w:rPr/>
              <w:t xml:space="preserve">«Лит-ра: </w:t>
            </w:r>
          </w:p>
          <w:p>
            <w:pPr>
              <w:pStyle w:val="Normal"/>
              <w:rPr/>
            </w:pPr>
            <w:r>
              <w:rPr/>
              <w:t>Н.Г. Комратова «Патриотическое воспитание детей 4-6 лет» стр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 Рассказывание  РНС «Гуси – Лебед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  </w:t>
            </w:r>
          </w:p>
          <w:p>
            <w:pPr>
              <w:pStyle w:val="Normal"/>
              <w:rPr/>
            </w:pPr>
            <w:r>
              <w:rPr/>
              <w:t xml:space="preserve">Чтение сказки – загадки  В. Даля «Старик – годовик» и рассказа  К. Ушинского «Четыре желания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И. Подрезова «Материал к занятиям по развитию речи» стр.3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- «Ребёнок на дорогах»  ПДД</w:t>
            </w:r>
          </w:p>
          <w:p>
            <w:pPr>
              <w:pStyle w:val="Normal"/>
              <w:rPr/>
            </w:pPr>
            <w:r>
              <w:rPr/>
              <w:t xml:space="preserve">-Задачи воспитания и обучения детей </w:t>
            </w:r>
          </w:p>
          <w:p>
            <w:pPr>
              <w:pStyle w:val="Normal"/>
              <w:rPr/>
            </w:pPr>
            <w:r>
              <w:rPr/>
              <w:t>Коррекционная работа</w:t>
            </w:r>
          </w:p>
          <w:p>
            <w:pPr>
              <w:pStyle w:val="Normal"/>
              <w:rPr/>
            </w:pPr>
            <w:r>
              <w:rPr/>
              <w:t>-Выбор родительского комитета</w:t>
            </w:r>
          </w:p>
          <w:p>
            <w:pPr>
              <w:pStyle w:val="Normal"/>
              <w:rPr/>
            </w:pPr>
            <w:r>
              <w:rPr/>
              <w:t>-Раз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родителями “Одежда детей в осеннее время года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книжек- самоделок о пользе овощей и фру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ровести для детей мастер-класс по теме «Домашние заготов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неделя   «Осень. Деревья, кустарники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«Использование условной мерки как средства соизмерения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Н.Я. Большунова  «Организация образования дошкольников в формах игры средствами сказки» стр205.,  занятие №7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«Удивительный лес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     </w:t>
            </w:r>
          </w:p>
          <w:p>
            <w:pPr>
              <w:pStyle w:val="Normal"/>
              <w:rPr/>
            </w:pPr>
            <w:r>
              <w:rPr/>
              <w:t>«Осенняя пора, очей очарованье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Г.Я. Затулина «Конспекты комплексных занятий по развитию речи старшая группа» стр.59;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6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Осень» (Составление рассказов по картинно –графическому плану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 xml:space="preserve">«Развитие и коррекция речи детей 5-6 лет» стр.28,20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 дошкольников» старшая группа стр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Творческое рассказывание. «Интервью у осеннего леса»</w:t>
            </w:r>
          </w:p>
          <w:p>
            <w:pPr>
              <w:pStyle w:val="Normal"/>
              <w:rPr/>
            </w:pPr>
            <w:r>
              <w:rPr/>
              <w:t>Лит-ра: В.Н. Волчкова «Конспекты занятий в старшей группе детского сада развитие речи»  стр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Печать листьев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Осень на опушке краски разводила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>стр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Осенний ковёр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оригами</w:t>
            </w:r>
          </w:p>
          <w:p>
            <w:pPr>
              <w:pStyle w:val="Normal"/>
              <w:rPr/>
            </w:pPr>
            <w:r>
              <w:rPr/>
              <w:t xml:space="preserve">«Лист клён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И.А. Рябкова «Художественно – творческая деятельность </w:t>
            </w:r>
          </w:p>
          <w:p>
            <w:pPr>
              <w:pStyle w:val="Normal"/>
              <w:rPr/>
            </w:pPr>
            <w:r>
              <w:rPr/>
              <w:t>Оригами с детьми 5-7 лет» стр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Безопасность на природе»  (во время грозы, во время пожара)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Растительный мир средней полосы Росси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Г. Зеленова «Мы живём в России»  старшая группа стр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о осени Л. Фёдорова «Кленовый лист» и И. Соколова – Микитова «Осень в лес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Т.И. Подрезова «Материал к занятиям по развитию речи» стр.34,36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знавательную литературу и иллюстративный материал для оформления выставки в книжном уголке по теме: «Ос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Осен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выходного дня: совместный  поход в пар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совместных рисунков «Наш поход в парк», совместная работа с использованием природных материалов «Осенний парк»</w:t>
            </w:r>
          </w:p>
        </w:tc>
      </w:tr>
      <w:tr>
        <w:trPr>
          <w:trHeight w:val="1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Рассказывание Р.Н.С. «Сивка – Бурк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Пейзаж </w:t>
            </w:r>
          </w:p>
          <w:p>
            <w:pPr>
              <w:pStyle w:val="Normal"/>
              <w:rPr/>
            </w:pPr>
            <w:r>
              <w:rPr/>
              <w:t>«Унылая</w:t>
            </w:r>
          </w:p>
          <w:p>
            <w:pPr>
              <w:pStyle w:val="Normal"/>
              <w:rPr/>
            </w:pPr>
            <w:r>
              <w:rPr/>
              <w:t xml:space="preserve">Пора! Очей очарованье!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неделя   «Перелётные птицы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Использование условной меры для соизмерения величин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 стр.207,  занятие № 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ерелёт птиц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 «Пернатые друзья»    Лит-ра:  </w:t>
            </w:r>
          </w:p>
          <w:p>
            <w:pPr>
              <w:pStyle w:val="Normal"/>
              <w:rPr/>
            </w:pPr>
            <w:r>
              <w:rPr/>
              <w:t xml:space="preserve">Г.М. Блинова «Занятия познавательное развитие детей 5-7 лет» стр.95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Перелётные птицы» (составление сюжетного рассказа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учивание стихотворения Е. Благининой «Улетают, улетели…»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Птицы улетают»</w:t>
            </w:r>
          </w:p>
          <w:p>
            <w:pPr>
              <w:pStyle w:val="Normal"/>
              <w:rPr/>
            </w:pPr>
            <w:r>
              <w:rPr/>
              <w:t xml:space="preserve">Лит-ра: Т.Г. Казакова «Детское изобразительное творчество» стр.18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ерая Шейка» </w:t>
            </w:r>
          </w:p>
          <w:p>
            <w:pPr>
              <w:pStyle w:val="Normal"/>
              <w:rPr/>
            </w:pPr>
            <w:r>
              <w:rPr/>
              <w:t>(по сказке Д.Н. Мамина -Сибиря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рая Шейка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С. Комарова Изобразительная деятельность в детском саду» стр.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«Птичк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Т.Г. Казакова «Детское изобразительное творчество» стр.18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Птичка»  (из природного материала)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Опасные ситуации во дворе»</w:t>
            </w:r>
          </w:p>
          <w:p>
            <w:pPr>
              <w:pStyle w:val="Normal"/>
              <w:rPr/>
            </w:pPr>
            <w:r>
              <w:rPr/>
              <w:t>Лит-ра: К.Ю. Белая «Я и моя безопасность» стр.8 - 9 (методические рекомендации к пособ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Что такое заповедник?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экология» стр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</w:t>
            </w:r>
          </w:p>
          <w:p>
            <w:pPr>
              <w:pStyle w:val="Normal"/>
              <w:rPr/>
            </w:pPr>
            <w:r>
              <w:rPr/>
              <w:t xml:space="preserve">Г. Снегирёва о перелётных птицах «Скворец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Хрестоматия для детей старшего дошкольного возраста» стр.2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сказки Д.Н. Мамин -Сибиря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рая Шей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знавательную литературу и иллюстративный материал для оформления выставки в книжном уголке по теме: «Перелётные 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Перелётные птиц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лнение уголка спортивным оборуд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родителей с основными факторами, способствующими укреплению здоровья в домашних условиях и условиях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неделя   «Одежда. Обувь. Головные уборы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Развитие представления об условной мере, измерении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 стр.209,  занятие № 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ля чего нужны ткан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Б. Горбашева</w:t>
            </w:r>
          </w:p>
          <w:p>
            <w:pPr>
              <w:pStyle w:val="Normal"/>
              <w:rPr/>
            </w:pPr>
            <w:r>
              <w:rPr/>
              <w:t>«Организация экспериментальной деятельности дошкольников» стр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Кто нас одевает и обувает»    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3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Одежда» </w:t>
            </w:r>
          </w:p>
          <w:p>
            <w:pPr>
              <w:pStyle w:val="Normal"/>
              <w:rPr/>
            </w:pPr>
            <w:r>
              <w:rPr/>
              <w:t>(составление описательного рассказа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50,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Швейные принадлежности» (рассматривание и рассказывание о предметах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Ателье мод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Декоративное рисование по мотивам дымковской росписи «Ткань на юбку дымковской кукле»   Лит-ра;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Малыш в комбинезоне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Складывание из бумаги шапоче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З.А. Богатеева «Чудесные поделки из бумаги» стр.1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Ножницы, катушки – это не игрушки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»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«Такие разные матрёшки» (русская старинная женская одежда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Г. Комратова «Патриотическое воспитание детей 6-7 лет» стр.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го произведения С. Маршака «Вот  какой рассеянный»     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Хрестоматия для детей старшего дошкольного возраста» стр.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Р.Н. сказки </w:t>
            </w:r>
          </w:p>
          <w:p>
            <w:pPr>
              <w:pStyle w:val="Normal"/>
              <w:rPr/>
            </w:pPr>
            <w:r>
              <w:rPr/>
              <w:t xml:space="preserve">«Хаврошечка»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Хрестоматия для детей старшего дошкольного возраста» стр.10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знавательную литературу и иллюстративный материал для оформления выставки в книжном уголке по теме: «Одеж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альбомов «М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для родителей « Как и  что читать детям»  </w:t>
            </w:r>
          </w:p>
          <w:p>
            <w:pPr>
              <w:pStyle w:val="Normal"/>
              <w:rPr/>
            </w:pPr>
            <w:r>
              <w:rPr/>
              <w:t>( как работать с книгой, как провести беседу по содержанию  прочитанног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выходного дня: совместный  поход в магазин «Одежда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неделя   «Посу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Использование мерки как средства измерения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211,  занятие № 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редметы из стекла и металла»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утешествие в прошлое посуды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О.В. Дыбина «Что было до… Игры – путешествия в прошлое предметов» стр.18, 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</w:t>
            </w:r>
            <w:r>
              <w:rPr/>
              <w:t>Составление описательного рассказа о предметах посуды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суда» (рассматривание и рассказывание о предметах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 xml:space="preserve">«Развитие и коррекция речи детей 5-6 лет» стр.4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 Сазонова «Развитие речи дошкольников с общим недоразвитием речи» стр.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Узоры на кухонных досках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Г.С. Швайко «Занятия по изобразительной деятельности в детском саду в старшей группе» стр.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Декоративное рисование по мотивам Гжели </w:t>
            </w:r>
          </w:p>
          <w:p>
            <w:pPr>
              <w:pStyle w:val="Normal"/>
              <w:rPr/>
            </w:pPr>
            <w:r>
              <w:rPr/>
              <w:t xml:space="preserve">«Роспись по суды по мотивам Гжели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 ( по мотивам Гжели)Тема: «Чайный сервиз для кукол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Салфетница на подставке» (украшение для дома)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 Гаврильченко «Поделки из природных материалов» стр.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Внимание! Переход!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30-31 (методические рекомендации к пособию стр.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Русские народные промыслы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Г. Зеленова «Мы живём в России» стр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го произведения К. Чуковского  «Федорино   горе»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этических сказок</w:t>
            </w:r>
          </w:p>
          <w:p>
            <w:pPr>
              <w:pStyle w:val="Normal"/>
              <w:rPr/>
            </w:pPr>
            <w:r>
              <w:rPr/>
              <w:t xml:space="preserve">«Про чашечку»; </w:t>
            </w:r>
          </w:p>
          <w:p>
            <w:pPr>
              <w:pStyle w:val="Normal"/>
              <w:rPr/>
            </w:pPr>
            <w:r>
              <w:rPr/>
              <w:t xml:space="preserve">«О кастрюльке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А. Алябьева  «Коррекционно – развивающие занятия для детей старшего дошкольного возраста» стр.69, 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Посуда. Продукты питания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родителями о культуре поведения детей за сто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ция для родителей о сезонной одежде детей; о сменной одежде детей в группе и на улиц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родителей к оформлению группы и изготовлению атрибутов к осеннему празднику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 неделя   «Продукты пит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Моделирование пространства. Знакомство с цифрами 1 и 2.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214 занятие № 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сылка из Простоквашин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рофессии кулинара, повар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Д.И. Магазин «Продукты»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. Сазонова «Развитие речи дошкольников с общим недоразвитием речи» стр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Составление рассказа на заданную тему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Яблоня с золотыми яблоками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ервизы всех порадуют и позовут на чай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 </w:t>
            </w:r>
          </w:p>
          <w:p>
            <w:pPr>
              <w:pStyle w:val="Normal"/>
              <w:rPr/>
            </w:pPr>
            <w:r>
              <w:rPr/>
              <w:t>ИЗО»</w:t>
            </w:r>
          </w:p>
          <w:p>
            <w:pPr>
              <w:pStyle w:val="Normal"/>
              <w:rPr/>
            </w:pPr>
            <w:r>
              <w:rPr/>
              <w:t>стр.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ая аппликация из частей предмета </w:t>
            </w:r>
          </w:p>
          <w:p>
            <w:pPr>
              <w:pStyle w:val="Normal"/>
              <w:rPr/>
            </w:pPr>
            <w:r>
              <w:rPr/>
              <w:t xml:space="preserve">Тема: «На кухне. Украшение на скатерти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Д.Н. Колдина «Аппликация с детьми 5-6 лет» стр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о замыслу»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Л.В. Куцакова  «   Конструирование и художественный труд в детском саду» стр.10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Огонь – это очень опасн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44 - 45 (методические рекомендации к пособию стр.3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Как жили славяне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Г. Зеленова «Мы живём в России» стр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Рассказывание </w:t>
            </w:r>
          </w:p>
          <w:p>
            <w:pPr>
              <w:pStyle w:val="Normal"/>
              <w:rPr/>
            </w:pPr>
            <w:r>
              <w:rPr/>
              <w:t>произведения В.П. Катаева «Цветик – семицвети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художественного произведения К. Чуковского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«Муха – Цокотуха»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Хрестоматия для детей старшего дошкольного возраста» стр.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изготовлении «продуктов питания» из солёного теста и брос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с родителями о внешнем виде ребёнка (о запасных местах, о спортивной форм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мятка о профилактике простудных заболеваний у детей и вакцин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выходного дня: совместный  поход в магазин «Продукты пит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323"/>
        <w:gridCol w:w="1418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неделя   «Дикие животные и их детёны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3, прямоугольником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216  занятие № 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ы едем в зоопарк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Звери и их детёныши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С.Н. Сазонова «Развитие речи дошкольников с общим недоразвитием речи» стр.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Ежи»</w:t>
            </w:r>
          </w:p>
          <w:p>
            <w:pPr>
              <w:pStyle w:val="Normal"/>
              <w:rPr/>
            </w:pPr>
            <w:r>
              <w:rPr/>
              <w:t>(составление рассказа по картине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Пересказ Р.Н.С. «Заяц – хваст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(Рисование поролоном)</w:t>
            </w:r>
          </w:p>
          <w:p>
            <w:pPr>
              <w:pStyle w:val="Normal"/>
              <w:rPr/>
            </w:pPr>
            <w:r>
              <w:rPr/>
              <w:t>«Плюшевый медвежоно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>стр.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«Зоопарк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«Какие звери живут в лесу»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Складывание из бумаги шапочек –масок для игр и инсценирово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З.А. Богатеева «Чудесные поделки из бумаги» стр.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Осторожно, улица!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Русский лес  –чудесный лес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Г. Зеленова «Мы живём в России» стр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рассказа Л. Толстого «Лев и собачка»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-ра: «Комплексные занятия по программе «От рождения до школы» под редакцией Н.Е. Вераксы старшая группа стр.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Рассказывание сказки  П. Бажова «Серебряное копытце» 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условия для оформления выставки «Животные лес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лнение книжного уголка: подборка книг писателей-природоведов о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Звери и их детёныш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осетить вместе с детьми зоопарк (наблюдение за работой людей которые ухаживают за животными в вольерах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 неделя   «Домашние живот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Решение арифметических задач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219 занятие № 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Животные – наши помощник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 экология стр.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Обитатели скотного двора»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ошка с котятами»</w:t>
            </w:r>
          </w:p>
          <w:p>
            <w:pPr>
              <w:pStyle w:val="Normal"/>
              <w:rPr/>
            </w:pPr>
            <w:r>
              <w:rPr/>
              <w:t>(составление сюжетного рассказа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Пересказ рассказа Л. Толстого «Пожарные собаки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Усатый - полосатый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оё любимое домашнее животное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(обрывание по контуру) </w:t>
            </w:r>
          </w:p>
          <w:p>
            <w:pPr>
              <w:pStyle w:val="Normal"/>
              <w:rPr/>
            </w:pPr>
            <w:r>
              <w:rPr/>
              <w:t xml:space="preserve">Тема: «Что это за животное?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Д.Н. Колдина «Аппликация с детьми 5-6 лет»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Складывание из бумаги шапочек –масок для игр и инсценирово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З.А. Богатеева «Чудесные поделки из бумаги» стр.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Умеешь ли ты обращаться с животными?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Животный мир средней полосы Росси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Г. Зеленова «Мы живём в России»  старшая группа стр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рассказа Н.Н. Носова «Живая шляпа»   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художественного произведения К. Паустовского</w:t>
            </w:r>
          </w:p>
          <w:p>
            <w:pPr>
              <w:pStyle w:val="Normal"/>
              <w:rPr/>
            </w:pPr>
            <w:r>
              <w:rPr/>
              <w:t xml:space="preserve">«Кот – ворюга»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Домашние живот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Домашние животны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изготовлен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сок животных для театрализованной деятельности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  Фотоконкурс  «Ребята и зверята»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неделя   «Домашние птицы и их детёны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Работа с множествами, объединение, выделение подмножеств из множества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221 занятие № 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Обитатели птичника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.А. Вахрушев «Здравствуй, мир» стр.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Домашние птицы и их детёныши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97, 3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Составление рассказа на тему «Как цыплёнок заблудился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Домашние птицы»</w:t>
            </w:r>
          </w:p>
          <w:p>
            <w:pPr>
              <w:pStyle w:val="Normal"/>
              <w:rPr/>
            </w:pPr>
            <w:r>
              <w:rPr/>
              <w:t>(составление описательного рассказа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Петушо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Дубровская «Рисунки, спрятанные в пальцах» стр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Чужое яичко» по рассказу К.Д. Ушинского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С. Коморова «Изобразительная деятельность в детском саду»  стр.1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коллективная Тема: «Птичий двор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етушок из природного материала»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Дорожные знак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32 - 33 (методические рекомендации к пособию стр.2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Ты – часть природ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Е.А. Алябьева «Нравственно – этические беседы и игры с дошкольниками» стр.39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казки К.Д. Ушинского «Умей обождать»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Рассказывание Р.Н.С. «У страха глаза велики» </w:t>
            </w:r>
          </w:p>
          <w:p>
            <w:pPr>
              <w:pStyle w:val="Normal"/>
              <w:rPr/>
            </w:pPr>
            <w:r>
              <w:rPr/>
              <w:t>Лит-ра: «Комплексные занятия по программе «От рождения до школы» под редакцией Н.Е. Вераксы старшая группа стр.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Домашние птицы и их детёны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Домашние птицы и их детёныш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с родителями “Одежда детей в зимнее время года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родителями о режиме дня детей в детском саду (о посещении, о опозданиях; о предупреждении, если ребёнок не пришё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неделя   «Зи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4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227 занятие № 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има полна серебр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Зима, зимушка -  зима!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има» </w:t>
            </w:r>
          </w:p>
          <w:p>
            <w:pPr>
              <w:pStyle w:val="Normal"/>
              <w:rPr/>
            </w:pPr>
            <w:r>
              <w:rPr/>
              <w:t>(составление рассказа по пейзажу)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Т.И. Петрова </w:t>
            </w:r>
          </w:p>
          <w:p>
            <w:pPr>
              <w:pStyle w:val="Normal"/>
              <w:rPr/>
            </w:pPr>
            <w:r>
              <w:rPr/>
              <w:t>«Игры и занятия по развитию речи дошкольников» стр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Пересказ рассказа Н. Калининой</w:t>
            </w:r>
          </w:p>
          <w:p>
            <w:pPr>
              <w:pStyle w:val="Normal"/>
              <w:rPr/>
            </w:pPr>
            <w:r>
              <w:rPr/>
              <w:t xml:space="preserve">«Про снежный колобок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(техника – клеевые каринки)</w:t>
            </w:r>
          </w:p>
          <w:p>
            <w:pPr>
              <w:pStyle w:val="Normal"/>
              <w:rPr/>
            </w:pPr>
            <w:r>
              <w:rPr/>
              <w:t>«Витраж для окошек в избушке Зимушки - Зимы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>стр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Пейзаж </w:t>
            </w:r>
          </w:p>
          <w:p>
            <w:pPr>
              <w:pStyle w:val="Normal"/>
              <w:rPr/>
            </w:pPr>
            <w:r>
              <w:rPr/>
              <w:t xml:space="preserve">«Зимний лес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из ваты Тема: «Зимушка - зима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Д.Н. Колдина «Аппликация с детьми 5-6 лет» стр.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Изготовление кормушек из бросового материал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Кто регулирует движение транспорта и пешеходов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Р. Клименко «Обучайте дошкольников правилам движения» стр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>«Новогодние традиции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Г. Зеленова «Мы живём в России» стр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сказки В. Одоевский «Мороз Иванович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тихотворений </w:t>
            </w:r>
          </w:p>
          <w:p>
            <w:pPr>
              <w:pStyle w:val="Normal"/>
              <w:rPr/>
            </w:pPr>
            <w:r>
              <w:rPr/>
              <w:t xml:space="preserve">«Волшебница – зим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Зи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Зима. Игры зимой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конкурсе  на лучшую Новогоднюю поде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родителей принять участие в конкурсе «Дидактические игры своими рукам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неделя   «Зимующие 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оличественный счёт до 9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18 занятие № 2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кормите птиц зимой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Наши друзья - пернатые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ормушка»</w:t>
            </w:r>
          </w:p>
          <w:p>
            <w:pPr>
              <w:pStyle w:val="Normal"/>
              <w:rPr/>
            </w:pPr>
            <w:r>
              <w:rPr/>
              <w:t>(составление рассказов по серии сюжетных картин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имующие птиц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Снегирь на ветке рябины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С. Коморова «Изобразительная деятельность в детском саду» стр.141-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По представлению «Птицы синие и красные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«Птицы на кормушке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остройка башенки и забора для птички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Будь осторожен с огнём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Для чего нужна Красная книг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экология» стр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сказки Н. Павловой «Зимняя пирушка»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рассказа К.Д. Ушинского «Проказы старухи зим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Зимующие 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  <w:t xml:space="preserve">Принять участие в изготовление кормушек для птиц и для белоче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комендации «Как с пользой для ребёнка провести выходной ден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ндивидуальных консультаций психолог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неделя   «Новогодний празд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оличественный счёт до 9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,232  занятие №19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Освобождение бусинок из ледяного плена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Б. Горбашева</w:t>
            </w:r>
          </w:p>
          <w:p>
            <w:pPr>
              <w:pStyle w:val="Normal"/>
              <w:rPr/>
            </w:pPr>
            <w:r>
              <w:rPr/>
              <w:t>«Организация экспериментальной деятельности дошкольников» стр.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Новый год у ворот»    </w:t>
            </w:r>
          </w:p>
          <w:p>
            <w:pPr>
              <w:pStyle w:val="Normal"/>
              <w:rPr/>
            </w:pPr>
            <w:r>
              <w:rPr/>
              <w:t>Лит-ра:  «Комплексные занятия по программе «От рождения до школы» под редакцией Н.Е. Вераксы старшая группа стр.1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Готовимся к новому году» </w:t>
            </w:r>
          </w:p>
          <w:p>
            <w:pPr>
              <w:pStyle w:val="Normal"/>
              <w:rPr/>
            </w:pPr>
            <w:r>
              <w:rPr/>
              <w:t>Лит-ра: О.Ф. Горбатенко «Комплексные занятий с детьми 4 – 7 лет»  стр.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Пересказ рассказа Я. Тайца «Поезд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Рисование солью </w:t>
            </w:r>
          </w:p>
          <w:p>
            <w:pPr>
              <w:pStyle w:val="Normal"/>
              <w:rPr/>
            </w:pPr>
            <w:r>
              <w:rPr/>
              <w:t>«Дед Мороз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 xml:space="preserve">стр.9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аша нарядная ёлк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обрывание по контуру Тема: «Снеговик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Д.Н. Колдина «Аппликация с детьми 5-6 лет» стр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Подвеска «Снеговик»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Д.Н. Колдина «Аппликация с детьми 5-6 лет» стр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Небезопасные зимние забавы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10(методические рекомендации к пособ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История возникновения колоколов на Руси и в других странах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«Новогодний калейдоскоп стихотворений»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Чтение</w:t>
            </w:r>
          </w:p>
          <w:p>
            <w:pPr>
              <w:pStyle w:val="Normal"/>
              <w:rPr/>
            </w:pPr>
            <w:r>
              <w:rPr/>
              <w:t>этической сказки</w:t>
            </w:r>
          </w:p>
          <w:p>
            <w:pPr>
              <w:pStyle w:val="Normal"/>
              <w:rPr/>
            </w:pPr>
            <w:r>
              <w:rPr/>
              <w:t xml:space="preserve">«Приключения новогодней мишуры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Е.А. Алябьева  «Коррекционно – развивающие занятия для детей старшего дошкольного возраста» стр.6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Новогодний празд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Мой любимый Новый го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оформлении приёмной и группы к Новогоднему утренни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ка – передвижка «Новогодние советы, приметы, гадания, развлечения, конкурс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неделя   «Зимние забавы и развлеч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оличественный счёт до 9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233  занятие № 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ачем зимой снег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В. Коломина «Воспитание основ экологической культуры в детском саду» стр.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Зимушка – зима. Зимние явления в неживой природе»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87;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имние развлечения» </w:t>
            </w:r>
          </w:p>
          <w:p>
            <w:pPr>
              <w:pStyle w:val="Normal"/>
              <w:rPr/>
            </w:pPr>
            <w:r>
              <w:rPr/>
              <w:t>(составление рассказов по картине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Игры зимой»  ( составление рассказа из личного опыта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С.Н. Сазонова «Развитие речи дошкольников с общим недоразвитием речи» стр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Снегурочка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С. Комарова «Обучение дошкольников технике рисования» стр.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Фотокопия – рисование свечой </w:t>
            </w:r>
          </w:p>
          <w:p>
            <w:pPr>
              <w:pStyle w:val="Normal"/>
              <w:rPr/>
            </w:pPr>
            <w:r>
              <w:rPr/>
              <w:t xml:space="preserve">«Морозный узор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>стр.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«Мы гуляем на участке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адывание из шерстяных ниток Тема:</w:t>
            </w:r>
          </w:p>
          <w:p>
            <w:pPr>
              <w:pStyle w:val="Normal"/>
              <w:rPr/>
            </w:pPr>
            <w:r>
              <w:rPr/>
              <w:t>«Новогодняя ёлка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Д.Н. Колдина «Аппликация с детьми 5-6 лет» стр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Запомните, детки, таблетки – не конфетки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» стр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«Народные праздники на Рус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Рассказывание Р.Н.С. «Мороз, солнце и ветер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С.Н. Сазонова «Развитие речи дошкольников с общим недоразвитием речи» стр.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Чтение рассказа Н. Носов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«На горке»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Ознакомление дошкольников с литературой и развитие речи» стр.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Зимние заба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Зимние забав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ция «Игра, как средство воспитания дошкольник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проведение Новогоднего утренник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>Перспективный план      2 неделя января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1134"/>
        <w:gridCol w:w="1221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неделя   «Человек. Части тела. Гигие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5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235 занятие № 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Строение тела человек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В. Коноваленко «Развитие связной речи» стр.4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Общее представление о человеке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Это я»</w:t>
            </w:r>
          </w:p>
          <w:p>
            <w:pPr>
              <w:pStyle w:val="Normal"/>
              <w:rPr/>
            </w:pPr>
            <w:r>
              <w:rPr/>
              <w:t>(беседа по фотографии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Я такой» Лит-ра: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И весело, и грустно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Автопортрет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>ИЗО» стр.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Весёлые портреты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И. А. Лыкова «Изобразительная деятельность в детском саду»  стр18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Техника выкладывания </w:t>
            </w:r>
          </w:p>
          <w:p>
            <w:pPr>
              <w:pStyle w:val="Normal"/>
              <w:rPr/>
            </w:pPr>
            <w:r>
              <w:rPr/>
              <w:t>из шерстяных ниток «Человече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Д. Колдина «Аппликация с детьми 5-6 лет» стр.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Ни ночью, ни днём не балуйтесь с огнём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» стр.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Я и взрослые люд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Знакомство с творчеством А. Барто.</w:t>
            </w:r>
          </w:p>
          <w:p>
            <w:pPr>
              <w:pStyle w:val="Normal"/>
              <w:rPr/>
            </w:pPr>
            <w:r>
              <w:rPr/>
              <w:t xml:space="preserve">Чтение произведения «Девочка чумазая»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Знакомство с творчеством К.И. Чуковским</w:t>
            </w:r>
          </w:p>
          <w:p>
            <w:pPr>
              <w:pStyle w:val="Normal"/>
              <w:rPr/>
            </w:pPr>
            <w:r>
              <w:rPr/>
              <w:t xml:space="preserve">Чтение и обсуждение стихотворения  «Мойдодыр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Челове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Если хочешь быть  здор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вопросам воспитания и развити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для родителей по теме: «Как отвечать на детские вопрос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неделя   «Тран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5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, 236 занятие № 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утешествие в прошлое автомобиля, самолёт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О.В. Дыбина «Что было до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– путешествия в прошлое предметов» стр.80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Знакомство детей с классификацией транспорта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Транспорт» </w:t>
            </w:r>
          </w:p>
          <w:p>
            <w:pPr>
              <w:pStyle w:val="Normal"/>
              <w:rPr/>
            </w:pPr>
            <w:r>
              <w:rPr/>
              <w:t>(составление описательных  рассказов по картинкам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Транспорт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ография  </w:t>
            </w:r>
          </w:p>
          <w:p>
            <w:pPr>
              <w:pStyle w:val="Normal"/>
              <w:rPr/>
            </w:pPr>
            <w:r>
              <w:rPr/>
              <w:t>Тема: «Рисуем по шаблону машину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>стр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На чём бы ты хотел покататься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«Ветер по морю гуляет и кораблик подгоняет…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И. А. Лыкова «Изобразительная деятельность в детском саду старшей группы»  стр.81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ллективное) Тема:</w:t>
            </w:r>
          </w:p>
          <w:p>
            <w:pPr>
              <w:pStyle w:val="Normal"/>
              <w:rPr/>
            </w:pPr>
            <w:r>
              <w:rPr/>
              <w:t xml:space="preserve">«Улиц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В. Куцакова  «   Конструирование и художественный труд в детском саду» стр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Улица полна неожиданностей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А. Вахрушев «Здравствуй, мир» стр.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Чистый воздух и вода – богатство стран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Познакомить с творчеством Я. Пишумовым.</w:t>
            </w:r>
          </w:p>
          <w:p>
            <w:pPr>
              <w:pStyle w:val="Normal"/>
              <w:rPr/>
            </w:pPr>
            <w:r>
              <w:rPr/>
              <w:t xml:space="preserve">Чтение произведений «Дорожная азбука», «Самый лучший переход», «Постовой»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О.А. Скоролупова «Занятия с детьми старшего дошкольного возраста по теме «Правила и безопасность дорожного движения» стр.71; 76;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художественного произведения С. Михалкова «Дядя Стёпа – милиционе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Транспорт. П.Д.Д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  <w:t xml:space="preserve">Принять участие в изготовление макетов «Улицы нашего города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нструктировать  родителей по охране жизни и здоровья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ка передвижка «Причины детских каприз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неделя   «Правила  дорожного дви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о скоростью движения. Знакомство с цифрой 6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238  занятие №2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ак транспорт влияет на природу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равила и безопасность дорожного движения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О.А. Скоролупова «Занятия с детьми старшего дошкольного возраста по теме «Правила и безопасность дорожного движения» стр.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Правила дорожного движения»</w:t>
            </w:r>
          </w:p>
          <w:p>
            <w:pPr>
              <w:pStyle w:val="Normal"/>
              <w:rPr/>
            </w:pPr>
            <w:r>
              <w:rPr/>
              <w:t>(составление рассказов из личного опыта)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Составление рассказа по картине «Машины на нашей улице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С.Н. Сазонова «Развитие речи дошкольников с общим недоразвитием речи» стр.8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Улица города»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О.А. Скоролупова «Занятия с детьми старшего дошкольного возраста по теме «Правила и безопасность дорожного движения» стр.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Дорожные знаки»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О.А. Скоролупова «Занятия с детьми старшего дошкольного возраста по теме «Правила и безопасность дорожного движения» стр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На нашей улице»    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О.А. Скоролупова «Занятия с детьми старшего дошкольного возраста по теме «Правила и безопасность дорожного движения» стр.4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Светофор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А. Скоролупова «Занятия с детьми старшего дошкольного возраста по теме «Правила и безопасность дорожного движения» стр.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Полезные вещи – молоток и клещи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» стр.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Что такое музей?» </w:t>
            </w:r>
          </w:p>
          <w:p>
            <w:pPr>
              <w:pStyle w:val="Normal"/>
              <w:rPr/>
            </w:pPr>
            <w:r>
              <w:rPr/>
              <w:t xml:space="preserve">(«Музей железнодорожной техники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тение рассказа Н. Носова «Автомобиль»    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О.А. Скоролупова «Занятия с детьми старшего дошкольного возраста по теме «Правила и безопасность дорожного движения» стр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произведения Е.Сегала          «Машины на нашей улице»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П.Д.Д.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пка – передвижка по теме: «Знаешь ли ты правила дорожного движени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: «Безопасность детей на улицах го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акции: «Пристегни меня»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неделя   «Профессии. Инструмен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Продолжать знакомить с понятием  скорости; знакомство с цифрой 6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40  занятие № 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Испытание магнит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Б. Горбашева «Организация экспериментальной деятельности дошкольников» стр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Труд взрослых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А.А. Вахрушев «Здравствуй, мир» стр.13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Н. Блинова  </w:t>
            </w:r>
          </w:p>
          <w:p>
            <w:pPr>
              <w:pStyle w:val="Normal"/>
              <w:rPr/>
            </w:pPr>
            <w:r>
              <w:rPr/>
              <w:t xml:space="preserve">«Занятия познавательное развитие детей 5-7 лет» </w:t>
            </w:r>
          </w:p>
          <w:p>
            <w:pPr>
              <w:pStyle w:val="Normal"/>
              <w:rPr/>
            </w:pPr>
            <w:r>
              <w:rPr/>
              <w:t>стр.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Все профессии хороши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Пересказ  рассказа Е. Пермяка «Для чего руки нужны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ем я хочу стать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Дом, в котором я живу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коллективная Тема: «На арене цирка» (дрессировщик и дрессированные животные</w:t>
            </w:r>
            <w:r>
              <w:rPr>
                <w:sz w:val="32"/>
                <w:szCs w:val="32"/>
              </w:rPr>
              <w:t xml:space="preserve">)     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И. А. Лыкова «Изобразительная деятельность в детском саду старшей группы»  стр.118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 использованным материалом Тема:</w:t>
            </w:r>
          </w:p>
          <w:p>
            <w:pPr>
              <w:pStyle w:val="Normal"/>
              <w:rPr/>
            </w:pPr>
            <w:r>
              <w:rPr/>
              <w:t xml:space="preserve">«Мастерим из готовых коробок высотное здание»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В. Куцакова   «   Конструирование и художественный труд в детском саду» стр.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Транспорт и его правил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 34 (методические рекомендации к пособию стр. 27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Архитектура родного город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1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этической сказки</w:t>
            </w:r>
          </w:p>
          <w:p>
            <w:pPr>
              <w:pStyle w:val="Normal"/>
              <w:rPr/>
            </w:pPr>
            <w:r>
              <w:rPr/>
              <w:t xml:space="preserve">«О гвозде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А. Алябьева  «Коррекционно – развивающие занятия для детей старшего дошкольного возраста» стр.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Рассказывание сказки «Три поросёнка» </w:t>
            </w:r>
          </w:p>
          <w:p>
            <w:pPr>
              <w:pStyle w:val="Normal"/>
              <w:rPr/>
            </w:pPr>
            <w:r>
              <w:rPr/>
              <w:t>Лит – 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Ознакомление дошкольников с литературой и развитие речи» стр.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обрать познавательную литературу и иллюстративный материал для оформления выставки в книжном уголке по теме: «Профессии. Инструмен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онсультации по запросам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рофе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я «Формирование мелкой моторики рук у дошкольник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 – ра: С.Е. Вершинина «Технология организации интегративной деятельности старших дошкольников» стр.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льчиковый театр своими рукам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 – ра: С.Е. Вершинина «Технология организации интегративной деятельности старших дошкольников» стр.5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/>
        <w:t xml:space="preserve">  </w:t>
      </w:r>
      <w:r>
        <w:rPr/>
        <w:t>Перспективный 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неделя   «Меб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нятие точки и линии. Образование геометрических фигур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42  занятие № 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риключение Буратин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Б. Горбашева «Организация экспериментальной деятельности дошкольников» стр.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утешествие в прошлое кресла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О.В. Дыбина «Что было до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– путешествия в прошлое предметов» стр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ебельная фабрика» </w:t>
            </w:r>
          </w:p>
          <w:p>
            <w:pPr>
              <w:pStyle w:val="Normal"/>
              <w:rPr/>
            </w:pPr>
            <w:r>
              <w:rPr/>
              <w:t xml:space="preserve">(составление сюжетного рассказа по опорным словам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 познание стр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на заданную тему «Мебель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в детей 5-7 лет»</w:t>
            </w:r>
          </w:p>
          <w:p>
            <w:pPr>
              <w:pStyle w:val="Normal"/>
              <w:rPr/>
            </w:pPr>
            <w:r>
              <w:rPr/>
              <w:t>стр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Городецкая роспись «Украсим кукольную мебель» Лит-ра: </w:t>
            </w:r>
          </w:p>
          <w:p>
            <w:pPr>
              <w:pStyle w:val="Normal"/>
              <w:rPr/>
            </w:pPr>
            <w:r>
              <w:rPr/>
              <w:t xml:space="preserve">Г.С. Швайко «Занятия по изобразительной деятельности в детском саду в старшей группе» стр.1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Иллюстрации к новой сказке «Приключение Буратин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Б. Горбашева «Организация экспериментальной деятельности дошкольников» стр.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Постель для котёнка»      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Д. Колдина «Аппликация с детьми 5-6 лет» стр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Такие разные поделки» из бумаги на основе способа отгибания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Осторожно! Электроприборы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 42 (методические рекомендации к пособию стр. 33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В Русской горнице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Н. Данилина «Дошкольнику – об истории и культуре России» стр.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этических сказок</w:t>
            </w:r>
          </w:p>
          <w:p>
            <w:pPr>
              <w:pStyle w:val="Normal"/>
              <w:rPr/>
            </w:pPr>
            <w:r>
              <w:rPr/>
              <w:t xml:space="preserve">«Маленькая табуреточка», «Волшебники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А. Алябьева  «Коррекционно – развивающие занятия для детей старшего дошкольного возраста» стр.81, 7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произведения «Новоселье гномов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О. С. Ушакова </w:t>
            </w:r>
          </w:p>
          <w:p>
            <w:pPr>
              <w:pStyle w:val="Normal"/>
              <w:rPr/>
            </w:pPr>
            <w:r>
              <w:rPr/>
              <w:t>«Развитие речи  детей 5-7 лет»</w:t>
            </w:r>
          </w:p>
          <w:p>
            <w:pPr>
              <w:pStyle w:val="Normal"/>
              <w:rPr/>
            </w:pPr>
            <w:r>
              <w:rPr/>
              <w:t>стр.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Мебе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Мебел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одить вместе с детьми в мебельный магазин. Закрепить названия предметов меб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рекомендации родителям на тему, как наладить искренние, доверительные отношения с детьм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3 неделя   «Наша арм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пятиугольником, с цифрой 7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245 занятие №26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ы - изобретател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Военные профессии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О.Ф. Горбатенко «Комплексные занятия с детьми 4 – 7 лет»  стр.9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ащитники Отечества»</w:t>
            </w:r>
          </w:p>
          <w:p>
            <w:pPr>
              <w:pStyle w:val="Normal"/>
              <w:rPr/>
            </w:pPr>
            <w:r>
              <w:rPr/>
              <w:t>(составление рассказа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Военная техника» (составление рассказа  по набору игрушек военной тематики) 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ртрет папы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Г.С. Швайко «Занятия по изобразительной деятельности в детском саду в старшей группе» стр.9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граничник с собакой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</w:t>
            </w:r>
          </w:p>
          <w:p>
            <w:pPr>
              <w:pStyle w:val="Normal"/>
              <w:rPr/>
            </w:pPr>
            <w:r>
              <w:rPr/>
              <w:t xml:space="preserve">Тема: «Ехать замечательно на плечах на папиных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Подарок папе «Кораблик» (оригами)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И.А. Рябкова «Художественно – творческая деятельность </w:t>
            </w:r>
          </w:p>
          <w:p>
            <w:pPr>
              <w:pStyle w:val="Normal"/>
              <w:rPr/>
            </w:pPr>
            <w:r>
              <w:rPr/>
              <w:t>Оригами с детьми 5-7 лет» стр.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Встреча с незнакомцем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 стр. 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Государственная символика Росси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вои защитники» чтение произведений Л. Кассиля «Пехота», «Сестр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Г.Я. Затулина «Конспекты комплексных занятий по развитию речи старшая группа» стр.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рассказа Ю.И. Коваля «Алый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Наша арм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Военная техни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спортивном  развлечение совместно с пап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конкурсе армейских фотоальбомов пап: «Есть такая профессия – Родину защищ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неделя   «Электроприбо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Продолжать знакомить с  пятиугольником, с цифрой 7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245 занятие №2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1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утешествие в прошлое электроприборов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О.В. Дыбина «Что было до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– путешествия в прошлое предметов» стр.57, 61, 66,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Бытовая техника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омашние помощник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омашние помощники» (рассматривание и рассказывание о предметах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Домашние помощники в будущем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Декоративное рисование «Гжельские узоры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Тема:</w:t>
            </w:r>
          </w:p>
          <w:p>
            <w:pPr>
              <w:pStyle w:val="Normal"/>
              <w:rPr/>
            </w:pPr>
            <w:r>
              <w:rPr/>
              <w:t>«Делаем телевизор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Робот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Ток бежит по проводам» </w:t>
            </w:r>
          </w:p>
          <w:p>
            <w:pPr>
              <w:pStyle w:val="Normal"/>
              <w:rPr/>
            </w:pPr>
            <w:r>
              <w:rPr/>
              <w:t>Лит-ра: Т.А. Шарыгина «Беседы об основах безопасности с детьми 5-8 лет стр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Русская народная культур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этической сказки</w:t>
            </w:r>
          </w:p>
          <w:p>
            <w:pPr>
              <w:pStyle w:val="Normal"/>
              <w:rPr/>
            </w:pPr>
            <w:r>
              <w:rPr/>
              <w:t xml:space="preserve">«Люстра - зазнайк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А. Алябьева  «Коррекционно – развивающие занятия для детей старшего дошкольного возраста» стр.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тихотворения Романа Софа «Баллада о ТВ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6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Электроприбо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ции для родителей на темы интересующие 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>«Электроприбор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Сходить вместе с детьми в магазин бытовой техники. Закрепить названия бытовой техники и знания о безопасном поведении с электрическими прибор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ческий всеобуч «Что надо знать о своём ребёнке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неделя   «Мамин день.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Развитие представлений о непрерывности, текучести времени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247  занятие № 27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ак всё живое растёт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МАМОЧКА ЛЮБИМАЯ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В РОДНОЙ СЕМЬЕ» </w:t>
            </w:r>
          </w:p>
          <w:p>
            <w:pPr>
              <w:pStyle w:val="Normal"/>
              <w:rPr/>
            </w:pPr>
            <w:r>
              <w:rPr/>
              <w:t>(составление рассказов по картине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Пересказ  художественного произвед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. Ушинского «Лекарство»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развитие речи» стр.7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Мамочка моя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оя семья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Скульптурный портрет «Моя мама»      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Шкатулк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Д. Колдина «Аппликация с детьми 5-6 лет» стр.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 Мы – пассажиры метр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О.А. Скоролупова «Занятия с детьми старшего дошкольного возраста по теме «Правила и безопасность дорожного движения» стр.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Мужчины и женщины в семье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 художественных  произведений  «Как аукнется,  так  и  откликнется»  (по произведениям  Е.  Благининой «Посидим в тишине», </w:t>
            </w:r>
          </w:p>
          <w:p>
            <w:pPr>
              <w:pStyle w:val="Normal"/>
              <w:rPr/>
            </w:pPr>
            <w:r>
              <w:rPr/>
              <w:t xml:space="preserve">Л. Квитко «Лемеле хозяйничает», нанайской сказке «Айога»     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развитие речи» стр.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сказок народов Севера «Кукушка», «Айога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 xml:space="preserve">«Мамин день. Семь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ренник посвящённый Дню 8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альбомов на тему: </w:t>
            </w:r>
          </w:p>
          <w:p>
            <w:pPr>
              <w:pStyle w:val="Normal"/>
              <w:rPr/>
            </w:pPr>
            <w:r>
              <w:rPr/>
              <w:t xml:space="preserve">«Семь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конкурсе рисунков «Мамин день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неделя   «Ранняя вес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8, повторение цифр от 1 до 7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49  занятие № 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О чём поют весной птицы?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Весна - красн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Рассказывание по картине.  </w:t>
            </w:r>
          </w:p>
          <w:p>
            <w:pPr>
              <w:pStyle w:val="Normal"/>
              <w:rPr/>
            </w:pPr>
            <w:r>
              <w:rPr/>
              <w:t>Составление описательного рассказа по репродукции картины А. Саврасова «Грачи прилетели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Развитие речи» стр.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Заучивание стихотворения Ф. Тютчева «Зима недаром злится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ришла весна. Прилетели птиц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Декоративное рисование «Солнышко, нарядись»</w:t>
            </w:r>
          </w:p>
          <w:p>
            <w:pPr>
              <w:pStyle w:val="Normal"/>
              <w:rPr/>
            </w:pPr>
            <w:r>
              <w:rPr/>
              <w:t xml:space="preserve">Лит – ра: 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5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арцисс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Н. Малышева «Аппликация в детском саду» стр.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Из ниток «Весенние подарки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Огонь – друг или враг?» </w:t>
            </w:r>
          </w:p>
          <w:p>
            <w:pPr>
              <w:pStyle w:val="Normal"/>
              <w:rPr/>
            </w:pPr>
            <w:r>
              <w:rPr/>
              <w:t xml:space="preserve">П.И. </w:t>
            </w:r>
          </w:p>
          <w:p>
            <w:pPr>
              <w:pStyle w:val="Normal"/>
              <w:rPr/>
            </w:pPr>
            <w:r>
              <w:rPr/>
              <w:t xml:space="preserve">«Тушим пожар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.Д. Ермолаев «Основы безопасности жизнидеятельности детей дошкольного возраста» стр.170,15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Пришла весна – земля проснулась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Г.Н. Данилина «Дошкольнику – об истории и культуре России» стр.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сказок Э. Шим «Солнце, мороз, ветер», «Камень, ручей, сосулька и солнце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тихотворения А. Барто «Верёвочк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Весна. Первые весенние цве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Весна. Первоцвет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подготовке праздника «Масле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Беседа с родителями «Одежда детей в весеннее время года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неделя   «Первые весенние цве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Продолжать знакомить с цифрой 8, повторение цифр от 1 до 7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249  занятие № 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1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то больше всех радуется весне?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ервоцветы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экология» стр.9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Заучивание стихотворения Е. Серовой </w:t>
            </w:r>
          </w:p>
          <w:p>
            <w:pPr>
              <w:pStyle w:val="Normal"/>
              <w:rPr/>
            </w:pPr>
            <w:r>
              <w:rPr/>
              <w:t xml:space="preserve">«Подснежник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Г.Я. Затулина «Конспекты комплексных занятий по развитию речи старшая группа» стр.13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дснежники» </w:t>
            </w:r>
          </w:p>
          <w:p>
            <w:pPr>
              <w:pStyle w:val="Normal"/>
              <w:rPr/>
            </w:pPr>
            <w:r>
              <w:rPr/>
              <w:t>(Придумывание сказки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О.А. Скоролупова Занятия с детьми старшего дошкольного возраста по теме «Ранняя весна» стр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Одуванчи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Дубровская «Рисунки спрятанные в пальчиках» стр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Декоративное рисование «Узор из весенних цветов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 xml:space="preserve">Тема: «Весенний   ковёр»  (плетение из  «жгутиков»       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5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Волшебное превращение пластиковой бутылки» (ваза с первыми весенними цветами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6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Если ты потерялся»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 41 (методические рекомендации к пособию стр. 3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Лекарственные растения родного края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Г. Зеленова «Мы живём в России» старшая группа стр.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казки Н. Павловой «Под кустом» </w:t>
            </w:r>
          </w:p>
          <w:p>
            <w:pPr>
              <w:pStyle w:val="Normal"/>
              <w:rPr/>
            </w:pPr>
            <w:r>
              <w:rPr/>
              <w:t xml:space="preserve">Лит – ра: </w:t>
            </w:r>
          </w:p>
          <w:p>
            <w:pPr>
              <w:pStyle w:val="Normal"/>
              <w:rPr/>
            </w:pPr>
            <w:r>
              <w:rPr/>
              <w:t>О.А. Скоролупова  Занятия с детьми старшего дошкольного возраста по теме «Ранняя весна» стр.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 художественного  произведения К. Ушинского «Утренние часы»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рекомендаций для родителей по организации наблюдений с детьми вес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длю родителей на тему «Как отвечать на детские вопрос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беседы с родителями на тему «Закаливание одна из форм профилактики простудных заболеваний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местить в «Родительский уголок» информацию для родителей «Прогулка в парк в весеннее время год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неделя   «Любимые сказ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Развитие представлений о времени: вчера, сегодня, завтра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251  занятие № 29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Бумажная стран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11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Эти мудрые русские сказки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Творческое рассказывание «Кто такой Чебурашка?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Развитие речи» стр.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Малые фольклорные формы. «Составление сказок по пословицам»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О.С. Ушакова «Ознакомление дошкольников с литературой и развитие речи» стр.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По образцу « Чебурашка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оя любимая сказка»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Сказочная птица»       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А.Н. Малышева «Аппликация в детском саду» стр.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Замок Волшебного город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А у нас дома газ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А. Шарыгина «Беседы об основах безопасности с детьми 5-8 лет стр.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Как надо относиться к книге» </w:t>
            </w:r>
          </w:p>
          <w:p>
            <w:pPr>
              <w:pStyle w:val="Normal"/>
              <w:rPr/>
            </w:pPr>
            <w:r>
              <w:rPr/>
              <w:t>Лит-ра: Н.В. Алёшина «Ознакомление дошкольников с окружающем и социальной действительностью» стр.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Любимые сказки А.С. Пушкина»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Р.Н.С. «Хаврошечк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О.С. Ушакова «Ознакомление дошкольников с литературой и развитие речи»  стр.127, 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Любимые сказ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Любимые сказ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для родителей «Как и что,  читать детям» (как работать с книгой, как провести беседу по содержанию прочитанного художественного произвед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 родителей по вопросам воспитания и развития дете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/>
        <w:t xml:space="preserve">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неделя   «Мой город.  Моя ул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9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1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Растения – лёгкие Земл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Игра – путешеств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ой город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10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ом, в котором ты живёшь» </w:t>
            </w:r>
          </w:p>
          <w:p>
            <w:pPr>
              <w:pStyle w:val="Normal"/>
              <w:rPr/>
            </w:pPr>
            <w:r>
              <w:rPr/>
              <w:t>(короткое сообщение по плану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В.В. Коноваленко «Развитие связной речи» стр.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ой город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Вот эта улица, вот этот дом…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 xml:space="preserve">стр.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Любимое место в городе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Тема: Барельеф «Здания города Новосибирска»      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Город мой, любимейший на свете»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Твои помощники» </w:t>
            </w:r>
          </w:p>
          <w:p>
            <w:pPr>
              <w:pStyle w:val="Normal"/>
              <w:rPr/>
            </w:pPr>
            <w:r>
              <w:rPr/>
              <w:t xml:space="preserve">Лит -р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К.Ю. Белая «Я и моя безопасность» стр. 36 (методические рекомендации к пособию стр. 28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История возникновения родного города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 художественного  произведения С. Михалкова «Моя улица»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тихотворений</w:t>
            </w:r>
          </w:p>
          <w:p>
            <w:pPr>
              <w:pStyle w:val="Normal"/>
              <w:rPr/>
            </w:pPr>
            <w:r>
              <w:rPr/>
              <w:t>«Поэты о городе Новосибирс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Мой город. Моя ул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Мой город. Моя улиц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изготовление альбомов на тему: </w:t>
            </w:r>
          </w:p>
          <w:p>
            <w:pPr>
              <w:pStyle w:val="Normal"/>
              <w:rPr/>
            </w:pPr>
            <w:r>
              <w:rPr/>
              <w:t xml:space="preserve">«Мои любимые места в родном городе Новосибирск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ход выходного дня по теме «Достопримечательности родного города Новосибирска»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неделя   «Моя страна –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Счёт предметов до 9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емля – наш общий дом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Я люблю тебя, Россия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1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Моё отечество – Россия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Заучивание стихотворения М. Исаковского «Поезжай за моря - океаны»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Спасская башня Кремля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По замыслу </w:t>
            </w:r>
          </w:p>
          <w:p>
            <w:pPr>
              <w:pStyle w:val="Normal"/>
              <w:rPr/>
            </w:pPr>
            <w:r>
              <w:rPr/>
              <w:t xml:space="preserve">«Моя Родина» </w:t>
            </w:r>
          </w:p>
          <w:p>
            <w:pPr>
              <w:pStyle w:val="Normal"/>
              <w:rPr/>
            </w:pPr>
            <w:r>
              <w:rPr/>
              <w:t>Лит – 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6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Российский флаг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Из строительного материала «Башня Кремля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6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Безопасность на дороге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Как возникла Россия. Символика страны – герб, флаг, гимн» Лит-ра: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Чтение рассказов о Москв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Житкова «Что я видел» Лит-ра: 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Чтение стихотворений о Родине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«Комплексные занятия по программе «От рождения до школы» под редакцией Н.Е. Вераксы старшая группа стр.3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50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Моя страна –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консультации родителей на темы интересующие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Моя страна – Росси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ь участие в выставке  рисунков «Моя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фестивале семейного творчества «Мир во всём мире» (рисунки, стихи, рассказы, фотографии т.п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ерспективный план   2неделя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923"/>
        <w:gridCol w:w="1134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 неделя   «Косм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цифрой «0», письменным обозначением числа 10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253 занятие №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осмос. Звёзды. Вселенная.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Этот загадочный космос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16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23, 3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День космонавтик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осмос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Летим на ракете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граттаж</w:t>
            </w:r>
          </w:p>
          <w:p>
            <w:pPr>
              <w:pStyle w:val="Normal"/>
              <w:rPr/>
            </w:pPr>
            <w:r>
              <w:rPr/>
              <w:t>«Космический пейзаж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Н.Г. Давыдова «22 занятия по рисованию для дошкольников» нетрадиционные техники </w:t>
            </w:r>
          </w:p>
          <w:p>
            <w:pPr>
              <w:pStyle w:val="Normal"/>
              <w:rPr/>
            </w:pPr>
            <w:r>
              <w:rPr/>
              <w:t>стр.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</w:t>
            </w:r>
          </w:p>
          <w:p>
            <w:pPr>
              <w:pStyle w:val="Normal"/>
              <w:rPr/>
            </w:pPr>
            <w:r>
              <w:rPr/>
              <w:t>рельефная</w:t>
            </w:r>
          </w:p>
          <w:p>
            <w:pPr>
              <w:pStyle w:val="Normal"/>
              <w:rPr/>
            </w:pPr>
            <w:r>
              <w:rPr/>
              <w:t>Тема: «В далёком космос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И. А. Лыкова «Изобразительная деятельность в детском саду старшей группы» стр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Ракета»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Правила поведения при пожаре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46 (методические рекомендации к пособию стр.36 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День космонавтик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Н.В. Алёшина «Ознакомление дошкольников с окружающем и социальной действительностью» стр.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 художественного  произведения А. Митяева «12апреля. День космонавтики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Р.И. Жуковская «Хрестоматия для детей старшего  дошкольного возраста» стр.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казки </w:t>
            </w:r>
          </w:p>
          <w:p>
            <w:pPr>
              <w:pStyle w:val="Normal"/>
              <w:rPr/>
            </w:pPr>
            <w:r>
              <w:rPr/>
              <w:t>Д. Биссет</w:t>
            </w:r>
          </w:p>
          <w:p>
            <w:pPr>
              <w:pStyle w:val="Normal"/>
              <w:rPr/>
            </w:pPr>
            <w:r>
              <w:rPr/>
              <w:t>«Про поросёнка, который учился лета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Косм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обеседовать с детьми о космосе, планетах солнечной системы; найти дома подходящую литературу и совместно её изуч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Космо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тавка совместного творчества детей и родителей  рисунков на тему «Космо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общение родителей к участию в конкурсе поделок ко «Дню космонавтики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ерспективный план</w:t>
      </w:r>
    </w:p>
    <w:tbl>
      <w:tblPr>
        <w:tblW w:w="157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неделя «ХЛЕБ ВСЕМУ ГОЛ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Количество и счёт. Цифра  «0», письменное обозначениечисла 10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53 занятие №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1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Хлеб – всему голов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Г. Горькова «Сценарии занятий по экологическому воспитанию дошкольников» стр.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Познавательное развитие» стр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Хлеб – всему голова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81, 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Я. Затулина «Конспекты комплексных занятий по развитию речи старшая группа» стр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Рожь» </w:t>
            </w:r>
          </w:p>
          <w:p>
            <w:pPr>
              <w:pStyle w:val="Normal"/>
              <w:rPr/>
            </w:pPr>
            <w:r>
              <w:rPr/>
              <w:t>(составление описательного рассказа по картине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Пересказ украинской сказки «Колосо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Наши руки не для скуки»</w:t>
            </w:r>
          </w:p>
          <w:p>
            <w:pPr>
              <w:pStyle w:val="Normal"/>
              <w:rPr/>
            </w:pPr>
            <w:r>
              <w:rPr/>
              <w:t>Лит – 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тивная роспись Тема:</w:t>
            </w:r>
          </w:p>
          <w:p>
            <w:pPr>
              <w:pStyle w:val="Normal"/>
              <w:rPr/>
            </w:pPr>
            <w:r>
              <w:rPr/>
              <w:t>«Жостовский орнамент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 xml:space="preserve">стр.6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Тема: «Хуторок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Т.В. Филиппова «Мы наклеим на листок солнце, небо и цветок» стр.62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Куколки – талисманчики»</w:t>
            </w:r>
          </w:p>
          <w:p>
            <w:pPr>
              <w:pStyle w:val="Normal"/>
              <w:rPr/>
            </w:pPr>
            <w:r>
              <w:rPr/>
              <w:t>(из соломы»)</w:t>
            </w:r>
          </w:p>
          <w:p>
            <w:pPr>
              <w:pStyle w:val="Normal"/>
              <w:rPr/>
            </w:pPr>
            <w:r>
              <w:rPr/>
              <w:t>Лит –ра:</w:t>
            </w:r>
          </w:p>
          <w:p>
            <w:pPr>
              <w:pStyle w:val="Normal"/>
              <w:rPr/>
            </w:pPr>
            <w:r>
              <w:rPr/>
              <w:t xml:space="preserve">А.Н. Малышева «Работа с тканью» стр.24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а прогулку мы идём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А. Шарыгина «Беседы об основах безопасности с детьми 5-8 лет стр.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ТКУДА ХЛЕБ ПРИШЁЛ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Л.А. Кондрыкинская  </w:t>
            </w:r>
          </w:p>
          <w:p>
            <w:pPr>
              <w:pStyle w:val="Normal"/>
              <w:rPr/>
            </w:pPr>
            <w:r>
              <w:rPr/>
              <w:t>«С чего начинается Родина» стр.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Чтение сказки Н. Телешовой  «Крупеничка» </w:t>
            </w:r>
          </w:p>
          <w:p>
            <w:pPr>
              <w:pStyle w:val="Normal"/>
              <w:rPr/>
            </w:pPr>
            <w:r>
              <w:rPr/>
              <w:t xml:space="preserve">Лит – 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рассказов «Дождь из семян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Ю. Крутогоров «Хрестоматия для детей старшего дошкольного возраста» стр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знавательную литературу и иллюстративный материал для оформления выставки в книжном уголке по теме: «Хлеб всему гол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Хлеб всему голов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 - класс</w:t>
            </w:r>
          </w:p>
          <w:p>
            <w:pPr>
              <w:pStyle w:val="Normal"/>
              <w:rPr/>
            </w:pPr>
            <w:r>
              <w:rPr/>
              <w:t xml:space="preserve">Принять участие в изготовление кондитерских и кулинарных изделий из солёного теста для сюжетно – ролевых игр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Совместный поход в магазин. Рассмотреть с детьми хлебобулочные изделия, закрепить названия, из чего они  изготовлен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ерспективный план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неделя   «Подводный м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Сложение чисел в пределах 10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79  занятие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орские чудеса»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Что мы знаем о рыбах?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М. Блинова «Занятия познавательное развитие детей 5-7 лет» стр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Рыбы» </w:t>
            </w:r>
          </w:p>
          <w:p>
            <w:pPr>
              <w:pStyle w:val="Normal"/>
              <w:rPr/>
            </w:pPr>
            <w:r>
              <w:rPr/>
              <w:t>(учить придумывать диалоги на заданную тему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продолжение  «Рыбы» (продолжать учить составлять небольшие связные рассказы на заданную тему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Кружевные рыбки»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 xml:space="preserve">стр.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Море волнуется»</w:t>
            </w:r>
          </w:p>
          <w:p>
            <w:pPr>
              <w:pStyle w:val="Normal"/>
              <w:rPr/>
            </w:pPr>
            <w:r>
              <w:rPr/>
              <w:t>Лит – 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ка 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Барельеф «Рыбки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Краб» (из природного материала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оплотнее кран закрой –  осторожен будь с водой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А. Шарыгина «Беседы об основах безопасности с детьми 5-8 лет стр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Вода в жизни человек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«Комплексные занятия по программе «От рождения до школы» под редакцией Н.Е. Вераксы старшая группа стр.1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казки М. Гаршина </w:t>
            </w:r>
          </w:p>
          <w:p>
            <w:pPr>
              <w:pStyle w:val="Normal"/>
              <w:rPr/>
            </w:pPr>
            <w:r>
              <w:rPr/>
              <w:t>«Лягушка – путешественница»</w:t>
            </w:r>
          </w:p>
          <w:p>
            <w:pPr>
              <w:pStyle w:val="Normal"/>
              <w:rPr/>
            </w:pPr>
            <w:r>
              <w:rPr/>
              <w:t>Лит – 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сказки А.С. Пушкина «Сказка о рыбаке и рыб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Подводный ми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консультации родителей на темы интересующие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Подводный мир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для родителей, что  прочитать детям о рыбах и животных живущих в морях и океан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для родителей:  Организация познавательной деятельности дома по теме «Волшебная в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ерспективный план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неделя   «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Часть и целое, сложение в пределах 10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97  занятие № 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Чистый город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Этот День Победы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День Победы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 xml:space="preserve">Г.Я. Затулина «Конспекты комплексных занятий по развитию речи старшая группа» стр.159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ащитники Отечества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Ф. Горбатенко «Комплексные занятия с детьми 4 – 7 лет»  стр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Салют над городом в честь праздника Победы»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3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Праздник День Победы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Поздравительная открытка «Тюльпаны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композиция</w:t>
            </w:r>
          </w:p>
          <w:p>
            <w:pPr>
              <w:pStyle w:val="Normal"/>
              <w:rPr/>
            </w:pPr>
            <w:r>
              <w:rPr/>
              <w:t xml:space="preserve">«Голуби мира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З.А. Богатеева «Чудесные поделки из бумаги» стр.1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Быть примерным пешеходом и пассажиром разрешается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О.А. Скоролупова «Занятия с детьми старшего дошкольного возраста по теме «Правила и безопасность дорожного движения» стр.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Что такое героизм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Л.А. Кондрыкинская  </w:t>
            </w:r>
          </w:p>
          <w:p>
            <w:pPr>
              <w:pStyle w:val="Normal"/>
              <w:rPr/>
            </w:pPr>
            <w:r>
              <w:rPr/>
              <w:t>«С чего начинается Родина» стр.1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художественных произведений </w:t>
            </w:r>
          </w:p>
          <w:p>
            <w:pPr>
              <w:pStyle w:val="Normal"/>
              <w:rPr/>
            </w:pPr>
            <w:r>
              <w:rPr/>
              <w:t>Л. Касиля «Богатыри», «Памятник Советскому солдату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57 - 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. Баруздина «За Родину», «Слава!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В.В. Коноваленко «Развитие связной речи» стр.59 - 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ь участие в пешем походе в Берёзовую рощу к монументу, для возложения цв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совместного творчества детей и родителей: рисунки, рассказы на тему «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пут «Пример родителей – одна из основных факторов успешного воспитания дет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неделя   «Животные жарких стр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Часть и целое, сложение в пределах 10, развитие представлений об изменении времени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299  занятие № 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Роль окраски в жизни животных»</w:t>
            </w:r>
          </w:p>
          <w:p>
            <w:pPr>
              <w:pStyle w:val="Normal"/>
              <w:rPr/>
            </w:pPr>
            <w:r>
              <w:rPr/>
              <w:t>Лит – 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2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Там, где нет зимы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Животные жарких стран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орские волк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Какие животные живут в жарких странах?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Разные силуэты </w:t>
            </w:r>
          </w:p>
          <w:p>
            <w:pPr>
              <w:pStyle w:val="Normal"/>
              <w:rPr/>
            </w:pPr>
            <w:r>
              <w:rPr/>
              <w:t>животных жарких стран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 xml:space="preserve">стр.5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Обезьянки на пальмах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Слон» из спичечных  коробков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Профессия пожарного» </w:t>
            </w:r>
          </w:p>
          <w:p>
            <w:pPr>
              <w:pStyle w:val="Normal"/>
              <w:rPr/>
            </w:pPr>
            <w:r>
              <w:rPr/>
              <w:t>П.И. «При пожаре не зевай, огонь водою заливай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С.Д. Ермолаев «Основы безопасности жизнидеятельности детей дошкольного возраста» стр.187,1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В гости к южным растениям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Чтение сказки Р. Киплинга «Слонён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3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Чтение художественного произведения К. Чуковского  «Крокодил»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Животные жарких стр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>«Животные жарких стран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овместный поход в зоопарк, рассмотреть и закрепить названия животных живущих 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рких стран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беседы с родителями о подборе мультфильмов и настольных игр для дете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ерспективный план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неделя   «Насеком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Знакомство с вычитанием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 327 занятие №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Кто такие насекомые?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Таинственный мир насекомых» 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В.Н. Волчкова «Конспекты занятий в старшей группе детского сада экология» стр.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М. Блинова «Занятия познавательное развитие детей 5-7 лет» стр.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Насекомые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Эти удивительные насекомые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Бабочки летают над лугом»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3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Не обижайте муравья!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 xml:space="preserve">стр.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силуэтная симметричная с элементами рисования</w:t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Бабочки летают»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7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Бабочка» (оригами)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</w:t>
            </w:r>
          </w:p>
          <w:p>
            <w:pPr>
              <w:pStyle w:val="Normal"/>
              <w:rPr/>
            </w:pPr>
            <w:r>
              <w:rPr/>
              <w:t xml:space="preserve">ИЗО» </w:t>
            </w:r>
          </w:p>
          <w:p>
            <w:pPr>
              <w:pStyle w:val="Normal"/>
              <w:rPr/>
            </w:pPr>
            <w:r>
              <w:rPr/>
              <w:t>стр.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Правила поведения на воде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К.Ю. Белая «Я и моя безопасность» стр.11 (методические рекомендации к пособию стр.10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Насекомые и цветы созданы друг для друга»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В.Н. </w:t>
            </w:r>
          </w:p>
          <w:p>
            <w:pPr>
              <w:pStyle w:val="Normal"/>
              <w:rPr/>
            </w:pPr>
            <w:r>
              <w:rPr/>
              <w:t>Волчкова «Конспекты занятий в старшей группе детского сада экология» стр.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Чтение художественного произведения В. Бианки «Как муравьишка домой спеши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художественных произведений </w:t>
            </w:r>
          </w:p>
          <w:p>
            <w:pPr>
              <w:pStyle w:val="Normal"/>
              <w:rPr/>
            </w:pPr>
            <w:r>
              <w:rPr/>
              <w:t xml:space="preserve">Л. Квитко </w:t>
            </w:r>
          </w:p>
          <w:p>
            <w:pPr>
              <w:pStyle w:val="Normal"/>
              <w:rPr/>
            </w:pPr>
            <w:r>
              <w:rPr/>
              <w:t>«Жуч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книги «Подземный путешественник» -  «Что узнал дождевой червя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Ю. Крутогоров «Хрестоматия для детей старшего дошкольного возраста» стр.93; 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Насеком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Насекомы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ение рекомендаций для родителей:  по организации наблюдений с детьми в весеннее и летнее времена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 с учителем – логопедом консультация для родителей «Всё о развитии детской ре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ерспективный план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559"/>
        <w:gridCol w:w="1604"/>
        <w:gridCol w:w="1440"/>
      </w:tblGrid>
      <w:tr>
        <w:trPr>
          <w:trHeight w:val="284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26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неделя   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Вычитание и сложение в пределах 10. Ориентировка в пространстве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стр329 занятие № 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Откуда пришла книг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Н.В. Алёшина «Ознакомление дошкольников с окружающем и социальной действительностью» стр.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От ложки до книжки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ы сочиняем рассказ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Мы - журналисты» (составление коллективного рассказа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Л.А. Парамонова «Развивающие занятия с детьми 5 – 6 лет» стр.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Рисование городецкого цветка на закладке для книг»         </w:t>
            </w:r>
          </w:p>
          <w:p>
            <w:pPr>
              <w:pStyle w:val="Normal"/>
              <w:rPr/>
            </w:pPr>
            <w:r>
              <w:rPr/>
              <w:t>Лит-ра;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Знакомство с графикой «О чём может рассказать иллюстрация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южетная на зеркале (с отражением)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Дед Мазай и зайцы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лосок бумаги</w:t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Плетённые закладки для книг»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Закрепление материала «Опасные предметы дома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В.Н. Волчкова «Конспекты занятий в старшей группе детского сада Познавательное развитие» стр.18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Великие люди России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 xml:space="preserve">Г.М. Блинова «Занятия познавательное развитие детей 5-7 лет» стр.6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художественного произведения С.Маршака «Книжка про книжку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 Сушкова «Хрестоматия 400 любимых стихов» стр.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Чтение художественного произведения С .Маршака «Разноцветная книга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 Сушкова «Хрестоматия 400 любимых стихов» стр.17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художествен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По страницам любимых кни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семьи в развитии поисково – исследовательской активности реб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о  получение новой информации через книги и интер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«Всё о компьютерных игр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ерспективный план</w:t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510"/>
        <w:gridCol w:w="1370"/>
        <w:gridCol w:w="1260"/>
        <w:gridCol w:w="1481"/>
        <w:gridCol w:w="1417"/>
        <w:gridCol w:w="1062"/>
        <w:gridCol w:w="1065"/>
        <w:gridCol w:w="992"/>
        <w:gridCol w:w="1363"/>
        <w:gridCol w:w="1800"/>
        <w:gridCol w:w="1440"/>
      </w:tblGrid>
      <w:tr>
        <w:trPr>
          <w:trHeight w:val="518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Старшей группы № 7</w:t>
            </w:r>
          </w:p>
        </w:tc>
      </w:tr>
      <w:tr>
        <w:trPr>
          <w:trHeight w:val="55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– образовательная деятельность (25 мин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(после с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</w:t>
            </w:r>
          </w:p>
        </w:tc>
      </w:tr>
      <w:tr>
        <w:trPr>
          <w:trHeight w:val="6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деля   Те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 – эстетическое разви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(эк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едметным и соц. мир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/ Апплик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 –патриотическое 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художественной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неделя   «Ле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>«Игра – путешествие в страну Математики» (итоговое занятие)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Н.Я. Большунова  «Организация образования дошкольников в формах игры средствами сказ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335 занятие №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Фалькович «Формирование математических представлений» стр.1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Здравствуй, солнечный лучик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4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Лето красное пришло»    </w:t>
            </w:r>
          </w:p>
          <w:p>
            <w:pPr>
              <w:pStyle w:val="Normal"/>
              <w:rPr/>
            </w:pPr>
            <w:r>
              <w:rPr/>
              <w:t xml:space="preserve">Лит-ра:  </w:t>
            </w:r>
          </w:p>
          <w:p>
            <w:pPr>
              <w:pStyle w:val="Normal"/>
              <w:rPr/>
            </w:pPr>
            <w:r>
              <w:rPr/>
              <w:t>Комплексные занятия по программе «От рождения до школы» под редакцией Н.Е. Вераксы старшая группа стр.3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Лето» </w:t>
            </w:r>
          </w:p>
          <w:p>
            <w:pPr>
              <w:pStyle w:val="Normal"/>
              <w:rPr/>
            </w:pPr>
            <w:r>
              <w:rPr/>
              <w:t>(составление творческих рассказов)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Е.В. Кузнецова</w:t>
            </w:r>
          </w:p>
          <w:p>
            <w:pPr>
              <w:pStyle w:val="Normal"/>
              <w:rPr/>
            </w:pPr>
            <w:r>
              <w:rPr/>
              <w:t>«Развитие и коррекция речи детей 5-6 лет» стр.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«Лето» (составление связного рассказа по пейзажной картине)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Т.И. Петрова «Игры и занятия по развитию речи» старшая группа стр.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>«Встречаем лето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Т.Г. Казакова</w:t>
            </w:r>
          </w:p>
          <w:p>
            <w:pPr>
              <w:pStyle w:val="Normal"/>
              <w:rPr/>
            </w:pPr>
            <w:r>
              <w:rPr/>
              <w:t>«Развивайте у дошкольников творчество» стр.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«Весёлое лет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ликация Тема: «Запестрел цветами луг»       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Д. Колдина «Аппликация с детьми 5-6 лет» стр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Волшебное  превращение пластиковой бутылки» 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6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  <w:t xml:space="preserve">«Нам на улице не страшно» 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/>
            </w:pPr>
            <w:r>
              <w:rPr/>
              <w:t xml:space="preserve">О.А. Скоролупова «Занятия с детьми старшего дошкольного возраста по теме «Правила и безопасность дорожного движения» стр.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 </w:t>
            </w:r>
          </w:p>
          <w:p>
            <w:pPr>
              <w:pStyle w:val="Normal"/>
              <w:rPr/>
            </w:pPr>
            <w:r>
              <w:rPr/>
              <w:t xml:space="preserve">«Как вести себя на природе» </w:t>
            </w:r>
          </w:p>
          <w:p>
            <w:pPr>
              <w:pStyle w:val="Normal"/>
              <w:rPr/>
            </w:pPr>
            <w:r>
              <w:rPr/>
              <w:t>Лит-ра:</w:t>
            </w:r>
          </w:p>
          <w:p>
            <w:pPr>
              <w:pStyle w:val="Normal"/>
              <w:rPr/>
            </w:pPr>
            <w:r>
              <w:rPr/>
              <w:t>Л.А. Парамонова «Развивающие занятия с детьми 5 – 6 лет» стр.6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казки В. Катаева «Дудочка и кувшинчик»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: </w:t>
            </w:r>
          </w:p>
          <w:p>
            <w:pPr>
              <w:pStyle w:val="Normal"/>
              <w:rPr/>
            </w:pPr>
            <w:r>
              <w:rPr/>
              <w:t xml:space="preserve">Чтение стихов современных детских поэтов Р. Куликова «Летний вечер»; </w:t>
            </w:r>
          </w:p>
          <w:p>
            <w:pPr>
              <w:pStyle w:val="Normal"/>
              <w:rPr/>
            </w:pPr>
            <w:r>
              <w:rPr/>
              <w:t>В. Лепко «Летний дождь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 Аким «Лето»</w:t>
            </w:r>
          </w:p>
          <w:p>
            <w:pPr>
              <w:pStyle w:val="Normal"/>
              <w:rPr/>
            </w:pPr>
            <w:r>
              <w:rPr/>
              <w:t xml:space="preserve">Лит-ра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Н. Сушкова «Хрестоматия 400 любимых стихов» стр.368; 310;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рать познавательную литературу и иллюстративный материал для оформления выставки в книжном уголке по теме: </w:t>
            </w:r>
          </w:p>
          <w:p>
            <w:pPr>
              <w:pStyle w:val="Normal"/>
              <w:rPr/>
            </w:pPr>
            <w:r>
              <w:rPr/>
              <w:t>«Ле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е консультации по запросам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книжек малышек на тему: </w:t>
            </w:r>
          </w:p>
          <w:p>
            <w:pPr>
              <w:pStyle w:val="Normal"/>
              <w:rPr/>
            </w:pPr>
            <w:r>
              <w:rPr/>
              <w:t xml:space="preserve">«Лет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родителей к созданию гербариев «Лекарственные растения нашего к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мятка для родителей «Помогите детям запомнить правила пожарной безопасности и правила дорожного движ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90" w:after="9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2:32:00Z</dcterms:created>
  <dc:creator>Ольга</dc:creator>
  <dc:description/>
  <cp:keywords/>
  <dc:language>en-US</dc:language>
  <cp:lastModifiedBy>ольга</cp:lastModifiedBy>
  <dcterms:modified xsi:type="dcterms:W3CDTF">2018-07-25T10:29:00Z</dcterms:modified>
  <cp:revision>854</cp:revision>
  <dc:subject/>
  <dc:title/>
</cp:coreProperties>
</file>