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МДОУ «Ельниковский детский сад №1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 xml:space="preserve"> </w:t>
      </w:r>
      <w:r>
        <w:rPr>
          <w:i/>
          <w:sz w:val="44"/>
          <w:szCs w:val="44"/>
        </w:rPr>
        <w:t xml:space="preserve">Конспект  НОД в подготовительной группе 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Тема: « Приключения в Школе Волшебников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40"/>
          <w:szCs w:val="40"/>
        </w:rPr>
        <w:t xml:space="preserve"> </w:t>
      </w:r>
      <w:r>
        <w:rPr>
          <w:i/>
          <w:sz w:val="40"/>
          <w:szCs w:val="40"/>
        </w:rPr>
        <w:t>Воспитатель:  Вельдина. О. Н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 Приключения в Школе Волшеб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лять умение детей решать простые арифметические задачи на сложение и вычитание в пределах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навыки прямого и обратного счета в пределах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умение ориентироваться на лист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крепить умение детей проводить звуковой анализ слов, дифференцировать гласные, твердые и мягкие согласные зву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умение делить слова на слоги, определять количество с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закрепить умение подбирать синонимы, антоним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ить понятия: звук, слово, предложение; уметь составлять предложения и делить его на слова, называя их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потребность в интеллектуальной активности и в овладении новыми умениями, навыками, зна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логическое мышление, воображение, речь, пам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мотивационную готовность реб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н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заходят под песню «Учат в школе», встают в круг.</w:t>
      </w:r>
    </w:p>
    <w:p>
      <w:pPr>
        <w:pStyle w:val="Normal"/>
        <w:rPr/>
      </w:pPr>
      <w:r>
        <w:rPr>
          <w:sz w:val="28"/>
          <w:szCs w:val="28"/>
        </w:rPr>
        <w:t xml:space="preserve">Воспитатель загадывает загадку: Кто лениться не привык, тот хороший 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А вы, ребята, хотите стать ученик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для 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Осенью вы пойдете в школу, а сегодня я приглашаю вас в сказочную школу Волшебников, где пройдут уроки волшебства, со сказочными переменками. Хотите? – У каждой школы своя эмблема, чтобы, узнать, что изображено на эмблеме ШВ, отгадайте загадку: </w:t>
      </w:r>
      <w:r>
        <w:rPr>
          <w:b/>
          <w:sz w:val="28"/>
          <w:szCs w:val="28"/>
        </w:rPr>
        <w:t>золотое яблочко по небу катается,  всем-всем улыбается, а улыбки-то лучи очень-очень горячи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>-Правильно.  (Солнышк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мблема ШВ – солнышко (показываю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ейчас превращу вас в лучики солнца (дети надевают  эмблемы  маленькие солнышки 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я приглашаю вас отправиться в сказочную школу волшебников. В пути нас ждут трудности. Отправимся мы туда на поезде. Рассаживаемся по местам, это наш вагон. И так, поезд отправля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вучит мелодии песни  (дети все вместе  поют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ывут за окошком поля и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ы едем туда, где нас ждут чуде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лнышко светит, и речка блест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ш паровозик так быстро летит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 Чух, чух, чух.  Ту, ту, 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лые бара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увают на х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овоз Букаш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Звонит звонок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начнем мы наш урок с игровых упраж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: Я предлагаю вам    поиграть в игр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«Вставь пропущенные цифры.»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, 2, 3,.5,.7,8,9,10,.,.,13,.,.,16,17,.,19.20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, 19,18,.,16,15,14,. ,.,11,.,9,8,.,.,.,4,3,2,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едующие, задание нашего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«реши задачи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аступила весна, и прилетели ласточки. Они летают в разные   стороны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Сосчитайте, сколько ласточек летит в левую сторону? (5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сколько ласточек летит в правую сторону? (6)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2.  Вышла курочка гулять, забрала своих цыплят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7 бежали впереди. 3 остались позади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спокоиться их ма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не может сосчитать.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Сосчитайте-ка ребята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колько было всех цыпля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.: решение записать каждому у себя на рабочем столе. (цифрами). </w:t>
      </w:r>
    </w:p>
    <w:p>
      <w:pPr>
        <w:pStyle w:val="Dlg"/>
        <w:spacing w:lineRule="atLeast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lg"/>
        <w:spacing w:lineRule="atLeast" w:line="288" w:before="0" w:after="0"/>
        <w:rPr>
          <w:sz w:val="28"/>
          <w:szCs w:val="28"/>
        </w:rPr>
      </w:pPr>
      <w:r>
        <w:rPr>
          <w:sz w:val="28"/>
          <w:szCs w:val="28"/>
        </w:rPr>
        <w:t>3.  У стены стоят кадушки. В каждой кадушке по одной лягушке,</w:t>
      </w:r>
    </w:p>
    <w:p>
      <w:pPr>
        <w:pStyle w:val="Dlg"/>
        <w:spacing w:lineRule="atLeast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lg"/>
        <w:spacing w:lineRule="atLeast" w:line="288" w:before="0" w:after="0"/>
        <w:rPr>
          <w:sz w:val="28"/>
          <w:szCs w:val="28"/>
        </w:rPr>
      </w:pPr>
      <w:r>
        <w:rPr>
          <w:sz w:val="28"/>
          <w:szCs w:val="28"/>
        </w:rPr>
        <w:t>Если было 5 кадушек, сколько было в них лягушек?    (5)</w:t>
      </w:r>
    </w:p>
    <w:p>
      <w:pPr>
        <w:pStyle w:val="Dlg"/>
        <w:spacing w:lineRule="atLeast" w:line="288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Игровое упражнение « Поможем птицам заселиться в домики»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детей листы бумаги, цветные каранд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>: предлагает расположить на участке домик для птиц, соблюдая следующие условия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ередине участка </w:t>
      </w:r>
      <w:r>
        <w:rPr>
          <w:b/>
          <w:sz w:val="28"/>
          <w:szCs w:val="28"/>
        </w:rPr>
        <w:t>растет береза. Нарисуйте ее. Обозначив треугольником черного ц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 вершине </w:t>
      </w:r>
      <w:r>
        <w:rPr>
          <w:b/>
          <w:sz w:val="28"/>
          <w:szCs w:val="28"/>
        </w:rPr>
        <w:t>березы нарисуйте скворечник, обозначив его квадратом коричневого цвета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права от березы </w:t>
      </w:r>
      <w:r>
        <w:rPr>
          <w:b/>
          <w:sz w:val="28"/>
          <w:szCs w:val="28"/>
        </w:rPr>
        <w:t xml:space="preserve">растет рябина, нарисуйте ее, обозначив треугольником красного цвета;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 рябине нарисуйте скворечник прямоугольной формы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, - под рябиной - </w:t>
      </w:r>
      <w:r>
        <w:rPr>
          <w:b/>
          <w:sz w:val="28"/>
          <w:szCs w:val="28"/>
        </w:rPr>
        <w:t>кустарник, обозначив его овалом зеленого цв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лодцы!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нит звонок  перемена, мы с вами  отправляемся дальш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звучит музыка, по окончании  следующая станц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. «Размышляй-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венит звонок, начинается уро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м с вами предстоит  выполнить  следующее зад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Игровое упражнение «Эрудиты</w:t>
      </w:r>
      <w:r>
        <w:rPr>
          <w:b/>
          <w:sz w:val="28"/>
          <w:szCs w:val="28"/>
        </w:rPr>
        <w:t xml:space="preserve">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называется наша страна? (Ро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 президент в нашей стране? (В. В. Пут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времена года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ак называется  республика,  где мы с вами жив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олица Мордов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ейчас время г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>Назовите весенние месяцы?</w:t>
      </w:r>
    </w:p>
    <w:p>
      <w:pPr>
        <w:pStyle w:val="Normal"/>
        <w:rPr/>
      </w:pPr>
      <w:r>
        <w:rPr>
          <w:sz w:val="28"/>
          <w:szCs w:val="28"/>
        </w:rPr>
        <w:t>- Что делает зимой медвед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 питается  автомобиль?</w:t>
      </w:r>
    </w:p>
    <w:p>
      <w:pPr>
        <w:pStyle w:val="Normal"/>
        <w:rPr/>
      </w:pPr>
      <w:r>
        <w:rPr>
          <w:sz w:val="28"/>
          <w:szCs w:val="28"/>
        </w:rPr>
        <w:t xml:space="preserve"> –</w:t>
      </w:r>
      <w:r>
        <w:rPr>
          <w:sz w:val="28"/>
          <w:szCs w:val="28"/>
        </w:rPr>
        <w:t xml:space="preserve">Сколько дней в неде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азовите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ой день сегод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го цвета  вод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лько  месяцев в г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зовите  по поряд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еклянный дом для рыб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какого животного длинная ше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: «Четвертый лишний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1.</w:t>
      </w:r>
      <w:r>
        <w:rPr>
          <w:sz w:val="28"/>
          <w:szCs w:val="28"/>
        </w:rPr>
        <w:t xml:space="preserve">  3 Картинки с домашними животными  4-ая картинка изображение дикого животного  кто здесь лиш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2.  </w:t>
      </w:r>
      <w:r>
        <w:rPr>
          <w:sz w:val="28"/>
          <w:szCs w:val="28"/>
        </w:rPr>
        <w:t xml:space="preserve">3 Картинки с изображением одежды 4-ая с изображением мебел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лишне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sz w:val="28"/>
          <w:szCs w:val="28"/>
        </w:rPr>
        <w:t>Предлагаю вам найти лишние предметы и объяснить, почему предмет лишний? Молодцы!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венит звонок перемена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.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 – подняться, потянуться,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а – согнуться, разогнуться,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 – в ладоши три хлопка,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ою три кивка.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тыре – руки шире,</w:t>
      </w:r>
    </w:p>
    <w:p>
      <w:pPr>
        <w:pStyle w:val="Normal"/>
        <w:spacing w:lineRule="atLeas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 – руками помахать,</w:t>
      </w:r>
    </w:p>
    <w:p>
      <w:pPr>
        <w:pStyle w:val="Normal"/>
        <w:spacing w:lineRule="atLeast" w:line="300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>Шесть –  на место сесть опять.</w:t>
      </w:r>
    </w:p>
    <w:p>
      <w:pPr>
        <w:pStyle w:val="Dlg"/>
        <w:spacing w:lineRule="atLeast" w:line="288" w:before="0" w:after="0"/>
        <w:rPr>
          <w:rStyle w:val="Appleconvertedspace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Appleconvertedspac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  мы отправляемся дальше, звучит музыка, по окончании следующая станц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 «Грамматейкино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енит звонок начинается у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ы должны сейчас подумать и ответить на вопро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чего состоит наша речь (из предложе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з чего состоят слова?  (из зву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ть звуки, которые произносятся легко. Их можно тянуть, петь, они не встречают во рту преград. Как называются эти звуки? (глас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назовите гласные буквы( </w:t>
      </w:r>
      <w:r>
        <w:rPr>
          <w:b/>
          <w:sz w:val="28"/>
          <w:szCs w:val="28"/>
        </w:rPr>
        <w:t>а, о, и,  е ,е, э , ы, у ,ю ,я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как называются звуки, которые не тянуться, не поются, встречают во рту преграды? (Соглас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ие бывают согласные звуки?  (твердые, и мягкие)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играем в игру «Ты мне – я тебе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азываю вам «Твердый» звук, вы мне «Мягкий» (в, д, м, н, п,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Составление предложения из 2-х сл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Деление предложения на слова, определение их количества и поря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Деление слов на слоги (1,2,3 слога)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ловесная игра «Скажи наоборот»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зкий - высо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- м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ий - гор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стый – тон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льшой - мален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 - гром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ый – туп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йна -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стро – медл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сориться – мир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ый - умный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ловесная игра «Исправь предложение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1 Мохнатая гусеница съела синиц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рвяк клевал скворца.</w:t>
      </w:r>
    </w:p>
    <w:p>
      <w:pPr>
        <w:pStyle w:val="Normal"/>
        <w:rPr/>
      </w:pPr>
      <w:r>
        <w:rPr>
          <w:sz w:val="28"/>
          <w:szCs w:val="28"/>
        </w:rPr>
        <w:t>3 В цветке стояла в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Грибы собирали детей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икторина «Сказочные герои»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вочка из снега тут же ожила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жкой шевельнула, ручкой повела, 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 любила солнце, не ждала тепла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зачем с подружками по ягоды пошла (Снегур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Помогла нам яблонь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гла нам печка,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могла хорошая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лубая речка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 нам помогл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се нас укрывали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матушке и батюшке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 домой попали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унес брати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овите книжку.  (Гуси – лебед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Мышка дом себе нашл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шка добрая бы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доме том, в конце концо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ало множество жильцов.  (Терем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Звонит зво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Вот и закончились уроки в Школе Волшеб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м понрав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апомнило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: Молодцы! Вы справились со всеми заданиями, показали свои знания! Теперь вы смело можете идти в школ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: А на прощание встаньте в круг (музыка). Протяните руки вперед и соедините их в центре круга. Закройте глаза, тихо постойте и почувствуйте себя теплым солнечным лучиком, а теперь солнышком. Никогда не забывайте, что каждый может стать волшебником. И не на минуту, а на всю жизнь, если дела его будут весёлыми, добрыми, солнеч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ваши лучики превратились в волшебные палочки! Возьмите их себе на память.</w:t>
      </w:r>
    </w:p>
    <w:sectPr>
      <w:type w:val="nextPage"/>
      <w:pgSz w:w="11906" w:h="16838"/>
      <w:pgMar w:left="108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g">
    <w:name w:val="dl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1:28:00Z</dcterms:created>
  <dc:creator>1</dc:creator>
  <dc:description/>
  <cp:keywords/>
  <dc:language>en-US</dc:language>
  <cp:lastModifiedBy>Оля</cp:lastModifiedBy>
  <cp:lastPrinted>2018-04-11T16:51:00Z</cp:lastPrinted>
  <dcterms:modified xsi:type="dcterms:W3CDTF">2018-07-25T16:36:00Z</dcterms:modified>
  <cp:revision>35</cp:revision>
  <dc:subject/>
  <dc:title>Итоговое занятие по обучению детей грамоте в подготовительной к школе группе «Аленушка»</dc:title>
</cp:coreProperties>
</file>