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Родительский комитет класса</w:t>
      </w:r>
    </w:p>
    <w:p>
      <w:pPr>
        <w:pStyle w:val="Style16"/>
        <w:ind w:hanging="0"/>
        <w:rPr>
          <w:rStyle w:val="StrongEmphasis"/>
          <w:rFonts w:ascii="Comic Sans MS" w:hAnsi="Comic Sans MS" w:cs="Times New Roman"/>
          <w:i/>
          <w:i/>
          <w:sz w:val="32"/>
          <w:szCs w:val="32"/>
        </w:rPr>
      </w:pPr>
      <w:r>
        <w:rPr/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069"/>
        <w:gridCol w:w="2320"/>
        <w:gridCol w:w="4283"/>
      </w:tblGrid>
      <w:tr>
        <w:trPr>
          <w:trHeight w:val="8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Фамилия, имя, отчество родителей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есто работы,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Домашний адрес,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>
          <w:trHeight w:val="4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6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Председатель родительского комитета</w:t>
            </w:r>
          </w:p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 xml:space="preserve">(+ секретарь):         </w:t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 xml:space="preserve">Казначей </w:t>
            </w:r>
            <w:r>
              <w:rPr>
                <w:b/>
                <w:i/>
                <w:sz w:val="28"/>
              </w:rPr>
              <w:t xml:space="preserve">(отвечающий за целесообразное распределение финансов) </w:t>
            </w: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:</w:t>
            </w:r>
          </w:p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Хозяйственно-трудовой центр:</w:t>
            </w:r>
          </w:p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Культурно-массовый центр:</w:t>
            </w:r>
          </w:p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Учебный центр:</w:t>
            </w:r>
          </w:p>
          <w:p>
            <w:pPr>
              <w:pStyle w:val="Style16"/>
              <w:ind w:hanging="0"/>
              <w:jc w:val="left"/>
              <w:rPr>
                <w:rStyle w:val="StrongEmphasis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Художественно-эстетический центр:</w:t>
            </w:r>
          </w:p>
        </w:tc>
      </w:tr>
      <w:tr>
        <w:trPr>
          <w:trHeight w:val="776" w:hRule="atLeast"/>
        </w:trPr>
        <w:tc>
          <w:tcPr>
            <w:tcW w:w="10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left"/>
              <w:rPr/>
            </w:pP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</w:rPr>
              <w:t>Спортивно-оздоровительный центр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1. Председатель родительского комит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мощь в проведении классных родительских собр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работы родительского комит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 Учебный цент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омощи отстающим в учебе дет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бретение учебных пособ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интеллектуальных конкурс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 Культурно-массовый цент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ь родителей класса к проведению бесе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совместных праздни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экскурсий, развлекательных мероприят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конкурсах, смотра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 Художественно – эстетический цент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помощи при оформлении стенгазет, плакатов, презент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оформлении классного портфоли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оформлении праздни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в подготовке костюмов, реквизита для выступлений дет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Спортивно-оздоровительный цент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частие и проведение спортивных мероприятий среди детей и род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оходов, туристических слетов;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 Хозяйственно-трудовой цент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омощи в ремонте классного кабин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омощи в уходе за комнатными растени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рганизация помощи в оформлении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 Казнач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бор средств на нужды класс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 Секретар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составление протоколов всех заседаний родительского комит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pacing w:val="6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6"/>
          <w:sz w:val="28"/>
          <w:szCs w:val="24"/>
        </w:rPr>
      </w:pPr>
      <w:r>
        <w:rPr>
          <w:rFonts w:cs="Times New Roman" w:ascii="Times New Roman" w:hAnsi="Times New Roman"/>
          <w:b/>
          <w:spacing w:val="6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6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pacing w:val="6"/>
          <w:sz w:val="28"/>
          <w:szCs w:val="28"/>
          <w:vertAlign w:val="superscript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  <w:ind w:firstLine="320"/>
      <w:jc w:val="both"/>
    </w:pPr>
    <w:rPr>
      <w:rFonts w:ascii="Arial Unicode MS" w:hAnsi="Arial Unicode MS" w:eastAsia="Arial Unicode MS" w:cs="Arial Unicode MS"/>
      <w:sz w:val="21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22:00Z</dcterms:created>
  <dc:creator>Пользователь</dc:creator>
  <dc:description/>
  <dc:language>en-US</dc:language>
  <cp:lastModifiedBy>Пользователь</cp:lastModifiedBy>
  <dcterms:modified xsi:type="dcterms:W3CDTF">2018-07-25T17:22:00Z</dcterms:modified>
  <cp:revision>2</cp:revision>
  <dc:subject/>
  <dc:title/>
</cp:coreProperties>
</file>