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одительское собра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«Почему важен контакт с подростками?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145" w:leader="none"/>
          <w:tab w:val="left" w:pos="6180" w:leader="none"/>
        </w:tabs>
        <w:rPr>
          <w:sz w:val="32"/>
          <w:szCs w:val="32"/>
        </w:rPr>
      </w:pPr>
      <w:r>
        <w:rPr>
          <w:sz w:val="72"/>
          <w:szCs w:val="72"/>
        </w:rPr>
        <w:tab/>
        <w:t xml:space="preserve">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tabs>
          <w:tab w:val="clear" w:pos="708"/>
          <w:tab w:val="left" w:pos="21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гда не показывайте, что вы умнее ребенка: почувствовав ваше превосходство, он, конечно, будет уважать Вас за  глубину мысли,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 сам сейчас же молниеносно уйдет в себя,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прячется, как улитка в раковину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А. Т. Аверченко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  <w:u w:val="single"/>
        </w:rPr>
        <w:t>Форма проведения собрания</w:t>
      </w:r>
      <w:r>
        <w:rPr>
          <w:sz w:val="28"/>
          <w:szCs w:val="28"/>
        </w:rPr>
        <w:t xml:space="preserve"> – круглый стол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  <w:u w:val="single"/>
        </w:rPr>
        <w:t>Вид собрания</w:t>
      </w:r>
      <w:r>
        <w:rPr>
          <w:sz w:val="28"/>
          <w:szCs w:val="28"/>
        </w:rPr>
        <w:t>: информационно – просветительское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1. Способствовать сближению взаимоотношений между ребенком и родителями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2. Объединить усилия семьи и школы для совершенствования детско-родительских отношений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  <w:u w:val="single"/>
        </w:rPr>
        <w:t>Задачи собр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облемы, связанные с воспитанием и обуч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систему мероприятий, способствующих улучшению взаимоотношений между родителями и детьми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  <w:u w:val="single"/>
        </w:rPr>
        <w:t>Актуальность выбранной темы</w:t>
      </w:r>
      <w:r>
        <w:rPr>
          <w:sz w:val="28"/>
          <w:szCs w:val="28"/>
        </w:rPr>
        <w:t>: являясь классным руководителем 9-го класса, я заметила, что во взаимоотношениях между родителями и детьми появляется непонимание и недоверие, что приводит к конфликтам. Непонимание двух поколений – это вечная проблема, которую нужно обязательно попытаться решить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ительная работа к собран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родителей на собрание.</w:t>
      </w:r>
    </w:p>
    <w:p>
      <w:pPr>
        <w:pStyle w:val="Normal"/>
        <w:tabs>
          <w:tab w:val="clear" w:pos="708"/>
          <w:tab w:val="left" w:pos="2145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Уважаемый И. О.! Учащиеся и классный руководитель 9 «Б» класса приглашают Вас на родительское собрание (дата, время), посвященное взаимоотношениям «отцов и детей».       </w:t>
      </w:r>
    </w:p>
    <w:p>
      <w:pPr>
        <w:pStyle w:val="Normal"/>
        <w:tabs>
          <w:tab w:val="clear" w:pos="708"/>
          <w:tab w:val="left" w:pos="2145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Е. В. Галигузов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опросов для родителей (раздаются за несколько дней до собр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 с учениками: «Что вы хотите сказать своим родителям, но боитес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формление  памятки: «Родителям от ребенка»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: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тупительное слово классного руковод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ажаемые папы и мамы!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хочу напомнить, что подростковый возраст – это время проверки всех членов семьи на социальную, личностную и семейную зрелость. С взрослением детей часто всю семью начинает лихорадить, обостряются супружеские конфликты, все проблемы и противоречия между членами семьи выходят наружу. Начинается психологическое отделение ребенка от родителей, противопоставление себя им. Подросток может быть грубым, резким, остро критиковать своих родителей и других взрослых. Все эти годы многие из вас не замечали изменений в ребенке, или не хотели замечать, верили в непогрешимость своего авторитета, а тут все летит кувырком. Почему так происходит? Давайте сегодня мы вместе ответим на этот вопрос и постараемся если не предотвратить, то хотя бы смягчить классический конфликт между отцами и детьми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надо забывать, что перед подростками открывается вся сложность окружающего мира, социальной жизни, в которой очень нелегко разобраться. Формируются первые жизненные принципы, ценности. Бывает, что родители полностью теряют свой авторитет в глазах подростка. Иногда у вас свои проблемы. Супружеская жизнь не ладится. Не до ребенка. Не до спокойного взаимопонимания. Все раздражение, накопленное вами за день, выходит наружу, на «провинившегося». Но подросток – уже не маленький ребенок, который молча страдает от того, что его не замечают, не понимают. Он протестует, требует, чтобы с ним считались, чтобы его уважали, понимали, признавали, и требует громко, и часто обвиняет. Это называется конфликт.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т сложный для ребенка период он отдаляется от семьи и может сблизиться с посторонними людьми. Являясь классным руководителем детей, которым уже исполнилось 15 лет, я стараюсь стать для них именно таким человеком, которому они могли бы доверить свои проблемы и обиды. Перед этой встречей с вами мы провели беседу с учениками на тему: «Что вы хотите сказать своим родителям, но боитесь?». Итоги этого разговора вы видите на диаграмме. Теперь вам понятно, на что ваши дети обижаются. Общий итог опроса таков: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: безразличие к делам и проблемам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: чрезмерная строгость и придирчивость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: чрезмерная опека, множество запретов и контроль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твертое место: нечестность, невыполнение обещаний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ятое место: грубость, крик, оскорбление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стое место: несправедливость, незаслуженность наказания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дьмое место: рукоприкладство, телесные наказания. Об этом поговорим особо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реты и наказания не лучший метод воспитания, они вызывают ожесточенность, злобу, желание отомстить. «Ты плохая мать» - что может быть хуже такой фразы 16 – летнего сына? Или: «Ты как отец ни куда не годишься!» Если вы уже слышали это, можете считать, что  между вами и ребенком потерян контакт, а может, его никогда и не было. Можно с уверенностью утверждать, что слабая взаимосвязь родителей и детей в делах и мыслях, чувствах друг друга создает негативное отношение друг к другу. Дети разочаровываются в общении и переносят свое негативное отношение к родителям на весь мир взрослых людей, в том числе и на преподавателей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b/>
          <w:sz w:val="28"/>
          <w:szCs w:val="28"/>
        </w:rPr>
        <w:t xml:space="preserve">Приглашение к диалогу. Обсуждение вопросов: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одителей разработаны после беседы с учениками на тему: «Что  вы хотите сказать своим родителям, но боитесь это сделать»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.В чем Вы видите цель своего воспитания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2. Какие трудности в воспитании ребенка Вы испытываете?</w:t>
      </w:r>
    </w:p>
    <w:p>
      <w:pPr>
        <w:pStyle w:val="Normal"/>
        <w:tabs>
          <w:tab w:val="clear" w:pos="708"/>
          <w:tab w:val="left" w:pos="214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Укажите, что действует на вашего ребенка больше всего: требование, совет, пример, наказание или что-то другое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4.Сколько времени ежедневно Вы уделяете своему ребенку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5.Как Вы считаете, влияет ли на формирование личности ребенка полная семья или нет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оверяет ли вам ваш ребенок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зрешаете ли вы приводить в дом друзей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8. В каких вопросах Вы не доверяете своему ребенку?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9. Часто ли Вы советуетесь со своими детьми  или принимаете решение самостоятельно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0.Знаете ли Вы страхи своего ребенка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1.Можете ли Вы извиниться перед ребенком, если несправедливо обидели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Прежде чем делать замечания ребенку, постарайтесь ответить на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ком эмоциональном состоянии я нахожу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дает ребенку и мне мое замеч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Хватит ли мне времени не только отругать ребенка, но и разъяснить, почему так нельзя поступ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атит ли мне терпения и выдержки довести дело до конца?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тараться расположить родителей к откровенной беседе)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и, которые испытывают трудности в общении с подростками, должны, прежде всего, научиться говорить по душам. Разговоры эти могут касаться не только школьной жизни, но и вопросов любви и семейной жизни, политики, работы. Отмечу, что ваши дети готовы к такому диалогу, доказательством этому служит не только ряд обид, которые они высказали мне в доверительной беседе, но и перечень причин своих конфликтов с 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хие оценки в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ь, невыполнение домашних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я грубость, резкое повед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дения свободного времени, которые не одобряют род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днее возвращение до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бость, резкость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хое поведение в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е денег, или какой - нибудь вещ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зья, которые не нравятся родите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шний вид – неопрятность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данных видов конфликтов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rPr/>
      </w:pPr>
      <w:r>
        <w:rPr>
          <w:sz w:val="28"/>
          <w:szCs w:val="28"/>
        </w:rPr>
        <w:t>Может, кто - то хочет продлить список конфликтов, которые есть в вашей семье?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ши дети прекрасно понимают ошибки своего поведения, готовы признать их, а самое главное они - готовы к взрослому диалогу и даже настаивают на этом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адно, что у нас в классе есть семьи, где говорят обо всем, на любую тему, делая только поправку на возраст ребенка, ставя наболевшие вопросы и учась их решать вместе. Есть семьи, в которых родители своим примером показывают ребенку, как можно выйти из трудной ситуации, из конфликта. И это очень хорошо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аких семьях подростковый период протекает спокойно, без яростных бурь, борьбы, ожесточения, без непримиримых противоречий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водя итог нашей встречи, скажу, что я сегодня убедилась на примере своего класса: дети, у которых с  родителями дружеские и доверительные отношения, становятся лидерами в классе. Скорее всего, потому что они чувствуют поддержку со стороны родителей, у них хорошие отношения с преподавателями, терпимое отношение к конфликтам, они  стараются их улаживать по -  взрослому, самостоятельно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блема педагога в том, что он не может сделать семью авторитетом для ребенка. Авторитет нужно заслужить. Чаще всего мы – родители, взрослые – даем советы своим детям. Но давайте прислушаемся к их советам. «Памятка родителям от ребенка» - это не только своеобразный монолог ребенка, отстаивающего свои права, свой суверенитет, но и очевидное приглашение взрослых к диалогу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 вами поговорили на очень серьезную тему. Но нужно помнить, что в жизни есть еще и смех. Это важный помощник не только в нашей школьной жизни, но и в воспитании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ебенок не может жить без смеха. Если вы не научили его смеяться, радостно удивляясь, сочувствуя, желая добра, если вы не сумели вызвать у него мудрую и добрую улыбку, он будет смеяться злобно, смех его будет насмешкой»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ети должны жить в мире красоты, игры, сказки, музыки, рисунка, фантазии, творчества»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 А. Сухомлинский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мятка родителям от ребенка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удьте не последовательными в своих замечаниях. Это сбивает меня с толку и заставляет упорнее пытаться во всех случаях оставлять последнее слово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давайте обещаний, которые вы не сможете выполнить; это поколеблет мою веру в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полагайтесь на силу в отношениях со мной. Это приучит меня к тому, что нужно считаться только с силой. Я откликнусь с большой готовностью на ваши прось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заставляйте чувствовать мен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сстраивайтесь слишком сильно, когда я говорю: «Я вас ненавижу!» Это не буквально, я просто хочу, чтобы вы пожалели о том, что сделали м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алуйте меня, вы меня эти портите. Я очень хорошо знаю, что не обязательно предоставлять мне все, что я прошу. Я просто испытываю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Какая мать, какой отец не хотят,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чтобы их дети были бы счастливыми в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жизни, осуществили бы свои мечты,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пользовались бы уважением и любовью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окружающих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одителей разработаны после беседы с учениками на тему: «Что  вы хотите сказать своим родителям, но боитесь это сделать».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.В чем Вы видите цель своего воспитания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2. Какие трудности в воспитании ребенка Вы испытываете?</w:t>
      </w:r>
    </w:p>
    <w:p>
      <w:pPr>
        <w:pStyle w:val="Normal"/>
        <w:tabs>
          <w:tab w:val="clear" w:pos="708"/>
          <w:tab w:val="left" w:pos="2145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Укажите, что действует на вашего ребенка больше всего: требование, совет, пример, наказание или что-то другое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4.Сколько времени ежедневно Вы уделяете своему ребенку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5.Как Вы считаете, влияет ли на формирование личности ребенка полная семья или нет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6. Доверяет ли Вам ваш ребенок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7. Разрешаете ли Вы приводить в дом друзей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В каких вопросах Вы не доверяете своему ребенку?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ab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9. Часто ли Вы советуетесь со своими детьми  или принимаете решение самостоятельно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0.Знаете ли Вы страхи своего ребенка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11.Можете ли Вы извиниться перед ребенком, если несправедливо обидели?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sz w:val="28"/>
          <w:szCs w:val="28"/>
        </w:rPr>
        <w:t>Прежде чем делать замечания ребенку, постарайтесь ответить на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ком эмоциональном состоянии я нахожу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дает ребенку и мне мое замеч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/>
      </w:pPr>
      <w:r>
        <w:rPr>
          <w:sz w:val="28"/>
          <w:szCs w:val="28"/>
        </w:rPr>
        <w:t>Хватит ли мне времени не только отругать ребенка, но и разъяснить, почему так нельзя поступ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атит ли мне терпения и выдержки довести дело до конца?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9 класс /автор – составитель А. В. Давыдова «ВАКО» 2008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лассного руководителя 5-9 классы Н. И. Диреклеева «ВАКО» 2007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 – методический журнал «классный руководитель» Москва 2001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10:00Z</dcterms:created>
  <dc:creator>User</dc:creator>
  <dc:description/>
  <cp:keywords/>
  <dc:language>en-US</dc:language>
  <cp:lastModifiedBy>LENOVO</cp:lastModifiedBy>
  <cp:lastPrinted>2010-01-04T18:11:00Z</cp:lastPrinted>
  <dcterms:modified xsi:type="dcterms:W3CDTF">2018-01-08T05:06:00Z</dcterms:modified>
  <cp:revision>4</cp:revision>
  <dc:subject/>
  <dc:title/>
</cp:coreProperties>
</file>