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К УРОКУ (по математике)</w:t>
      </w:r>
    </w:p>
    <w:p>
      <w:pPr>
        <w:pStyle w:val="Normal"/>
        <w:jc w:val="center"/>
        <w:rPr/>
      </w:pPr>
      <w:r>
        <w:rPr>
          <w:b/>
        </w:rPr>
        <w:t>ТЕМА «____Измеряем длину в сантиметрах_____________________», класс __1_____ класс, ч. _1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843"/>
        <w:gridCol w:w="454"/>
        <w:gridCol w:w="1956"/>
        <w:gridCol w:w="5568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антиметр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учебных часов</w:t>
            </w:r>
          </w:p>
        </w:tc>
        <w:tc>
          <w:tcPr>
            <w:tcW w:w="1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метные задачи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УД (метапредметные)</w:t>
            </w:r>
          </w:p>
        </w:tc>
      </w:tr>
      <w:tr>
        <w:trPr>
          <w:trHeight w:val="62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) формировать представление о единице измерения длины сантиметр, его условным обозначением;</w:t>
            </w:r>
          </w:p>
          <w:p>
            <w:pPr>
              <w:pStyle w:val="Normal"/>
              <w:rPr/>
            </w:pPr>
            <w:r>
              <w:rPr/>
              <w:t>2) формировать представление о  сантиметре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) формировать умение применять в практической деятельности новую единицу измерения сантиметр.</w:t>
            </w:r>
          </w:p>
        </w:tc>
        <w:tc>
          <w:tcPr>
            <w:tcW w:w="7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ые: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формировать умение формулировать познавательную цель под руководством учителя, используя знаково-символические условные обозначения;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2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 формировать умение выделять необходимую информацию из разных источников;</w:t>
            </w:r>
          </w:p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формировать умение устанавливать причинно-следственные связи.</w:t>
            </w:r>
          </w:p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: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1) формировать умение сотрудничать при решении учебной задачи.</w:t>
              <w:br/>
            </w:r>
            <w:r>
              <w:rPr>
                <w:rFonts w:cs="Times New Roman" w:ascii="Times New Roman" w:hAnsi="Times New Roman"/>
                <w:b/>
              </w:rPr>
              <w:t>Регулятивные:</w:t>
            </w:r>
          </w:p>
          <w:p>
            <w:pPr>
              <w:pStyle w:val="Style21"/>
              <w:rPr/>
            </w:pPr>
            <w:r>
              <w:rPr/>
              <w:t>1)</w:t>
            </w:r>
            <w:r>
              <w:rPr>
                <w:rFonts w:cs="Times New Roman" w:ascii="Times New Roman" w:hAnsi="Times New Roman"/>
              </w:rPr>
              <w:t xml:space="preserve"> формировать умение удерживать учебную задачу;</w:t>
            </w:r>
          </w:p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2) формировать умение контролировать свои учебные действия по применению нового способа;</w:t>
            </w:r>
          </w:p>
          <w:p>
            <w:pPr>
              <w:pStyle w:val="Style21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3)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формировать умение оценивать свои действия и других. </w:t>
            </w:r>
          </w:p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чностные:</w:t>
            </w:r>
          </w:p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1) формировать умение, направленное на способность к саморазвитию и уважительное отношение к иному мнению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нятия уроков</w:t>
            </w:r>
          </w:p>
        </w:tc>
        <w:tc>
          <w:tcPr>
            <w:tcW w:w="120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/>
              </w:rPr>
              <w:t>Опорные</w:t>
            </w:r>
            <w:r>
              <w:rPr>
                <w:rFonts w:cs="Times New Roman" w:ascii="Times New Roman" w:hAnsi="Times New Roman"/>
              </w:rPr>
              <w:t xml:space="preserve"> (уже известные учащимся): числа и величины , геометрические фигуры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1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Новые</w:t>
            </w:r>
            <w:r>
              <w:rPr>
                <w:rFonts w:cs="Times New Roman" w:ascii="Times New Roman" w:hAnsi="Times New Roman"/>
                <w:i/>
              </w:rPr>
              <w:t xml:space="preserve"> (открываемые на данном занятии): сантиметр.</w:t>
              <w:br/>
            </w:r>
          </w:p>
        </w:tc>
      </w:tr>
      <w:tr>
        <w:trPr/>
        <w:tc>
          <w:tcPr>
            <w:tcW w:w="1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я учебного пространст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жпредметные связ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есурсы</w:t>
            </w:r>
          </w:p>
        </w:tc>
      </w:tr>
      <w:tr>
        <w:trPr>
          <w:trHeight w:val="583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атематика (величины). Русский язык (обогащение словарного запаса; моделирование устного высказывания; освоение диалоговых форм общения).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рная работ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ронтальная работа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Учебник Рудницкая В.Н., часть 1,урок № 21 с.52-53 ,рабочая тетрадь Кочурова Е.Э. часть 1,урок № 21.,с.43-44.      Цветные полоски красного ,синего ,желтого цветов для сравнения.</w:t>
            </w:r>
          </w:p>
        </w:tc>
      </w:tr>
      <w:tr>
        <w:trPr/>
        <w:tc>
          <w:tcPr>
            <w:tcW w:w="1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этап. Мотивация к деятельности: создание ситуации успеха</w:t>
            </w:r>
          </w:p>
        </w:tc>
      </w:tr>
      <w:tr>
        <w:trPr>
          <w:trHeight w:val="577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0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Деятельность учителя</w:t>
            </w:r>
            <w:r>
              <w:rPr>
                <w:sz w:val="20"/>
              </w:rPr>
              <w:br/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.Вводная беседа с фронтальным опросом .Мы будем определять новую величину,а вы попробуете определить её сами.Составить предложения используя слова: выше, ниже ,длиннее ,короче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учитель выставляет картинки для выполнения задания (5-6 картинок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По какому признаку вы сравнивали предметы?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ятельность учеников</w:t>
            </w:r>
          </w:p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1.Дети составляют предложения , сравнивая предметы по высоте, длине 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.Первый дом выше второго. Второй  дом ниже первого.и.д.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По длине и высоте.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90065" cy="244792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065" cy="244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11300" cy="113347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553210" cy="140271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402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638300" cy="2317750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7" r="-2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31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7790180" cy="4572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0180" cy="4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этап. Учебно-познавательная деятельность. Постановка учебной задачи</w:t>
            </w:r>
          </w:p>
        </w:tc>
      </w:tr>
      <w:tr>
        <w:trPr/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На партах полоски из цветной бумаги или ленточки разного цвета и длины. Задание : рассмотреть полоски и отметить чем они отличаются?</w:t>
            </w:r>
          </w:p>
          <w:p>
            <w:pPr>
              <w:pStyle w:val="Normal"/>
              <w:snapToGrid w:val="false"/>
              <w:rPr/>
            </w:pPr>
            <w:r>
              <w:rPr/>
              <w:t>2.Как определить какая длиннее .,какая короче?</w:t>
            </w:r>
          </w:p>
          <w:p>
            <w:pPr>
              <w:pStyle w:val="Normal"/>
              <w:snapToGrid w:val="false"/>
              <w:rPr/>
            </w:pPr>
            <w:r>
              <w:rPr/>
              <w:t>3.Измерить полоски меркой (у каждого ряда своя- мерки различаются)</w:t>
            </w:r>
          </w:p>
          <w:p>
            <w:pPr>
              <w:pStyle w:val="Normal"/>
              <w:snapToGrid w:val="false"/>
              <w:rPr/>
            </w:pPr>
            <w:r>
              <w:rPr/>
              <w:t>Почему у вас получились разные результаты?</w:t>
            </w:r>
          </w:p>
          <w:p>
            <w:pPr>
              <w:pStyle w:val="Normal"/>
              <w:snapToGrid w:val="false"/>
              <w:rPr/>
            </w:pPr>
            <w:r>
              <w:rPr/>
              <w:t>4.Что надо сделать ,чтобы результаты сошлись?</w:t>
            </w:r>
          </w:p>
          <w:p>
            <w:pPr>
              <w:pStyle w:val="Normal"/>
              <w:snapToGrid w:val="false"/>
              <w:rPr/>
            </w:pPr>
            <w:r>
              <w:rPr/>
              <w:t>5 Вот мы и познакомимся с этой меркой, кто догадался какой?</w:t>
            </w:r>
          </w:p>
          <w:p>
            <w:pPr>
              <w:pStyle w:val="Normal"/>
              <w:snapToGrid w:val="false"/>
              <w:rPr/>
            </w:pPr>
            <w:r>
              <w:rPr/>
              <w:t>6.Значит чем мы займёмся?(Открывается тема урока.)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450465" cy="1837690"/>
                  <wp:effectExtent l="0" t="0" r="0" b="0"/>
                  <wp:docPr id="6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0465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абота в парах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Рассматривают полоски.( Различаются по цвету и длине)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Какая длиннее,короче можно определить сравнением (на глаз),наложением ,измерением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Разные результаты получились потому,что мерки разные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.Чтобы результаты были одинаковыми, надо взять одинаковую мерку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Эта мерка – сантиметр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Измерением разных предметов с помощью единицы измерения сантиметр.</w:t>
            </w:r>
          </w:p>
          <w:p>
            <w:pPr>
              <w:pStyle w:val="Normal"/>
              <w:snapToGrid w:val="false"/>
              <w:ind w:left="72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28190" cy="135064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190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II этап. Решение учебной задачи </w:t>
            </w:r>
          </w:p>
        </w:tc>
      </w:tr>
      <w:tr>
        <w:trPr>
          <w:trHeight w:val="673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</w:tr>
      <w:tr>
        <w:trPr>
          <w:trHeight w:val="673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Рассказ учителя из истории названия .</w:t>
            </w:r>
            <w:r>
              <w:rPr>
                <w:lang w:val="en-US" w:eastAsia="en-US"/>
              </w:rPr>
              <w:t xml:space="preserve"> Рассмотреть таблицу,узнать как в старину назывались единицы измерения длины.</w:t>
            </w:r>
            <w:r>
              <w:rPr>
                <w:lang w:val="en-US" w:eastAsia="en-US"/>
              </w:rPr>
              <w:drawing>
                <wp:inline distT="0" distB="0" distL="0" distR="0">
                  <wp:extent cx="1526540" cy="113792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1137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Сантиметр- сотая доля метра.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/>
              <w:t>2.С помощью какого инструмента мы будем измерять предметы сейчас? Покажите этот инструмент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581785" cy="1186180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3.Как измерить длину отрезка с помощью линейки,назовите алгоритм действий.Учебник с.52№1.</w:t>
            </w:r>
          </w:p>
          <w:p>
            <w:pPr>
              <w:pStyle w:val="Normal"/>
              <w:snapToGrid w:val="false"/>
              <w:rPr/>
            </w:pPr>
            <w:r>
              <w:rPr>
                <w:lang w:val="en-US" w:eastAsia="en-US"/>
              </w:rPr>
              <w:t>4.Теперь мы сможем измерить наши полоски .Измерьте полоски,определите их длину.</w:t>
            </w:r>
          </w:p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 помощью линейки.(Рассматривают  линейки разной длины, в том числе 1 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Подведём 0 под первую точку ,посмотрим на какой цифре заканчивается отрезок ,столько сантиметров и получитс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Дети работают в парах ,измеряют полоски ,результат записывают на инд. доске.</w:t>
            </w:r>
            <w:r>
              <w:rPr>
                <w:i/>
                <w:sz w:val="20"/>
                <w:szCs w:val="20"/>
              </w:rPr>
              <w:br/>
            </w:r>
          </w:p>
        </w:tc>
      </w:tr>
      <w:tr>
        <w:trPr>
          <w:trHeight w:val="387" w:hRule="atLeast"/>
        </w:trPr>
        <w:tc>
          <w:tcPr>
            <w:tcW w:w="151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 этап. Первичное закрепление знаний (с проговариванием во внешней речи)</w:t>
            </w:r>
          </w:p>
        </w:tc>
      </w:tr>
      <w:tr>
        <w:trPr>
          <w:trHeight w:val="673" w:hRule="atLeast"/>
        </w:trPr>
        <w:tc>
          <w:tcPr>
            <w:tcW w:w="76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Учебник с.52 №2 Измерьте предметы с помощью линейки( ключ ,иголку ,карандаш ,предметы на столе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ятельность ученик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1.Дети измеряют предметы с помощью линейки ,проговаривая алгоритм действий вслух.</w:t>
            </w:r>
          </w:p>
        </w:tc>
      </w:tr>
      <w:tr>
        <w:trPr>
          <w:trHeight w:val="376" w:hRule="atLeast"/>
        </w:trPr>
        <w:tc>
          <w:tcPr>
            <w:tcW w:w="151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 этап. Самостоятельная работа.</w:t>
            </w:r>
          </w:p>
        </w:tc>
      </w:tr>
      <w:tr>
        <w:trPr>
          <w:trHeight w:val="673" w:hRule="atLeast"/>
        </w:trPr>
        <w:tc>
          <w:tcPr>
            <w:tcW w:w="765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Работа в тетради с.43-№1,2.Измерить и записать длину отрезко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Закрепление пройденного материала .Учебник с.53№4( устная работа .Придумать другие вопросы.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Повторение состава чисел 4,5.Учебник с.53№5.Придумайте по картинкам вопросы со словом сколько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Тетрадь с.44№4-6,взаимопроверка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.В заключении урока </w:t>
            </w:r>
            <w:r>
              <w:rPr>
                <w:b/>
              </w:rPr>
              <w:t>групповое</w:t>
            </w:r>
            <w:r>
              <w:rPr/>
              <w:t xml:space="preserve"> задание на карточках</w:t>
            </w:r>
            <w:r>
              <w:rPr>
                <w:b/>
              </w:rPr>
              <w:t xml:space="preserve"> </w:t>
            </w:r>
            <w:r>
              <w:rPr/>
              <w:t>( на карточках</w:t>
            </w:r>
            <w:r>
              <w:rPr>
                <w:b/>
              </w:rPr>
              <w:t xml:space="preserve"> </w:t>
            </w:r>
            <w:r>
              <w:rPr/>
              <w:t>отрезки разной длины, треугольник ).Измерьте отрезки и стороны треугольника с помощью линейки .Ответы отразите на маркерной доске в порядке возрастан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Дети самостоятельно измеряют отрезки и записывают результаты. Отражают ответы на индивидуальной доске (показывают)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Сколько ягод на 2и3 кустах ? и т.д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Дети выкладывают фишки и объясняют, как сосчитат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Дети работают в тетради самостоятельно ,проверяют друг у друга работу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5.Дети выполняют задание, измеряют длины отрезков и стороны треугольника ,записывают результат на маркерной доске .Еще раз вслух проговаривают алгоритм действий.</w:t>
            </w:r>
          </w:p>
        </w:tc>
      </w:tr>
      <w:tr>
        <w:trPr>
          <w:trHeight w:val="371" w:hRule="atLeast"/>
        </w:trPr>
        <w:tc>
          <w:tcPr>
            <w:tcW w:w="1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 этап. Этап рефлексии. Оценка результатов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ов</w:t>
            </w:r>
          </w:p>
        </w:tc>
      </w:tr>
      <w:tr>
        <w:trPr>
          <w:trHeight w:val="610" w:hRule="atLeast"/>
        </w:trPr>
        <w:tc>
          <w:tcPr>
            <w:tcW w:w="7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Учитель задет вопросы.</w:t>
            </w:r>
          </w:p>
          <w:p>
            <w:pPr>
              <w:pStyle w:val="Normal"/>
              <w:jc w:val="both"/>
              <w:rPr/>
            </w:pPr>
            <w:r>
              <w:rPr/>
              <w:t>У: Какое открытие сегодня вы сделали на уроке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: Какая была цель? </w:t>
            </w:r>
          </w:p>
          <w:p>
            <w:pPr>
              <w:pStyle w:val="Normal"/>
              <w:jc w:val="both"/>
              <w:rPr/>
            </w:pPr>
            <w:r>
              <w:rPr/>
              <w:t>У: Что вы узнали о сантиметре?</w:t>
            </w:r>
          </w:p>
          <w:p>
            <w:pPr>
              <w:pStyle w:val="Normal"/>
              <w:jc w:val="both"/>
              <w:rPr/>
            </w:pPr>
            <w:r>
              <w:rPr/>
              <w:t>У: В чем преимущество данной единицы измерения перед меркой?</w:t>
            </w:r>
          </w:p>
          <w:p>
            <w:pPr>
              <w:pStyle w:val="Normal"/>
              <w:jc w:val="both"/>
              <w:rPr/>
            </w:pPr>
            <w:r>
              <w:rPr/>
              <w:t>У:Нарисуйте смайлик своей успешности в работе на уроке и честно себя оцени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FF0000"/>
              </w:rPr>
            </w:pPr>
            <w:r>
              <w:rPr>
                <w:rFonts w:cs="Times New Roman"/>
                <w:color w:val="FF000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ронтальная работа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: Познакомились с новой единицей измерения – сантиметром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: Познакомиться с новой единицей и уметь ее применять на практике.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еты детей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: Можем измерять предметы с большей точностью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Можем строить отрезки и фигуры с помощью линейки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 xml:space="preserve">Д: рисуют смайлик успешности на инд. доске. </w:t>
              <w:b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9:11:00Z</dcterms:created>
  <dc:creator>Matveev Anton</dc:creator>
  <dc:description/>
  <cp:keywords/>
  <dc:language>en-US</dc:language>
  <cp:lastModifiedBy>User</cp:lastModifiedBy>
  <dcterms:modified xsi:type="dcterms:W3CDTF">2017-10-05T08:01:00Z</dcterms:modified>
  <cp:revision>7</cp:revision>
  <dc:subject/>
  <dc:title/>
</cp:coreProperties>
</file>