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Использование личностно-ориентированной технологии проблемно-деятельностного, развивающего обучения на уроках физ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Разработала учитель физик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ысшей категории Сенина Раиса Ивановн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МОУ СОШ №3 с углубленным изучением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узыкальных предметов им. А.П.Ивано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г. Бежецк, Тверская об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/>
        <w:t xml:space="preserve">Деятельность обучающихся при изучении нового материала строится по следующей логической цепочке: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создание проблемной ситуации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формулировка проблемы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выдвижение гипотезы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обоснование гипотезы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оверка гипотез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При использовании данной технологии, я ставлю </w:t>
      </w:r>
      <w:r>
        <w:rPr>
          <w:u w:val="single"/>
        </w:rPr>
        <w:t>трехуровневую образовательную  цель обуче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u w:val="single"/>
        </w:rPr>
        <w:t>1. На уровне знакомства:</w:t>
      </w:r>
      <w:r>
        <w:rPr/>
        <w:t xml:space="preserve">  ученик должен знать формулы, законы, формулировки, граф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u w:val="single"/>
        </w:rPr>
        <w:t>2. На уровне понимания:</w:t>
      </w:r>
      <w:r>
        <w:rPr/>
        <w:t xml:space="preserve">  то же плюс примеры проявления законов, решение задач второго уров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u w:val="single"/>
        </w:rPr>
        <w:t>3.  На уровне применения:</w:t>
      </w:r>
      <w:r>
        <w:rPr/>
        <w:t xml:space="preserve">     ученики применяют законы, решают задачи третьего уровня, доказывают свои действия.</w:t>
      </w:r>
      <w:r>
        <w:rPr>
          <w:u w:val="single"/>
        </w:rPr>
        <w:t xml:space="preserve">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u w:val="single"/>
        </w:rPr>
        <w:t>Развивающая цель обучения:</w:t>
      </w:r>
      <w:r>
        <w:rPr/>
        <w:t xml:space="preserve">    учить детей планировать свою деятельность, выдвигать гипотезы, обосновывать, экспериментировать, решать проблемы. Развивать умение самостоятельно приобретать новые знания, формировать логическое мышление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u w:val="single"/>
        </w:rPr>
        <w:t>Воспитательная цель:</w:t>
      </w:r>
      <w:r>
        <w:rPr/>
        <w:t xml:space="preserve">  развивать умение работать в малых группах, формировать интерес к физи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Применяется форма работы в малых группах, деловое коллективное общ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Техническое оснащение: компьютер, интерактивная доска, видеозаписи опытов трёх изопроцессов, цилиндр переменного объёма, манометр, сосуд с горячей водой, колба, пробирки с горизонтальной трубкой и пробкой, бутылка с водой., стака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Тип урока: формирование новых знани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/>
        <w:t>Урок рассчитан на 2 час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Пример применения технологии проблемно-деятельностного, развивающего обучения в 10 классе при изучении темы «Изопроцессы в идеальном газе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После повторения предыдущей темы и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RT</m:t>
        </m:r>
      </m:oMath>
      <w:r>
        <w:rPr/>
        <w:t xml:space="preserve"> </w:t>
      </w:r>
      <w:r>
        <w:rPr>
          <w:lang w:val="en-US"/>
        </w:rPr>
        <w:drawing>
          <wp:inline distT="0" distB="0" distL="0" distR="0">
            <wp:extent cx="8509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создаю </w:t>
      </w:r>
      <w:r>
        <w:rPr>
          <w:b/>
          <w:bCs/>
        </w:rPr>
        <w:t>проблемные ситуации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1)</w:t>
        <w:tab/>
        <w:t xml:space="preserve">бутылка с водой (не полная). Предложить выпить всю воду, плотно обхватив губами горлышко, так, чтобы снаружи воздух в нее не проникал. </w:t>
      </w:r>
      <w:r>
        <w:rPr>
          <w:b/>
          <w:bCs/>
        </w:rPr>
        <w:t>Проблема:</w:t>
      </w:r>
      <w:r>
        <w:rPr/>
        <w:t xml:space="preserve"> почему это не удается? Что происходит с воздухом в ней? Какие параметры меняются? Какие не меняются? (Температура, масса). Какая связь между V и P?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Ученики записывают предположения в тетрадь и на доске (гипотезы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2)</w:t>
        <w:tab/>
        <w:t>в 1 л (0,5 л) банку налить горячей воды до 1/5 объема банки. Закрыть крышкой. Охватить за боковую стенку, встряхнуть несколько раз. Крышка соскакивает. Почему? Какие параметры не меняются? (V, m); воздух нагревается. Связь P и T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) дилатометр с каплей жидкости (или таблица).</w:t>
      </w:r>
    </w:p>
    <w:p>
      <w:pPr>
        <w:pStyle w:val="Normal"/>
        <w:widowControl w:val="false"/>
        <w:autoSpaceDE w:val="false"/>
        <w:spacing w:lineRule="auto" w:line="360"/>
        <w:ind w:left="30" w:firstLine="690"/>
        <w:jc w:val="both"/>
        <w:rPr/>
      </w:pPr>
      <w:r>
        <w:rPr/>
        <w:t>Капля жидкости может свободно перемещаться в трубке по горизонтали (см. рис..1). Какие параметры и как меняются? Не меняются Р, m. Какая связь V и T?</w:t>
      </w:r>
    </w:p>
    <w:p>
      <w:pPr>
        <w:pStyle w:val="Normal"/>
        <w:widowControl w:val="false"/>
        <w:autoSpaceDE w:val="false"/>
        <w:spacing w:lineRule="auto" w:line="360"/>
        <w:ind w:left="30" w:firstLine="690"/>
        <w:jc w:val="both"/>
        <w:rPr/>
      </w:pPr>
      <w:r>
        <w:rPr/>
        <w:t xml:space="preserve">Выяснив, что в каждом опыте не изменяется масса воздуха и один из его параметров, ученики </w:t>
      </w:r>
      <w:r>
        <w:rPr>
          <w:b/>
          <w:bCs/>
        </w:rPr>
        <w:t xml:space="preserve">сами формулируют тему урока и цель: </w:t>
      </w:r>
      <w:r>
        <w:rPr/>
        <w:t>установить зависимость между двумя переменными параметрами при постоянном третьем и проверить это на опыте.</w:t>
      </w:r>
    </w:p>
    <w:p>
      <w:pPr>
        <w:pStyle w:val="Normal"/>
        <w:widowControl w:val="false"/>
        <w:autoSpaceDE w:val="false"/>
        <w:spacing w:lineRule="auto" w:line="360"/>
        <w:ind w:left="30" w:firstLine="690"/>
        <w:jc w:val="both"/>
        <w:rPr/>
      </w:pPr>
      <w:r>
        <w:rPr/>
        <w:t xml:space="preserve">Класс делится на </w:t>
      </w:r>
      <w:r>
        <w:rPr>
          <w:b/>
          <w:bCs/>
        </w:rPr>
        <w:t>группы:</w:t>
      </w:r>
      <w:r>
        <w:rPr/>
        <w:t xml:space="preserve"> физики-теоретики и физики-экспериментаторы в НИИ.</w:t>
      </w:r>
    </w:p>
    <w:p>
      <w:pPr>
        <w:pStyle w:val="Normal"/>
        <w:widowControl w:val="false"/>
        <w:autoSpaceDE w:val="false"/>
        <w:spacing w:lineRule="auto" w:line="360"/>
        <w:ind w:left="30" w:firstLine="690"/>
        <w:jc w:val="both"/>
        <w:rPr/>
      </w:pPr>
      <w:r>
        <w:rPr/>
        <w:t xml:space="preserve">Учитель задает вопрос: Каков </w:t>
      </w:r>
      <w:r>
        <w:rPr>
          <w:b/>
          <w:bCs/>
        </w:rPr>
        <w:t>план</w:t>
      </w:r>
      <w:r>
        <w:rPr/>
        <w:t xml:space="preserve"> вашей деятельности по решению проблемы?</w:t>
      </w:r>
    </w:p>
    <w:p>
      <w:pPr>
        <w:pStyle w:val="Normal"/>
        <w:widowControl w:val="false"/>
        <w:autoSpaceDE w:val="false"/>
        <w:spacing w:lineRule="auto" w:line="360"/>
        <w:ind w:left="30" w:firstLine="690"/>
        <w:jc w:val="both"/>
        <w:rPr/>
      </w:pPr>
      <w:r>
        <w:rPr/>
        <w:t>Обсуждаем и записывают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1)</w:t>
        <w:tab/>
        <w:t xml:space="preserve">формулировка </w:t>
      </w:r>
      <w:r>
        <w:rPr>
          <w:b/>
          <w:bCs/>
        </w:rPr>
        <w:t>проблемы</w:t>
      </w:r>
      <w:r>
        <w:rPr/>
        <w:t>: установить связь между параметрами газа P  и V; P и T; V и T при постоянном 3 параметре и неизменной масс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2) выдвижение </w:t>
      </w:r>
      <w:r>
        <w:rPr>
          <w:b/>
          <w:bCs/>
        </w:rPr>
        <w:t>гипотезы</w:t>
      </w:r>
      <w:r>
        <w:rPr/>
        <w:t xml:space="preserve"> о математической зависимости между параметр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3) теоретическое </w:t>
      </w:r>
      <w:r>
        <w:rPr>
          <w:b/>
          <w:bCs/>
        </w:rPr>
        <w:t>обоснование</w:t>
      </w:r>
      <w:r>
        <w:rPr/>
        <w:t xml:space="preserve"> гипотезы (вывод формул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4) экспериментальная </w:t>
      </w:r>
      <w:r>
        <w:rPr>
          <w:b/>
          <w:bCs/>
        </w:rPr>
        <w:t>проверка</w:t>
      </w:r>
      <w:r>
        <w:rPr/>
        <w:t xml:space="preserve"> гипотез (фронтальные опыты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</w:rPr>
        <w:t xml:space="preserve">5) </w:t>
      </w:r>
      <w:r>
        <w:rPr>
          <w:b/>
          <w:bCs/>
        </w:rPr>
        <w:t>применение</w:t>
      </w:r>
      <w:r>
        <w:rPr/>
        <w:t xml:space="preserve"> знаний в различных ситуациях (задачи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После работы в группах с учебником </w:t>
      </w:r>
      <w:r>
        <w:rPr>
          <w:b/>
          <w:bCs/>
        </w:rPr>
        <w:t>3 физика-теоретика делают вывод формул</w:t>
      </w:r>
      <w:r>
        <w:rPr/>
        <w:t xml:space="preserve"> и рисуют на интерактивной доске графики в осях PV, VT, PT трёх  газовых законов, остальные ученики  в тетрадях заполняют таблицу. Каждый закон проговаривают вслух и объясняют с молекулярной точки зрения. Дают определения изопроцесс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Учитель</w:t>
      </w:r>
      <w:r>
        <w:rPr/>
        <w:t xml:space="preserve">: итак, вы </w:t>
      </w:r>
      <w:r>
        <w:rPr>
          <w:b/>
          <w:bCs/>
        </w:rPr>
        <w:t>обосновали</w:t>
      </w:r>
      <w:r>
        <w:rPr/>
        <w:t xml:space="preserve"> теоретически ваши гипотезы. </w:t>
      </w:r>
      <w:r>
        <w:rPr>
          <w:b/>
          <w:bCs/>
        </w:rPr>
        <w:t>Сравните с первоначальными предположениями (элемент критического мышления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Далее другие 3 теоретика рисуют графики изопроцессов в иных координатных ос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оказываем на интерактивной доске таблицы-опоры (см. рис. 2). Учитель объясняет семейство изобар, изохор и изотерм. Соответствующие листы-опоры – у каждого учащегося (рис.2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бсуждаем границы применимости зак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Возвращаемся к проблемным опытам</w:t>
      </w:r>
      <w:r>
        <w:rPr/>
        <w:t xml:space="preserve"> в начале урока и ученики называют: какой изопроцесс, закон в каждом опыт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Далее ученики </w:t>
      </w:r>
      <w:r>
        <w:rPr>
          <w:b/>
          <w:bCs/>
        </w:rPr>
        <w:t>приступают к экспериментальной проверке</w:t>
      </w:r>
      <w:r>
        <w:rPr/>
        <w:t xml:space="preserve"> газовых зак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Физики-экспериментаторы</w:t>
      </w:r>
      <w:r>
        <w:rPr/>
        <w:t xml:space="preserve"> – 3 человека делают перед классом опыты и объясняют их (цилиндр переменного объема,  стеклянный сосуд с горячей водой, манометр жидкостный с теплоприемником и опыт: нагреть стакан в горячей воде, затем вверх дном прижать к клеенке стола; через несколько минут его трудно снять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Все ученики</w:t>
      </w:r>
      <w:r>
        <w:rPr/>
        <w:t xml:space="preserve"> </w:t>
      </w:r>
      <w:r>
        <w:rPr>
          <w:b/>
          <w:bCs/>
        </w:rPr>
        <w:t>в группах  или парах</w:t>
      </w:r>
      <w:r>
        <w:rPr/>
        <w:t xml:space="preserve"> делают </w:t>
      </w:r>
      <w:r>
        <w:rPr>
          <w:b/>
          <w:bCs/>
        </w:rPr>
        <w:t>фронтальный опыт</w:t>
      </w:r>
      <w:r>
        <w:rPr/>
        <w:t xml:space="preserve"> по проверке изобарного процесса: пробирка с пробкой и горизонтальной трубкой, в которой капля подкрашенной вод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бирку с воздухом нагревают руками (догадаться самим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о время экспериментов еще раз дают определения изопроцессов и формулировки зак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Ученики делают записи, затем просматривают видеоролики </w:t>
      </w:r>
      <w:hyperlink r:id="rId3">
        <w:r>
          <w:rPr>
            <w:rStyle w:val="InternetLink"/>
          </w:rPr>
          <w:t>«Изохорный, изобарный, изотермический процессы»</w:t>
        </w:r>
      </w:hyperlink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Ученики говорят, где </w:t>
      </w:r>
      <w:r>
        <w:rPr>
          <w:b/>
          <w:bCs/>
        </w:rPr>
        <w:t>применяются</w:t>
      </w:r>
      <w:r>
        <w:rPr/>
        <w:t xml:space="preserve"> газовые законы (газопровод, воздушные шары, дирижабли, насосы, подводные лодки, газы в баллонах, шины, резиновая лодка и т.п.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осле решения поставленной проблемы переходим к применению знаний</w:t>
      </w:r>
      <w:r>
        <w:rPr/>
        <w:t xml:space="preserve"> в различных ситуациях, решению задач, контролю знан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І. Качественные задачи (фронтально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1. Применимо ли уравнение состояния для атмосферы Венеры, где P в 100 раз выше, чем у Земли? (нет, газ не идеальный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2. Почему в баллонах газы ацетилен, кислород, азот, пропан находятся под высоким давлением? (газ быстрее будет вытекать при том же объеме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3. Закрытая пластиковая бутылка, вынесенная на балкон в холодную погоду, сжимается. Почему? (понижается T и P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4. Почему после длительной поездки давление в шинах повышается? (шины нагреваются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5. Почему не удается наполнить бутылку жидкостью, если воронка плотно прижата к стенке горлышка? (воздух внутри бутылки сжимается, создавая воздушную пробку). Изотермический процесс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6. Баллоны электрической лампы наполняют азотом или инертным газом при пониженном давлении. Почему? (при нагревании газа его «P» повышается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7. Почему оболочки аэростатов окрашивают в светлые тона? (Т↑, Р↑). Разрыв, если темные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ІІ. Графические задачи (у доски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1.</w:t>
        <w:tab/>
        <w:t>Как изменяется объем газа в процессе 1→2? Процесс не явный (см. рис. 3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2.</w:t>
        <w:tab/>
        <w:t>Дайте информацию о процессах изменения состояния газа. Изобразить в Р, Т. (рис.4)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3.</w:t>
        <w:tab/>
        <w:t>Построить диаграмму по ситуации: газ сжимают изотермически, затем нагревают при постоянном давлен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ІІІ. Тестирование – 3 уровня сложности</w:t>
      </w:r>
      <w:r>
        <w:rPr/>
        <w:t>. (рис.5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заимопроверка в парах (ответы на доске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Разбор ошибок, комментирование оценок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 xml:space="preserve">Домашнее задание – </w:t>
      </w:r>
      <w:r>
        <w:rPr>
          <w:b/>
          <w:bCs/>
        </w:rPr>
        <w:t>дифференцированное</w:t>
      </w:r>
      <w:r>
        <w:rPr/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І уровень: §69, пример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ІІ уровень: §69, примеры, упр. 13 - №1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ІІІ уровень: §69, упр. 13 - №1, графики (рис. 6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Результаты урока: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1.</w:t>
        <w:tab/>
        <w:t>Учащиеся самостоятельно поставили проблему и решили 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 Учащиеся смогли применить знания для решения задач второго и третьего уровня сложности, в нестандартных ситуация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 Эксперимент, научность, самостоятельность работы развивает учащихся и формирует у них познавательный интерес, умение работать в парах,  группах. индивидуально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рок – виртуальная компьютерная лабораторная рабо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Физика – наука экспериментальна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Учащимся предлагается самостоятельно провести небольшое исследование, используя компьютер (ртутные трубки Мельде нельзя применить в школе). Оснащение физического кабинета не всегда позволяет провести лабораторные работы. Компьютерное приложение к лабораторной работе, включающее виртуальную модель лабораторной установки, теорию и тестовые задания, создает образную модель процесса, облегчает усвоение знаний, позволяет эффективно использовать время, развивает умения и навыки работы с компьютером, дает возможность для рефлексии, самоконтроля и самооценки. Задания исследовательского и творческого характера повышают заинтересованность учащихся в изучении физики и являются дополнительным мотивирующим факто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Учащиеся исследуют зависимость, строят график, делают расчетные задачи и задание творческого и исследовательского характ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оценку «3»: выполнить три экспериментальных задания, заполнить таблицу и сделать вывод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«4»: то же + построение график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На «5»: то же + вопрос и задач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Дополнительные творческое задание</w:t>
      </w:r>
      <w:r>
        <w:rPr/>
        <w:t xml:space="preserve"> на «5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Смоделировать опыт: поставить трубку под углом. Определить h</w:t>
      </w:r>
      <w:r>
        <w:rPr>
          <w:vertAlign w:val="subscript"/>
        </w:rPr>
        <w:t>1</w:t>
      </w:r>
      <w:r>
        <w:rPr/>
        <w:t>, V</w:t>
      </w:r>
      <w:r>
        <w:rPr>
          <w:vertAlign w:val="subscript"/>
        </w:rPr>
        <w:t>4</w:t>
      </w:r>
      <w:r>
        <w:rPr/>
        <w:t xml:space="preserve"> и рассчитать P</w:t>
      </w:r>
      <w:r>
        <w:rPr>
          <w:vertAlign w:val="subscript"/>
        </w:rPr>
        <w:t>4</w:t>
      </w:r>
      <w:r>
        <w:rPr/>
        <w:t>*V</w:t>
      </w:r>
      <w:r>
        <w:rPr>
          <w:vertAlign w:val="subscript"/>
        </w:rPr>
        <w:t>4</w:t>
      </w:r>
      <w:r>
        <w:rPr/>
        <w:t>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Вариант 10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bCs/>
        </w:rPr>
        <w:t>Тема:</w:t>
      </w:r>
      <w:r>
        <w:rPr/>
        <w:t xml:space="preserve">   Проверка закона Бойля-Мариотт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>
          <w:b/>
          <w:bCs/>
        </w:rPr>
        <w:t>Цель работы:</w:t>
      </w:r>
      <w:r>
        <w:rPr/>
        <w:t xml:space="preserve">  познакомиться с одним из способов проверки закона, убедиться в его справедливости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Оборудование:</w:t>
      </w:r>
      <w:r>
        <w:rPr/>
        <w:t xml:space="preserve">  трубка Мельде, барометр, испытуемый газ – воздух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Теория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ab/>
        <w:t xml:space="preserve">Состояние газа характеризуется тремя величинами (параметрами). Это объём –V, давление - Р, температура-T. В природе и технике, как правило, происходят газовые процессы, при которых изменяются все три параметра. Могут происходить газовые процессы, при которых один из параметров не меняется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ab/>
        <w:t xml:space="preserve">Такие процессы называются изопроцессами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ab/>
        <w:t xml:space="preserve">Процесс, протекающий при неизменной температуре, называется изотермическим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Для него справедлив закон Бойля-Мариотта. 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 xml:space="preserve">Давление данной массы газа при неизменной температуре изменяется обратно пропорционально объему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68020" cy="355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" t="-101" r="-5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lang w:val="en-US"/>
        </w:rPr>
        <w:drawing>
          <wp:inline distT="0" distB="0" distL="0" distR="0">
            <wp:extent cx="661035" cy="35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03" r="-54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ли произведение давления и объема для данной массы газа при неизменной температуре не меняется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  <w:t>P1*V1 = P2 *V2=…=Pn*Vn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писание прибора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ab/>
        <w:t>Трубка Мельде – это стеклянная трубка, укреплённая на миллиметровой линейке. Один конец трубки запаян, в ней находится небольшое количество ртути – столбик высотой h. Площадь поперечного сечения канала трубки 1мм</w:t>
      </w:r>
      <w:r>
        <w:rPr>
          <w:vertAlign w:val="superscript"/>
        </w:rPr>
        <w:t>2</w:t>
      </w:r>
      <w:r>
        <w:rPr/>
        <w:t>. Исследуемая масса газа находится между запаянным концом трубки и столбиком ртути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Порядок выполнения работы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ind w:firstLine="720"/>
        <w:jc w:val="both"/>
        <w:rPr/>
      </w:pPr>
      <w:r>
        <w:rPr/>
        <w:t>1. Расположите трубку горизонтально и определите объём исследуемой массы воздуха V1. Измерьте длину столбика ртути внутри трубки h.(рис. 7)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 По барометру определите величину атмосферного давления P0.  (рис 8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3. Расположите трубку вертикально открытым концом вверх, определите объём исследуемой массы газа во втором состоянии V2. Рассчитайте давление газа по формуле: </w:t>
        <w:tab/>
        <w:t>P2=P0+h (рис.9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4. Расположите трубку вертикально открытым концом вниз. Снова определите объём газа V3 в третьем состоянии. Рассчитайте давление газа P3 по формуле: P3=P0-h (рис.9)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5. Для всех 3 опытов найдите произведение давления и объёма P*V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/>
        <w:t>Результаты опытов занесите в таблиц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6. Найдите среднее значение произведения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ср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7. Округлите результат до двух значащих цифр и по этим данным постройте график зависимости между давлением и объёмом в координатах P,V – изотерму. Сделайте выв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с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14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85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8604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/>
            </m:f>
          </m:e>
        </m:eqAr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8436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bCs/>
        </w:rPr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</w:rPr>
      </w:pPr>
      <w:r>
        <w:rPr>
          <w:bCs/>
        </w:rPr>
        <w:t>Пример построения графика (рис.11), таблица (рис.12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Сделайте вывод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Контрольные вопросы и задания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1. При каком условии справедлив закон Бойля – Мариотта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2. Производит ли газ давление в состоянии невесомост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>3. Решите задач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>Задача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В баллоне объемом 0,3 м3 находится газ по давлением 3 ат и температуре 20 0С. Найти объем газа при нормальных условиях.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1. И.В. Никитина. Инновационные педагогические технологии, 2007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2. Г.К. Селевко. Педагогические технологии авторских школ, 2005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3. Журнал «Физика в школе», №5,2012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4. Газета «Первое сентября»,2012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5. Г.П. Сальникова. Учебное пособие. Педагогическое пособие, 2008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/>
        <w:t>6. Е.Н. Степанов.педагогу о современных подходах и концепциях воспитания, 2007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&#1080;&#1079;&#1086;&#1087;&#1088;&#1086;&#1094;&#1077;&#1089;&#1089;&#1099;%20&#1074;%20&#1075;&#1072;&#1079;&#1072;&#1093;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0:02:00Z</dcterms:created>
  <dc:creator>Пользователь</dc:creator>
  <dc:description/>
  <dc:language>en-US</dc:language>
  <cp:lastModifiedBy>Пользователь</cp:lastModifiedBy>
  <dcterms:modified xsi:type="dcterms:W3CDTF">2018-07-25T10:02:00Z</dcterms:modified>
  <cp:revision>2</cp:revision>
  <dc:subject/>
  <dc:title/>
</cp:coreProperties>
</file>