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26" w:leader="none"/>
        </w:tabs>
        <w:rPr>
          <w:rFonts w:ascii="Arial" w:hAnsi="Arial" w:eastAsia="Calibri" w:cs="Arial"/>
          <w:color w:val="231F20"/>
          <w:sz w:val="22"/>
          <w:szCs w:val="22"/>
          <w:lang w:val="en-US"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val="en-US" w:eastAsia="ar-SA"/>
        </w:rPr>
        <w:tab/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Сведения об авторе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Фамилия, имя, отчество (полностью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Бахшалиева Эльмира Эльдаровна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Район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Сергачский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Место работы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МБОУ «Сергачская СОШ №5»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Должность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Учитель истории и обществознания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9753"/>
      </w:tblGrid>
      <w:tr>
        <w:trPr>
          <w:cantSplit w:val="true"/>
        </w:trPr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Тема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>Военные походы фараонов (5 класс)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Тип урока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bCs/>
                <w:i/>
                <w:i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bCs/>
                <w:i/>
                <w:color w:val="231F20"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Цель, задачи (образовательные, развивающие, воспитательные)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  <w:t xml:space="preserve">Цель: </w:t>
            </w:r>
            <w:r>
              <w:rPr>
                <w:sz w:val="28"/>
                <w:szCs w:val="28"/>
              </w:rPr>
              <w:t>подведение учащихся к пониманию причин и последствий военных походов фараонов Древнего Египта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: </w:t>
            </w:r>
          </w:p>
          <w:p>
            <w:pPr>
              <w:pStyle w:val="Normal"/>
              <w:widowControl/>
              <w:shd w:fill="F2F2F2" w:val="clear"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тельные: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>продолжить формирование у учащихся представления о государственной системе Древнего Египта, власти фараонов; сформировать представления об особенностях войска Египта, направлениях походов фараонов и их целях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вающие: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продолжить формирование у учащихся работать с исторической картой, составлять таблицы, сопоставлять, анализировать информацию, делать выводы на основании исторических источников.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Воспитательные: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показать, что войны несут с собой разрушения, гибель людей и материальные</w:t>
            </w:r>
            <w:r>
              <w:rPr>
                <w:rFonts w:cs="Helvetica" w:ascii="Helvetica" w:hAnsi="Helvetica"/>
                <w:color w:val="333333"/>
                <w:shd w:fill="FFFFFF" w:val="clear"/>
              </w:rPr>
              <w:t xml:space="preserve"> потери.</w:t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Необходимое оборудова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льтимедийный проектор, компьютер,  иллюстративный материал по теме «Древний Египет», настенная карта. 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Calibri"/>
                <w:i/>
                <w:i/>
                <w:sz w:val="28"/>
                <w:szCs w:val="28"/>
                <w:lang w:eastAsia="ar-SA"/>
              </w:rPr>
            </w:pPr>
            <w:r>
              <w:rPr>
                <w:rFonts w:eastAsia="Calibri" w:cs="Calibri" w:ascii="Arial" w:hAnsi="Arial"/>
                <w:i/>
                <w:sz w:val="28"/>
                <w:szCs w:val="28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Дидактическое обеспечение</w:t>
            </w:r>
          </w:p>
        </w:tc>
        <w:tc>
          <w:tcPr>
            <w:tcW w:w="9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Раздаточный материал – отрывок из летописи Тутмоса III, высеченной на стенах храма Амона-Ра в Фивах</w:t>
            </w:r>
          </w:p>
        </w:tc>
      </w:tr>
    </w:tbl>
    <w:p>
      <w:pPr>
        <w:pStyle w:val="Normal"/>
        <w:jc w:val="center"/>
        <w:rPr>
          <w:rFonts w:ascii="Arial" w:hAnsi="Arial" w:eastAsia="Calibri" w:cs="Arial"/>
          <w:bCs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color w:val="231F20"/>
          <w:sz w:val="22"/>
          <w:szCs w:val="22"/>
          <w:lang w:eastAsia="ar-SA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Планируемые результаты  урока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личнос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культурного многообразия мира, уважение к истории других народов мир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стойчивого познавательного интереса к истории древнего мир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предметные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выработка умений давать оценку историческим событиям и процессам, деятельности исторических личностей…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воение основных дат по те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нимание причин военных походов фара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сторико-географического образа, включая представление о территории и границах Древнеегипетского государства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  <w:t>метапредметные</w:t>
              <w:br/>
              <w:t>(регулятивные УУД, познавательные УУД, коммуникативные УУД)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пособность сознательно организовывать и регулировать свою учебную деятельность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работка умений работать с учебной информаци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отовность к сотрудничеству с соученикам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определять цели своей деятельности и представлять ее результаты; выбирать и использовать нужные средства для учебной деятельности; осуществлять самоконтроль и самооценк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атегия смыслового чтения и работа с текстом: поиск информации и понимание прочитанного; делать выводы из сформулированных посылок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Формы контроля и диагностики достижения результатов обучения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/>
                <w:iCs/>
                <w:color w:val="000000"/>
                <w:sz w:val="28"/>
                <w:szCs w:val="28"/>
                <w:shd w:fill="E6E6E6" w:val="clear"/>
              </w:rPr>
              <w:t>Фронтальный опрос, тестирование, рефлексия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1474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9701"/>
        <w:gridCol w:w="34"/>
        <w:gridCol w:w="22"/>
      </w:tblGrid>
      <w:tr>
        <w:trPr>
          <w:cantSplit w:val="true"/>
        </w:trPr>
        <w:tc>
          <w:tcPr>
            <w:tcW w:w="14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Литература и Интернет-ресурсы</w:t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Основ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асин А.А., Годер Г.И., Свенцицкая И.С. Всеобщая история. История Древнего мира: учебник для учащихся общеобразовательных учреждений. – М.: Просвещение, 2015.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Дополнительная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Годер Г.И. Методическое пособие по истории Древнего мира. 5 кл. – М., 2015г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Годер Г.И. Рабочая тетрадь по истории Древнего мира. 5 кл. ч.1. – М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Михайловский Ф.А. История Древнего мира. – М.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Михайловский Ф.А. История Древнего мира. Книга для учителя. – М.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Цветкова Г.А. Дидактические материалы по истории Древнего мира. 5 кл. – М., 201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Мировая художественная культура. Мультимедийное учебное пособие. 200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4"/>
                <w:szCs w:val="24"/>
                <w:shd w:fill="E6E6E6" w:val="clear"/>
              </w:rPr>
            </w:pPr>
            <w:r>
              <w:rPr>
                <w:iCs/>
                <w:color w:val="000000"/>
                <w:sz w:val="24"/>
                <w:szCs w:val="24"/>
                <w:shd w:fill="E6E6E6" w:val="clear"/>
              </w:rPr>
              <w:t>Искусство Древнего Египта. CD. 200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Интернет-ресурсы</w:t>
            </w:r>
          </w:p>
        </w:tc>
        <w:tc>
          <w:tcPr>
            <w:tcW w:w="9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>
                <w:iCs/>
                <w:color w:val="000000"/>
                <w:sz w:val="28"/>
                <w:szCs w:val="28"/>
                <w:shd w:fill="E6E6E6" w:val="clear"/>
              </w:rPr>
            </w:pPr>
            <w:hyperlink r:id="rId2">
              <w:r>
                <w:rPr>
                  <w:rStyle w:val="InternetLink"/>
                  <w:iCs/>
                  <w:sz w:val="28"/>
                  <w:szCs w:val="28"/>
                  <w:shd w:fill="E6E6E6" w:val="clear"/>
                </w:rPr>
                <w:t>http://interneturok.ru/ru/school/istoriya/5-klass/drevniy-vostok/voennye-pohody-faraonov</w:t>
              </w:r>
            </w:hyperlink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iCs/>
                <w:color w:val="000000"/>
                <w:sz w:val="28"/>
                <w:szCs w:val="28"/>
                <w:shd w:fill="E6E6E6" w:val="clear"/>
              </w:rPr>
              <w:t>http://festival.1september.ru/articles/609839/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color w:val="231F2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bCs/>
                <w:iCs/>
                <w:color w:val="231F20"/>
                <w:sz w:val="28"/>
                <w:szCs w:val="28"/>
                <w:shd w:fill="E6E6E6" w:val="clear"/>
              </w:rPr>
            </w:r>
          </w:p>
        </w:tc>
      </w:tr>
      <w:tr>
        <w:trPr>
          <w:cantSplit w:val="true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ЭОРы</w:t>
            </w:r>
          </w:p>
        </w:tc>
        <w:tc>
          <w:tcPr>
            <w:tcW w:w="9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iCs/>
                <w:color w:val="000000"/>
                <w:sz w:val="28"/>
                <w:szCs w:val="28"/>
                <w:shd w:fill="E6E6E6" w:val="clear"/>
              </w:rPr>
            </w:pPr>
            <w:hyperlink r:id="rId3">
              <w:r>
                <w:rPr>
                  <w:rStyle w:val="InternetLink"/>
                  <w:iCs/>
                  <w:sz w:val="28"/>
                  <w:szCs w:val="28"/>
                  <w:shd w:fill="E6E6E6" w:val="clear"/>
                </w:rPr>
                <w:t>http://fcior.edu.ru/</w:t>
              </w:r>
            </w:hyperlink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ind w:left="360" w:hanging="360"/>
              <w:rPr>
                <w:rFonts w:ascii="Arial" w:hAnsi="Arial" w:cs="Arial"/>
                <w:i/>
                <w:i/>
                <w:iCs/>
                <w:color w:val="000000"/>
                <w:sz w:val="28"/>
                <w:szCs w:val="28"/>
                <w:shd w:fill="E6E6E6" w:val="clear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8"/>
                <w:szCs w:val="28"/>
                <w:shd w:fill="E6E6E6" w:val="clear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8"/>
                <w:szCs w:val="28"/>
                <w:shd w:fill="E6E6E6" w:val="clear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Heading5"/>
        <w:keepNext w:val="true"/>
        <w:tabs>
          <w:tab w:val="clear" w:pos="708"/>
          <w:tab w:val="left" w:pos="0" w:leader="none"/>
          <w:tab w:val="left" w:pos="426" w:leader="none"/>
        </w:tabs>
        <w:suppressAutoHyphens w:val="true"/>
        <w:autoSpaceDE w:val="false"/>
        <w:snapToGrid w:val="false"/>
        <w:spacing w:before="0" w:after="0"/>
        <w:rPr>
          <w:rFonts w:ascii="Arial" w:hAnsi="Arial" w:eastAsia="Calibri" w:cs="Arial"/>
          <w:bCs/>
          <w:sz w:val="22"/>
          <w:szCs w:val="22"/>
          <w:lang w:eastAsia="ar-SA"/>
        </w:rPr>
      </w:pPr>
      <w:r>
        <w:rPr>
          <w:rFonts w:eastAsia="Calibri" w:cs="Arial" w:ascii="Arial" w:hAnsi="Arial"/>
          <w:bCs/>
          <w:sz w:val="22"/>
          <w:szCs w:val="22"/>
          <w:lang w:eastAsia="ar-SA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1110"/>
        <w:gridCol w:w="5002"/>
        <w:gridCol w:w="5147"/>
      </w:tblGrid>
      <w:tr>
        <w:trPr>
          <w:cantSplit w:val="true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</w:r>
          </w:p>
        </w:tc>
        <w:tc>
          <w:tcPr>
            <w:tcW w:w="1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3366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План проведения занятия с обоснованием выбора  технологий, методов, форм организации деятельности обучающихся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Этап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Время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Деятельность учителя, применяемые методы и приемы работы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jc w:val="center"/>
              <w:rPr>
                <w:rFonts w:ascii="Arial" w:hAnsi="Arial" w:eastAsia="Calibri" w:cs="Arial"/>
                <w:sz w:val="28"/>
                <w:szCs w:val="28"/>
                <w:lang w:val="ru-RU" w:eastAsia="ar-SA"/>
              </w:rPr>
            </w:pPr>
            <w:r>
              <w:rPr>
                <w:rFonts w:eastAsia="Calibri" w:cs="Arial" w:ascii="Arial" w:hAnsi="Arial"/>
                <w:sz w:val="28"/>
                <w:szCs w:val="28"/>
                <w:lang w:val="ru-RU" w:eastAsia="ar-SA"/>
              </w:rPr>
              <w:t>Деятельность обучающихся с указанием форм организации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1.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Организаци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1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0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  <w:t>Проверить готовность учащихся к уроку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eastAsia="en-US"/>
              </w:rPr>
              <w:t>2. Вводно-мотивационны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2-3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ет условия для актуализации знаний обучающихся</w:t>
            </w:r>
          </w:p>
          <w:p>
            <w:pPr>
              <w:pStyle w:val="Normal"/>
              <w:widowControl/>
              <w:autoSpaceDE w:val="true"/>
              <w:ind w:left="34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чают на поставленные вопросы;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 xml:space="preserve">3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Актуализация зна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2-3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150" w:leader="none"/>
              </w:tabs>
              <w:autoSpaceDE w:val="true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- Какую большую тему мы изучаем? </w:t>
            </w:r>
          </w:p>
          <w:p>
            <w:pPr>
              <w:pStyle w:val="Normal"/>
              <w:widowControl/>
              <w:tabs>
                <w:tab w:val="clear" w:pos="708"/>
                <w:tab w:val="left" w:pos="3150" w:leader="none"/>
              </w:tabs>
              <w:autoSpaceDE w:val="true"/>
              <w:rPr/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>- Вспомним, что мы знаем о населении Древнего Египта и их занятиях</w:t>
            </w:r>
          </w:p>
          <w:p>
            <w:pPr>
              <w:pStyle w:val="Normal"/>
              <w:widowControl/>
              <w:autoSpaceDE w:val="true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Актуализируют свои знания о населении Древнего Египта;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 xml:space="preserve">4. 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Изучение нового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25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- Организует проблемную ситуацию;</w:t>
            </w:r>
            <w:r>
              <w:rPr>
                <w:i/>
                <w:iCs/>
                <w:sz w:val="24"/>
                <w:szCs w:val="24"/>
              </w:rPr>
              <w:t xml:space="preserve"> Определите тему урока с помощью карт и иллюстраций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 xml:space="preserve">Демонстрация карт «Древний Египет» и «Военные походы фараонов». Иллюстрации «Портрет Тутмоса </w:t>
            </w:r>
            <w:r>
              <w:rPr>
                <w:i/>
                <w:sz w:val="24"/>
                <w:szCs w:val="24"/>
                <w:lang w:val="en-US"/>
              </w:rPr>
              <w:t>III</w:t>
            </w:r>
            <w:r>
              <w:rPr>
                <w:i/>
                <w:sz w:val="24"/>
                <w:szCs w:val="24"/>
              </w:rPr>
              <w:t>», изображение войска фараона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ует мыслительную деятельность обучающихся, ведёт беседу с классом, обеспечивает самостоятельный выбор различных вариантов ответов, создаёт условия для формулирования темы урока, 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i/>
                <w:iCs/>
                <w:sz w:val="24"/>
                <w:szCs w:val="24"/>
              </w:rPr>
              <w:t>- Как вы думаете, о чём мы с вами будем говорить?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обращает внимание учащихся на то, что с одной картой они уже знакомы- «Древний Египет» и просит сравнить с картой «Военные походы фараонов». Какие новые условные обозначения появились на карте?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фиксирует правильность работы с картой (работают ли учащиеся с легендой карты)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ильным будет ответ – На карте появились завоевательные походы фараонов, отмеченные стрелкам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было сделано неправильно при работе с картой (Нет работы с легендой карты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на уроке мы будем работать с картой №2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вы думаете, о чем мы будем говорить?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: «Совершенно верно, тема сегодняшнего урока…</w:t>
            </w:r>
          </w:p>
          <w:p>
            <w:pPr>
              <w:pStyle w:val="Normal"/>
              <w:widowControl/>
              <w:autoSpaceDE w:val="true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color w:val="FF0000"/>
                <w:sz w:val="24"/>
                <w:szCs w:val="24"/>
              </w:rPr>
            </w:pPr>
            <w:r>
              <w:rPr>
                <w:rFonts w:cs="Calibri" w:ascii="Calibri" w:hAnsi="Calibri"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Способствует появлению интереса к теме урока, формированию позитивного отношения обучающихся к изучаемым объектам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одумайте, на какие вопросы мы должны ответить, чтобы во всем разобраться?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/>
                <w:i/>
                <w:sz w:val="24"/>
                <w:szCs w:val="24"/>
              </w:rPr>
              <w:t>«Мозговой штурм»:</w:t>
            </w:r>
            <w:r>
              <w:rPr>
                <w:i/>
                <w:sz w:val="24"/>
                <w:szCs w:val="24"/>
              </w:rPr>
              <w:t xml:space="preserve"> Запись предположений учащихся на доске -  формирование «корзины  идей»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читель помогает: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то необходимо, чтобы фараон мог отправиться в военный поход?</w:t>
            </w:r>
          </w:p>
          <w:p>
            <w:pPr>
              <w:pStyle w:val="Normal"/>
              <w:widowControl/>
              <w:autoSpaceDE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ожет ли карта рассказать нам как выглядело войско фараона?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 чем мы должны работать, чтобы иметь достоверные сведения?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ет учебную ситуацию целеполагания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буждает обучающихся формулировать цели урок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-Структурирует предложенные формулировки.</w:t>
            </w:r>
            <w:r>
              <w:rPr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Сообщение по первому вопросу (в объеме материала учебника). Основу войска составляли пешие воины. Кто они?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читель предлагает прочесть первый абзац п.1 учебника стр. 46 и найти ответ на вопрос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сит рассмотреть рисунок «Египетское войско» и записать в тетради чем были вооружены пешие воины?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роверить все ли вооружение выписали учащиеся.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А что изображено на этом рисунке? (изображение колесницы)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 она выглядит?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 ли рядовой воин иметь колесницу?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Учитель предлагает прочесть п.2, начиная со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бзаца и выяснить какую роль играла колесница в войске фараона, подобрав ряд глаголов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едлагает подумать – какую роль играло войско в египетском государстве?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проводит аналогию с современным государством – какую роль армия играет сегодня в государстве?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Andale Sans UI;Times New Roman"/>
                <w:bCs/>
                <w:kern w:val="2"/>
                <w:sz w:val="24"/>
                <w:szCs w:val="24"/>
                <w:lang w:bidi="fa-IR"/>
              </w:rPr>
            </w:pPr>
            <w:r>
              <w:rPr>
                <w:i/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 xml:space="preserve">. Работа с историческим источником. Учитель зачитывает документ о том, как проходила битва у города Мегиддо, потом задает вопросы классу (Из летописи Тутмоса III, высеченной на стенах храма Амона-Ра в Фивах – Хрестоматия по истории Древнего мира. М., 1987. С. 44-45.)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: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  <w:t>Для чего фараоны совершали военные походы в другие страны?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  <w:t xml:space="preserve"> Что захватывали в качестве добычи в таких походах войны Египта?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  <w:t>Какой характер носили войны?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Запись в тетради (причины и характер военных походов)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Работа с картой. Учитель просит внимательно посмотреть на легенду карты и ответить на вопросы: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  <w:t xml:space="preserve">Каким знаком обозначены походы египетских фараонов? (стрелочки)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  <w:t>В какие страны были совершены военные походы египетских фараонов? (Нубия, Ливия, Палестина, Сирия, Финикия, территория Синайского п-ова)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•</w:t>
            </w:r>
            <w:r>
              <w:rPr>
                <w:i/>
                <w:sz w:val="24"/>
                <w:szCs w:val="24"/>
              </w:rPr>
              <w:tab/>
              <w:t>Где находится город Мегиддо? (на территории Палестины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 w:before="0" w:after="200"/>
              <w:contextualSpacing/>
              <w:rPr/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>Все географические названия учитель показывает на карте и просит учеников сравнить карту на доске с картой учебника и показать, как и он, все географические названия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Направление походов         ( учебник  с.47 – работа с картой, составление схемы)</w:t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left="0" w:hanging="0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ind w:left="1080" w:hanging="0"/>
              <w:contextualSpacing/>
              <w:rPr/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ЮГ</w:t>
            </w:r>
          </w:p>
          <w:p>
            <w:pPr>
              <w:pStyle w:val="Normal"/>
              <w:widowControl/>
              <w:autoSpaceDE w:val="true"/>
              <w:spacing w:before="0" w:after="20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  <w:t xml:space="preserve">-Нубия              ЗАПАД-Ливия                        СЕВЕРО-ВОСТОК –                          </w:t>
            </w:r>
          </w:p>
          <w:p>
            <w:pPr>
              <w:pStyle w:val="Normal"/>
              <w:widowControl/>
              <w:autoSpaceDE w:val="true"/>
              <w:spacing w:before="0" w:after="200"/>
              <w:ind w:left="1080" w:hanging="0"/>
              <w:contextualSpacing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Палестина</w:t>
            </w:r>
          </w:p>
          <w:p>
            <w:pPr>
              <w:pStyle w:val="Normal"/>
              <w:widowControl/>
              <w:autoSpaceDE w:val="true"/>
              <w:spacing w:before="0" w:after="20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i/>
                <w:sz w:val="24"/>
                <w:szCs w:val="24"/>
                <w:lang w:eastAsia="en-US"/>
              </w:rPr>
              <w:t xml:space="preserve">                                                                         </w:t>
            </w:r>
            <w:r>
              <w:rPr>
                <w:rFonts w:eastAsia="Calibri"/>
                <w:i/>
                <w:sz w:val="24"/>
                <w:szCs w:val="24"/>
                <w:lang w:eastAsia="en-US"/>
              </w:rPr>
              <w:t>Сирия, Финикия</w:t>
            </w:r>
          </w:p>
          <w:p>
            <w:pPr>
              <w:pStyle w:val="Normal"/>
              <w:widowControl/>
              <w:autoSpaceDE w:val="true"/>
              <w:spacing w:before="0" w:after="20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before="0" w:after="20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дёт беседу с классом, организует мыслительную деятельность обучающихся. </w:t>
            </w:r>
          </w:p>
          <w:p>
            <w:pPr>
              <w:pStyle w:val="Normal"/>
              <w:widowControl/>
              <w:autoSpaceDE w:val="true"/>
              <w:spacing w:before="0" w:after="200"/>
              <w:contextualSpacing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2"/>
                <w:szCs w:val="22"/>
              </w:rPr>
              <w:t>Знакомит с понятиями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Организует работу учащихся с учебником, с атласом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ет учебную ситуацию для проявления поисковой активности 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ет учебную ситуацию для развития познавательных УУД и коммуникативных УУД в процессе выполнения групповой работы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езультате анализа предлагают свои варианты формулировки темы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ют тему урока;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улируют цели урока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агают пути их достижения, составляют план уро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autoSpaceDE w:val="true"/>
              <w:textAlignment w:val="baseline"/>
              <w:rPr>
                <w:rFonts w:eastAsia="Andale Sans UI;Times New Roman"/>
                <w:bCs/>
                <w:kern w:val="2"/>
                <w:sz w:val="24"/>
                <w:szCs w:val="24"/>
                <w:lang w:bidi="fa-IR"/>
              </w:rPr>
            </w:pPr>
            <w:r>
              <w:rPr>
                <w:rFonts w:eastAsia="Andale Sans UI;Times New Roman"/>
                <w:bCs/>
                <w:kern w:val="2"/>
                <w:sz w:val="24"/>
                <w:szCs w:val="24"/>
                <w:lang w:bidi="fa-IR"/>
              </w:rPr>
              <w:t>- Ведут записи в тетради, используя учебник и презентацию урока.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ют поиск информации и ее преобразование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знают и запоминают существующие понятия</w:t>
            </w:r>
          </w:p>
          <w:p>
            <w:pPr>
              <w:pStyle w:val="Normal"/>
              <w:suppressAutoHyphens w:val="true"/>
              <w:autoSpaceDE w:val="true"/>
              <w:textAlignment w:val="baseline"/>
              <w:rPr>
                <w:rFonts w:eastAsia="Andale Sans UI;Times New Roman"/>
                <w:bCs/>
                <w:kern w:val="2"/>
                <w:sz w:val="24"/>
                <w:szCs w:val="24"/>
                <w:lang w:bidi="fa-IR"/>
              </w:rPr>
            </w:pPr>
            <w:r>
              <w:rPr>
                <w:rFonts w:eastAsia="Andale Sans UI;Times New Roman"/>
                <w:bCs/>
                <w:kern w:val="2"/>
                <w:sz w:val="24"/>
                <w:szCs w:val="24"/>
                <w:lang w:bidi="fa-I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rFonts w:eastAsia="Andale Sans UI;Times New Roman"/>
                <w:b/>
                <w:b/>
                <w:bCs/>
                <w:kern w:val="2"/>
                <w:sz w:val="24"/>
                <w:szCs w:val="24"/>
                <w:lang w:bidi="fa-IR"/>
              </w:rPr>
            </w:pPr>
            <w:r>
              <w:rPr>
                <w:rFonts w:eastAsia="Andale Sans UI;Times New Roman"/>
                <w:b/>
                <w:bCs/>
                <w:kern w:val="2"/>
                <w:sz w:val="24"/>
                <w:szCs w:val="24"/>
                <w:lang w:bidi="fa-IR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уществляют поиск информации по картам атласа</w:t>
            </w:r>
          </w:p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sz w:val="24"/>
                <w:szCs w:val="24"/>
              </w:rPr>
              <w:t>- Работают с текстом учебника, с атласом и анализируют данные.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формляют схему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решают возникшее затруднение путем поиска информации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абота в группах (ученики, работая в группах, изучают 3 – 5 вопросы плана самостоятельно)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аждой группа работает с вопросами на карточках, для этого использует текст и иллюстрации учебника (1 группа работает с п. 3, 2 группа – п. 4, 3 группа – п. 5). Карточки с вопросами смотри в Приложении 2.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тветы на вопросы командиров групп (назначают сами; командиры записывают участников группы, активность работы и отвечают). Ответы на вопросы всех команд ученики кратко записывают в тетрадь.</w: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ясняют и отвечают на вопросы и задачи, используя все введенные на уроке понятия информацией из презентации по плану урока.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, находят ответ на вопрос, отвечают – «Каждого 10-го юношу забирали в армию на долгие годы»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ок, записывают в тетради: копье, топорик, лук и стрелы, щит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шают и сверяют свои записи в тетради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ют рисунок, отвечают – колесниц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писывают колесницу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Дают аргументированный ответ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тают, находят ответ на вопрос, отвечают:  мчались, вносили беспорядок в ряды врагов, преследовали врага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ответ учащихся: совершало военные походы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еся отвечают – Охраняет границы, защищает</w:t>
            </w:r>
          </w:p>
          <w:p>
            <w:pPr>
              <w:pStyle w:val="Normal"/>
              <w:widowControl/>
              <w:autoSpaceDE w:val="true"/>
              <w:spacing w:lineRule="auto" w:line="36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5.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31F20"/>
                <w:sz w:val="28"/>
                <w:szCs w:val="28"/>
              </w:rPr>
              <w:t>Первичное закрепление пройденного на уроке материа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5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щимся предлагается на основе полученных знаний закончить схему, дописав недостающее, тем самым подведя итог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ЦЕЛЬ ПОХОДОВ</w: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90170</wp:posOffset>
                      </wp:positionV>
                      <wp:extent cx="409575" cy="34163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.2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1005205</wp:posOffset>
                      </wp:positionH>
                      <wp:positionV relativeFrom="paragraph">
                        <wp:posOffset>90170</wp:posOffset>
                      </wp:positionV>
                      <wp:extent cx="300355" cy="3416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9.15pt;margin-top:7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autoSpaceDE w:val="true"/>
              <w:spacing w:lineRule="auto" w:line="360" w:before="0" w:after="200"/>
              <w:rPr>
                <w:i/>
                <w:i/>
                <w:sz w:val="24"/>
                <w:szCs w:val="24"/>
                <w:lang w:val="en-US" w:eastAsia="en-US"/>
              </w:rPr>
            </w:pPr>
            <w:r>
              <w:rPr>
                <w:i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7870</wp:posOffset>
                      </wp:positionH>
                      <wp:positionV relativeFrom="paragraph">
                        <wp:posOffset>-3175</wp:posOffset>
                      </wp:positionV>
                      <wp:extent cx="635" cy="3416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1pt;margin-top:-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/>
              <w:tabs>
                <w:tab w:val="clear" w:pos="708"/>
                <w:tab w:val="left" w:pos="3030" w:leader="none"/>
              </w:tabs>
              <w:autoSpaceDE w:val="true"/>
              <w:spacing w:lineRule="auto" w:line="360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…………    ……  ………</w:t>
            </w:r>
            <w:r>
              <w:rPr>
                <w:i/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autoSpaceDE w:val="true"/>
              <w:spacing w:lineRule="auto" w:line="276" w:before="0" w:after="20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Были ли равны в правах участники военных походов, почему вы так думаете?</w:t>
            </w:r>
          </w:p>
          <w:p>
            <w:pPr>
              <w:pStyle w:val="Normal"/>
              <w:widowControl/>
              <w:autoSpaceDE w:val="true"/>
              <w:rPr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- Почему успешные военные походы привели в итоге к ослаблению Египта?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Cs/>
                <w:i/>
                <w:i/>
                <w:i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i/>
                <w:i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231F20"/>
                <w:sz w:val="28"/>
                <w:szCs w:val="28"/>
              </w:rPr>
              <w:t>6. Подведение итогов урок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5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читель обращает внимание на вопросы, поставленные в начале урока: Куда? Зачем? Каковы результаты? И просит ответить на них, используя свои записи в тетрадях.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ы с вами делали, чтобы получить ответы на эти вопросы, подберите ряд глаголов (работали с источниками, с картой, текстом учебника, составляли схему, рассматривали рисунки, работали в парах)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ернемся к целям урока. Все ли достигнуты теперь?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думаете, что еще можно узнать о военных походах египтян из дополнительной литературы?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8"/>
                <w:szCs w:val="28"/>
                <w:lang w:eastAsia="ar-SA"/>
              </w:rPr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color w:val="231F20"/>
                <w:sz w:val="22"/>
                <w:szCs w:val="22"/>
                <w:lang w:eastAsia="ar-SA"/>
              </w:rPr>
              <w:t>Отвечают на вопросы</w:t>
            </w:r>
          </w:p>
        </w:tc>
      </w:tr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8"/>
                <w:szCs w:val="28"/>
              </w:rPr>
            </w:pPr>
            <w:r>
              <w:rPr>
                <w:rFonts w:cs="Arial" w:ascii="Arial" w:hAnsi="Arial"/>
                <w:color w:val="231F20"/>
                <w:sz w:val="28"/>
                <w:szCs w:val="28"/>
              </w:rPr>
              <w:t>7. Организация изучения домашнего зад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rFonts w:eastAsia="Calibri"/>
                <w:bCs/>
                <w:color w:val="231F20"/>
                <w:sz w:val="28"/>
                <w:szCs w:val="28"/>
                <w:lang w:eastAsia="ar-SA"/>
              </w:rPr>
              <w:t>3 мин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§ 9, учить термины по истории Древнего Египта</w:t>
            </w:r>
            <w:r>
              <w:rPr>
                <w:bCs/>
                <w:iCs/>
                <w:sz w:val="24"/>
                <w:szCs w:val="24"/>
              </w:rPr>
              <w:t>.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тветьте на вопросы – Как было устроено войско фараона? Какова судьба пленников?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 xml:space="preserve">2.Найдите территорию Египетского царства при Тутмосе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, сделайте вывод. Подсчитайте, сколько приблизительно лет прошло от образования единого государства в Древнем Египте до времени фараона Тутмос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/>
              <w:tabs>
                <w:tab w:val="clear" w:pos="708"/>
                <w:tab w:val="left" w:pos="10915" w:leader="none"/>
              </w:tabs>
              <w:autoSpaceDE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3. Опишите рисунок «Войско фараона в походе». Предположите куда и с какими целями движется войско.</w:t>
            </w:r>
          </w:p>
        </w:tc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bCs/>
                <w:color w:val="231F20"/>
                <w:sz w:val="28"/>
                <w:szCs w:val="28"/>
                <w:lang w:eastAsia="ar-SA"/>
              </w:rPr>
            </w:pPr>
            <w:r>
              <w:rPr>
                <w:sz w:val="24"/>
                <w:szCs w:val="24"/>
              </w:rPr>
              <w:t>Учащиеся выбирают домашнее задание по уровня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urok.ru/ru/school/istoriya/5-klass/drevniy-vostok/voennye-pohody-faraonov" TargetMode="External"/><Relationship Id="rId3" Type="http://schemas.openxmlformats.org/officeDocument/2006/relationships/hyperlink" Target="http://fcior.edu.ru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4:24:00Z</dcterms:created>
  <dc:creator>ekalin</dc:creator>
  <dc:description/>
  <cp:keywords/>
  <dc:language>en-US</dc:language>
  <cp:lastModifiedBy>Elmira</cp:lastModifiedBy>
  <cp:lastPrinted>2015-08-24T10:58:00Z</cp:lastPrinted>
  <dcterms:modified xsi:type="dcterms:W3CDTF">2018-07-26T11:01:00Z</dcterms:modified>
  <cp:revision>13</cp:revision>
  <dc:subject/>
  <dc:title/>
</cp:coreProperties>
</file>