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</w:rPr>
      </w:pPr>
      <w:r>
        <w:rPr>
          <w:b/>
          <w:bCs/>
          <w:caps/>
        </w:rPr>
        <w:t>Обучение лиц с ограниченными возможностями здоровья на уроках информатики</w:t>
      </w:r>
    </w:p>
    <w:p>
      <w:pPr>
        <w:pStyle w:val="Normal"/>
        <w:spacing w:lineRule="auto" w:line="360"/>
        <w:jc w:val="right"/>
        <w:rPr/>
      </w:pPr>
      <w:r>
        <w:rPr/>
        <w:t>Одноблюдова А.М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Одним из стратегических направлений социальной и образовательной политики России является предоставление образования детям и молодым людям с ограниченными возможностями. Одной из важных задача педагога является обеспечение успешной социализации детей с ограниченными возможностями здоровья, детей-инвалидов, находящихся в трудной жизненной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Усть-Илимском техникуме лесотехнических технологий и сферы услуг обучаются дети с ограниченными возможностями здоровья (ОВЗ) и выпускники коррекционных школ VIII вида, многие из которых имеют инвалидность. В связи с тем, что в условиях информационного общества конкурентоспособность выпускников в большей степени определяется уровнем их информационной культуры, то есть умением работать с информацией и уровнем развития системного мышления задача преподавателя информатики заключается в первую очередь в том, чтобы подготовить выпускника, обладающего информационной культурой. И здесь немаловажное значение имеет использование </w:t>
      </w:r>
      <w:r>
        <w:rPr>
          <w:bCs/>
        </w:rPr>
        <w:t>информационных технологий</w:t>
      </w:r>
      <w:r>
        <w:rPr/>
        <w:t xml:space="preserve"> в процессе преподавания информатики детям с ОВЗ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воей педагогической деятельности в процессе обучения обучающихся с ОВЗ использую все формы компьютерных технологий. Это и электронные учебники, и мультимедийные презентации, и работа по поиску информации обучающимися в сетях (локальной и Интернет). Для контроля знаний использую разработанные электронные тесты по всем темам предме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смотрим, на каких этапах можно использовать информационные технолог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Организуя мотивацию с целью заинтересовать обучающихся с ОВЗ в том, что им нужны именно эти знания, использую информацию, записанную в электронном виде (файлы). Информация может быть представлена самым различным способом: это может быть описание ситуации, ответы, видеоролик, могут быть вопросы, на которые необходимо найти ответы. Многие ребята не хотели читать то, что написано на бумаге, а на экране компьютера делают это с удовольствием. Например, говорю: «Если вы откроете файл (указываю имя файла и его местонахождение), то узнаете что-то интересное»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и изучении новой темы применяю метод коррекционно-развивающего обучения. Проводя актуализацию опорных знаний, осуществляю входной контроль, который позволяет вовлекать обучающихся с ОВЗ в активную познавательную деятельность. Использую различные виды заданий: электронные тест, кроссворд, викторину, утверждение - правильно или нет. При выполнении предложенного задания, обучающиеся выясняют, что на часть вопросов они могут ответить, а на другую часть испытывают затруднения. Вопросы, на которые затрудняются ответить, они записывают в тетрадь и это является заданием для изучения нового материала. В конце урока им предлагается выполнить то же самое задание и предоставляется возможность провести самоанализ учебной деятель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Результаты выполнения заданий заносятся в диагностическую карту урока (табл.1),  которая формируется автоматически по компьютерной сети. Данная карта выводится на экран через мультимедийную установку. На экране формируется две таблицы, одна – на начало урока и вторая – на конец урока. В таблице отображается Фамилия и имя обучающегося, номера вопросов задания, результат ответа на вопрос, 0 если ответ на данный вопрос неверный и 1 если ответ правильный. После ответа на 10 вопросов обучающийся самостоятельно оценивает свои знания, в столбце С (самооценка) отображаются самооценки обучающихся, а в столбцах О, Г - объективные оценки и в заключение  отношение обучающегося к данной теме (рефлексия).</w:t>
      </w:r>
    </w:p>
    <w:p>
      <w:pPr>
        <w:pStyle w:val="Normal"/>
        <w:spacing w:lineRule="auto" w:line="360"/>
        <w:ind w:firstLine="567"/>
        <w:jc w:val="right"/>
        <w:rPr>
          <w:bCs/>
        </w:rPr>
      </w:pPr>
      <w:r>
        <w:rPr>
          <w:bCs/>
        </w:rPr>
        <w:t>Таблица 1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drawing>
          <wp:inline distT="0" distB="0" distL="0" distR="0">
            <wp:extent cx="536321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24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и изучении нового материала использую электронные учебники, видеофильмы, файлы, мультимедийные презентации, авторские Учебные пособия. Ребята ищут информацию не только в локальной сети класса, но и в сети Интернет. Каждый обучающийся работает в своем темпе, самостоятельно. В ходе работы ребята  глубже знакомятся с материалами по  темам, узнают много интересных фактов. Для эффективного обеспечения учебного процесса большое значение имеет раздаточный материал: карточки-задания, задания – инструкции, задания для выполнения самостоятельных и контрольных работ, инструкционные карты к лабораторно-практическим работам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В процессе обучения возникла необходимость разработать учебные пособия по темам дисциплины, которые включали бы в себя и теоретический материал, и задания с инструкционной картой, задания без инструкционной карты, и дополнительные задания. Разработке таких учебных пособий было уделено большое внимание, так как использование их позволяет организовать работу по изучению материала, закреплению и проверке знаний. Для каждого обучающегося есть выбор – изучить тему, когда ему удобно. В пособиях учтён принцип дифференцированности и индивидуальности. Учебные пособия представлены в двух вариантах – в электронном виде и на бумажном носителе. У обучающихся с ОВЗ есть выбор, изучать материал на бумажном носителе или на экране монитора, но предпочтение они отдают изучению на компьютере. Кроме этого у них есть еще выбор: законспектировать новый материал в тетрадь до выполнения лабораторно-практической работы или после. При использовании учебных пособий у обучающихся задействованы все анализаторы (слуховые, зрительные, двигательные). В результате у ребят воспитывается воля, усидчивость, самостоятельность, способность управлять своими эмоциями. Появляется интерес к обучению. Более качественно осуществляется учебный процесс: увеличивается плотность урока, осуществляется взаимное сотрудничество обучающих и обучаю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Закрепляя и корректируя знания после изучения темы, предлагаю обучающимся самостоятельно выполнить упражнения, построенные по принципу «пазлов» или «угадай правильный ответ». Например, при изучении темы «Панели инструментов Word», предлагаю такие упражнения: выбрать цифру, соответствующую команде и проставить ее в рамку рядом с пиктограммой команды. Если выбрал правильный ответ, то рядом появляется надпись «Правильно!», если не правильный – «Попробуй еще раз…». Упражнение выполняется до тех пор, пока все цифры не будут проставлены на свои места. В результате учащийся запоминает все коман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Контроль знаний провожу на различных этапах урока (входной, промежуточный, итоговый). Для осуществления контроля предпочитаю применять электронные тесты. Результаты выполнения теста заносятся в диагностическую карту урока (ДКУ), которая выводится на экран. Анализируя свои ответы на вопросы, обучающиеся имеют возможность самостоятельно оценить свой уровень знаний, устранить пробелы и наметить пути повышения. Выполнив самоанализ результатов по карте ДКУ, обучающиеся с ОВЗ выполняют рефлексию, которая выражается в объяснении присутствующим итогов своей работы на учебном занятии. Организация рефлексивной деятельности на уроке – основной фактор развития речи учащегося, аналитических способностей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>Свои работы обучающиеся формируют в личную файловую папку, которая содержит весь компьютерный практикум за период обучения (электронный портфель). Это развивает у них чувство ответственности за выполнение, самоконтроль, а преподаватель получает достоверную информацию о качестве знаний каждог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так, организация деятельности обучающихся с ОВЗ с помощью информационных технологий может использоваться на любом этапе урока. Это позво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повышать заинтересованность и мотивацию учащегося улучшить запоминание учебн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выбирать темп изучения материала пред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создать ситуацию успех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развивать самостоятельность в достижении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способствовать развитию профессиональных компетенций обучающего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обеспечить сравнительную легкость освоения нового материала  и возможность успешно продолжать образование в течение все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next w:val="Normal"/>
    <w:qFormat/>
    <w:pPr>
      <w:ind w:firstLine="709"/>
      <w:jc w:val="center"/>
    </w:pPr>
    <w:rPr>
      <w:sz w:val="28"/>
      <w:szCs w:val="28"/>
    </w:rPr>
  </w:style>
  <w:style w:type="paragraph" w:styleId="Style16">
    <w:name w:val="Заголовок в ячейке"/>
    <w:basedOn w:val="Normal"/>
    <w:qFormat/>
    <w:pPr>
      <w:spacing w:before="240" w:after="240"/>
      <w:ind w:firstLine="709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27:00Z</dcterms:created>
  <dc:creator>Александра</dc:creator>
  <dc:description/>
  <dc:language>en-US</dc:language>
  <cp:lastModifiedBy>User</cp:lastModifiedBy>
  <cp:lastPrinted>2008-06-09T03:45:00Z</cp:lastPrinted>
  <dcterms:modified xsi:type="dcterms:W3CDTF">2018-07-26T07:27:00Z</dcterms:modified>
  <cp:revision>2</cp:revision>
  <dc:subject/>
  <dc:title>ИСПОЛЬЗОВАНИЕ ЭЛЕКТРОННЫХ УЧЕБНИКОВ НА УРОКАХ ТЕОРЕТИЧЕСКОГО И ПРОИЗВОДСТВЕННОГО ОБУЧЕНИЯ</dc:title>
</cp:coreProperties>
</file>