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недрение компьютерных технологий в процесс обуч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 подготовке водителей категории «В», «С»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М.Одноблюдова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Информатизация системы образования - одно из приоритетных направлений модернизации российского образования. Информатизацию образования рассматривают как систему методов, процессов и программно-технических средств, интегрированных с целью сбора, обработки, хранения, распространения и использования информации в образовательном процессе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Сегодня учреждения профессионального образования вышли на уровень, когда компьютерная грамотность обучающегося и преподавателя должна быть достаточна для того, чтобы свободно работать на персональном компьютере и получать дополнительную информацию из различных источников. Эта потребность продиктована временем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о современным требованиям образовательного стандарта традиционная форма урока не сможет дать учащимся такой объем информации, каким является урок с использованием информационных технологий. Задача преподавателя организовать работу обучающихся так, чтобы они захотели взять и усвоить необходимую информацию, подтолкнуть их к получению знаний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 xml:space="preserve">На уроках с использованием компьютера и мультимедийного оборудования обучающиеся приобщаются к усидчивости, развиваются все виды памяти. Компьютер приучает к самообучению, повышает интерес к учебному материалу. 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Одним из важнейших принципов дидактики является принцип наглядности. В процессе обучения необходимо широко использовать этот принцип при сообщении обучающимся учебный материал. Восприятие предмета или явления в натуре или изображения является для человека первоначальным и наиболее простым актом познания и служит основой для создания точных представлений и абстрактных понятий об изучаемых предметах, процессах, явлениях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ри обучении правилам и основам безопасного движения одними из важнейших задач являются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зрительной памяти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ие оперативно решать задачи в различных дорожных ситуациях.</w:t>
      </w:r>
    </w:p>
    <w:p>
      <w:pPr>
        <w:pStyle w:val="Style18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Поэтому от того, какие знания и навыки получат кандидаты в водители на теоретических занятиях, будет зависеть их дальнейшая практическая деятельность при управлении автомобилем. Достижению поставленных задач во многом способствует современное компьютерное оборудование и программное обеспеч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 формам использования компьютерных технологий</w:t>
      </w:r>
      <w:r>
        <w:rPr>
          <w:sz w:val="28"/>
          <w:szCs w:val="28"/>
        </w:rPr>
        <w:t xml:space="preserve"> можно отнести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электронные обучающие системы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8"/>
          <w:szCs w:val="28"/>
        </w:rPr>
        <w:t xml:space="preserve">мультимедийная </w:t>
      </w:r>
      <w:r>
        <w:rPr>
          <w:bCs/>
          <w:sz w:val="28"/>
          <w:szCs w:val="28"/>
        </w:rPr>
        <w:t>презентация лекционного материала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нные учебники;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 xml:space="preserve">электронные тесты; 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bCs/>
          <w:sz w:val="28"/>
          <w:szCs w:val="28"/>
        </w:rPr>
        <w:t xml:space="preserve">получение информации студентами с помощью локальных сетей и сети </w:t>
      </w:r>
      <w:r>
        <w:rPr>
          <w:bCs/>
          <w:sz w:val="28"/>
          <w:szCs w:val="28"/>
          <w:lang w:val="en-US"/>
        </w:rPr>
        <w:t>INTERNET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стоинства использования компьютерных технологий на урок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высокая эффективность усвоения материала, представленного в сопровождении иллюстративно - текстовой подбо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образное восприятие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возможность решения проблемы преподнесения большого объема материала за малое врем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организация самостоя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>индивидуальный контроль усвоения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воей педагогической деятельности в процессе обучения студентов использую все названные формы компьютерных технолог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рганизуя </w:t>
      </w:r>
      <w:r>
        <w:rPr>
          <w:b/>
          <w:bCs/>
          <w:sz w:val="28"/>
          <w:szCs w:val="28"/>
        </w:rPr>
        <w:t>мотивацию</w:t>
      </w:r>
      <w:r>
        <w:rPr>
          <w:bCs/>
          <w:sz w:val="28"/>
          <w:szCs w:val="28"/>
        </w:rPr>
        <w:t xml:space="preserve"> с целью заинтересовать учащихся в том, что им нужны именно эти знания, использую информацию, записанную в электронном виде: файлы и видеофрагменты, подобранные в соответствии с изучаемой темой. Информация может быть представлена самым различным способом: это может быть описание ситуации, видеоролик, могут быть вопросы, на которые необходимо найти ответы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одя </w:t>
      </w:r>
      <w:r>
        <w:rPr>
          <w:b/>
          <w:bCs/>
          <w:sz w:val="28"/>
          <w:szCs w:val="28"/>
        </w:rPr>
        <w:t>актуализацию опорных знаний</w:t>
      </w:r>
      <w:r>
        <w:rPr>
          <w:bCs/>
          <w:sz w:val="28"/>
          <w:szCs w:val="28"/>
        </w:rPr>
        <w:t xml:space="preserve">, применяю метод коррекционно-развивающего обучения. Осуществляю входной контроль знаний по новой теме. Для выявления информации, которую необходимо изучить на данном уроке использую различные виды заданий: электронные тесты, кроссворды, викторины, утверждения «верно – не верно». Результаты обучающихся отражаются в электронном журнале, который выводится на экран. При выполнении предложенного задания, учащиеся выясняют, что на часть вопросов они могут ответить, а на другую часть испытывают затруднения. Вопросы, на которые затрудняются ответить, и являются заданием для изучения нового материала. В конце урока им предлагается выполнить то же самое задание и предоставляется возможность провести самоанализ учебной деятельности. 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</w:t>
      </w:r>
      <w:r>
        <w:rPr>
          <w:b/>
          <w:bCs/>
          <w:sz w:val="28"/>
          <w:szCs w:val="28"/>
        </w:rPr>
        <w:t>изучении нового материала</w:t>
      </w:r>
      <w:r>
        <w:rPr>
          <w:bCs/>
          <w:sz w:val="28"/>
          <w:szCs w:val="28"/>
        </w:rPr>
        <w:t xml:space="preserve"> учебно-методический комлекс «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Инструктор. Интерактивная автошкола», электронные учебники «Правила дорожного движения от А до Я», «Виртуальная автошкола»,  видеоролики, файлы, мультимедийные презентации. Программа «3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 xml:space="preserve"> Инструктор. Интерактивная автошкола» объединяет все обязательные демонстрационные материалы, используемые в автошколах. Комплекс включает в себя четыре модуля: Плакаты и стенды, Интерактивная галерея, Учебное видео, Тесты. Программа позволяет формировать уроки, их сохранять и редактировать, моделировать любые дорожные ситуации с использованием интерактивной галереи. Возможности программы позволяют значительно обогатить информационно и сделать более наглядным каждый урок.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bCs/>
          <w:sz w:val="28"/>
          <w:szCs w:val="28"/>
        </w:rPr>
        <w:t>Закрепляя и корректируя знания после изучения темы</w:t>
      </w:r>
      <w:r>
        <w:rPr>
          <w:bCs/>
          <w:sz w:val="28"/>
          <w:szCs w:val="28"/>
        </w:rPr>
        <w:t xml:space="preserve">, предлагаю учащимся самостоятельно решить задачи по дорожным ситуациям на магнитных стендах и ответить на вопросы билетов, используя программу «Теоретический экзамен в ГИБДД».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Контроль знаний</w:t>
      </w:r>
      <w:r>
        <w:rPr>
          <w:bCs/>
          <w:sz w:val="28"/>
          <w:szCs w:val="28"/>
        </w:rPr>
        <w:t xml:space="preserve"> применяю на различных этапах урока. Он может быть как входным, так и промежуточным, и итоговым. Для осуществления контроля предпочитаю применять электронные тесты и программу «Теоретический экзамен в ГИБДД». Программа обеспечивает автоматизацию проведения теоретического экзамена на право управления транспортными средствами всех категорий.  Комплекс обеспечивает многопользовательскую ролевую модель, позволяет производить настройку правил проведения экзамена,  формирование экзаменационного листа по установленным формам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>Анализируя свои ответы на вопросы, учащиеся имеют возможность самостоятельно оценить свой уровень знаний, устранить пробелы и наметить пути повышени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  <w:sz w:val="28"/>
          <w:szCs w:val="28"/>
        </w:rPr>
        <w:t>Выполнив самоанализ результатов по электронному журналу, обучающиеся выполняют рефлексию, которая выражается в объяснении присутствующим итогов своей работы на учебном занятии. Организация рефлексивной деятельности на уроке – основной фактор развития речи учащегося, аналитических способностей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дает применение компьютерных технологий в процессе обучения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так, организация деятельности учащихся с помощью компьютерных технологий может использоваться на любом этапе урока. Это позво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вышать заинтересованность и мотивацию учащегося улучшить запоминание учебного материа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звивать самостоятельность в достижении ц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способствовать профессиональному развитию учащего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sz w:val="28"/>
          <w:szCs w:val="28"/>
        </w:rPr>
        <w:t>обеспечить сравнительную легкость освоения нового материала  и возможность успешно продолжать образование в течение всей жизни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92830</wp:posOffset>
            </wp:positionH>
            <wp:positionV relativeFrom="paragraph">
              <wp:posOffset>76835</wp:posOffset>
            </wp:positionV>
            <wp:extent cx="2974975" cy="1651635"/>
            <wp:effectExtent l="0" t="0" r="0" b="0"/>
            <wp:wrapSquare wrapText="bothSides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97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актика показывает, что применение компьютерных технологий для закрепления теоретических знаний  определяет у учащихся познавательный интерес и, как следствие – высокую степень усвоения учебного материала, что отражено на диаграмме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next w:val="Normal"/>
    <w:qFormat/>
    <w:pPr>
      <w:ind w:firstLine="709"/>
      <w:jc w:val="center"/>
    </w:pPr>
    <w:rPr>
      <w:sz w:val="28"/>
      <w:szCs w:val="28"/>
    </w:rPr>
  </w:style>
  <w:style w:type="paragraph" w:styleId="Style16">
    <w:name w:val="Заголовок в ячейке"/>
    <w:basedOn w:val="Normal"/>
    <w:qFormat/>
    <w:pPr>
      <w:spacing w:before="240" w:after="240"/>
      <w:ind w:firstLine="709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24:00Z</dcterms:created>
  <dc:creator>Александра</dc:creator>
  <dc:description/>
  <dc:language>en-US</dc:language>
  <cp:lastModifiedBy>User</cp:lastModifiedBy>
  <cp:lastPrinted>2006-02-02T15:26:00Z</cp:lastPrinted>
  <dcterms:modified xsi:type="dcterms:W3CDTF">2018-07-26T07:26:00Z</dcterms:modified>
  <cp:revision>3</cp:revision>
  <dc:subject/>
  <dc:title>ИСПОЛЬЗОВАНИЕ ЭЛЕКТРОННЫХ УЧЕБНИКОВ НА УРОКАХ ТЕОРЕТИЧЕСКОГО И ПРОИЗВОДСТВЕННОГО ОБУЧЕНИЯ</dc:title>
</cp:coreProperties>
</file>