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индивидуальное обучение на дому ребёнка с ОВЗ)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</w:rPr>
        <w:t xml:space="preserve">Предмет: </w:t>
      </w:r>
      <w:r>
        <w:rPr>
          <w:rFonts w:cs="Times New Roman" w:ascii="Times New Roman" w:hAnsi="Times New Roman"/>
          <w:b/>
          <w:bCs/>
          <w:i/>
          <w:iCs/>
        </w:rPr>
        <w:t>Окружающий мир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Класс: </w:t>
      </w:r>
      <w:r>
        <w:rPr>
          <w:rFonts w:cs="Times New Roman" w:ascii="Times New Roman" w:hAnsi="Times New Roman"/>
          <w:b/>
          <w:bCs/>
          <w:i/>
          <w:iCs/>
        </w:rPr>
        <w:t>2 «Г»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рограмма (Система учебников, УМК) : </w:t>
      </w:r>
      <w:r>
        <w:rPr>
          <w:rFonts w:cs="Times New Roman" w:ascii="Times New Roman" w:hAnsi="Times New Roman"/>
          <w:b/>
          <w:bCs/>
          <w:i/>
          <w:iCs/>
        </w:rPr>
        <w:t>«Школа России»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Учебник(автор): </w:t>
      </w:r>
      <w:r>
        <w:rPr>
          <w:rFonts w:cs="Times New Roman" w:ascii="Times New Roman" w:hAnsi="Times New Roman"/>
          <w:b/>
          <w:bCs/>
          <w:i/>
          <w:iCs/>
        </w:rPr>
        <w:t>Плешаков А.А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Количество учебных часов в год: </w:t>
      </w:r>
      <w:r>
        <w:rPr>
          <w:rFonts w:cs="Times New Roman" w:ascii="Times New Roman" w:hAnsi="Times New Roman"/>
          <w:b/>
          <w:bCs/>
          <w:i/>
          <w:iCs/>
        </w:rPr>
        <w:t>34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Количество учебных часов в неделю: </w:t>
      </w:r>
      <w:r>
        <w:rPr>
          <w:rFonts w:cs="Times New Roman" w:ascii="Times New Roman" w:hAnsi="Times New Roman"/>
          <w:b/>
          <w:bCs/>
          <w:i/>
          <w:iCs/>
        </w:rPr>
        <w:t>1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Учитель (ФИО): </w:t>
      </w:r>
      <w:r>
        <w:rPr>
          <w:rFonts w:cs="Times New Roman" w:ascii="Times New Roman" w:hAnsi="Times New Roman"/>
          <w:b/>
          <w:bCs/>
          <w:i/>
          <w:iCs/>
        </w:rPr>
        <w:t>Киселева И.А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яснительная записк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ая программа по курсу «Окружающий мир» для 2 класса разработана на основе Примерной программы начального общего образования, авторской программы А. А. Плешакова «Окружающий мир», утвержденной Минобрнауки РФ (Москва, 2007г.) в соответствии с требованиями федерального компонента государственного стандарта начального образования (Москва, 2004г.)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огика изложения и содержание программы полностью соответствуют требованиям федерального государственного образовательного стандарта начального общего образования по окружающему миру.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</w:rPr>
        <w:t>Цель</w:t>
      </w:r>
      <w:r>
        <w:rPr>
          <w:rFonts w:cs="Times New Roman" w:ascii="Times New Roman" w:hAnsi="Times New Roman"/>
        </w:rPr>
        <w:t xml:space="preserve"> изучения окружающего мира -  формирование целостной картины мира и осознание места в нем человека на основе единства рационально-научного познания и эмоционально-ценностного осмысления ребенком личностного опыта взаимодействия-общения с людьми, обществом и природо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color w:val="000000"/>
        </w:rPr>
        <w:t>Задачи</w:t>
      </w:r>
      <w:r>
        <w:rPr>
          <w:rFonts w:cs="Times New Roman" w:ascii="Times New Roman" w:hAnsi="Times New Roman"/>
          <w:b/>
          <w:i/>
          <w:color w:val="000000"/>
        </w:rPr>
        <w:t>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развитие умений наблюдать, характеризовать, анализировать, обобщать объекты окружающего мира, рассуждать, решать творческие задач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формирование личностного восприятия, эмоционального, оценочного отношения к миру природы и культуры в их единстве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воспитание экологической и духовно-нравственной культуры, патриотических чувств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формирование потребности участвовать в созидательной деятельности по умелому преобразованию природы и общественной жизни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- формирование ориентаций и установок на активную заботу о природе родного края и места жительства, с учетом реальных возможностей и приобретенных знаний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ая характеристика курса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Отбор содержания курса «Окружающий мир» осуществлён на основе следующих ведущих идей: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идея многообразия мира;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идея целостности мира;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идея уважения к миру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</w:rPr>
        <w:t>Многообразие как форма существования мира ярко прояв</w:t>
        <w:softHyphen/>
        <w:t>ляет себя и в природной, и в социальной сфере. На основе ин</w:t>
        <w:softHyphen/>
        <w:t>теграции естественно-научных, географических, исторических сведений в курсе выстраивается яркая картина действитель</w:t>
        <w:softHyphen/>
        <w:t>ности, отражающая многообразие природы и культуры, видов человеческой деятельности, стран и народов. Особое внима</w:t>
        <w:softHyphen/>
        <w:t>ние уделяется знакомству младших школьников с природным многообразием, которое рассматривается и как самостоятельная ценность, и как условие, без которого невозможно существо</w:t>
        <w:softHyphen/>
        <w:t>вание человека, удовлетворение его материальных и духовных потребностей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</w:rPr>
        <w:t>Фундаментальная идея целостности мира также последо</w:t>
        <w:softHyphen/>
        <w:t>вательно реализуется в курсе; её реализация осуществляется через раскрытие разнообразных связей: между неживой при</w:t>
        <w:softHyphen/>
        <w:t>родой и живой, внутри живой природы, между природой и человеком. В частности, рассматривается значение каждого природного компонента в жизни людей, анализируется по</w:t>
        <w:softHyphen/>
        <w:t>ложительное и отрицательное воздействие человека на эти компоненты. Важнейшее значение для осознания детьми единства природы и общества, целостности самого обще</w:t>
        <w:softHyphen/>
        <w:t>ства, теснейшей взаимозависимости людей имеет включение в программу сведений из области экономики, истории, со</w:t>
        <w:softHyphen/>
        <w:t>временной социальной жизни, которые присутствуют в про</w:t>
        <w:softHyphen/>
        <w:t>грамме каждого класса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</w:rPr>
        <w:t>Уважение к миру — это своего рода формула нового от</w:t>
        <w:softHyphen/>
        <w:t>ношения к окружающему, основанного на признании са</w:t>
        <w:softHyphen/>
        <w:t>моценности сущего, на включении в нравственную сферу отношения не только к другим людям, но и к природе, к ру</w:t>
        <w:softHyphen/>
        <w:t>котворному миру, к культурному достоянию народов России и всего человечества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</w:rPr>
        <w:t>В основе методики преподавания курса «Окружающий мир» лежит проблемно-поисковый подход, обеспечивающий «откры</w:t>
        <w:softHyphen/>
        <w:t>тие» детьми нового знания и активное освоение различных способов познания окружающего. При этом используются разнообразные методы и формы обучения с применением системы средств, составляющих единую информационно-об</w:t>
        <w:softHyphen/>
        <w:t>разовательную среду. Учащиеся ведут наблюдения явлений природы и общественной жизни, выполняют практические работы и опыты, в том числе исследовательского характера, различные творческие задания. Проводятся дидактические и ролевые игры, учебные диалоги, моделирование объектов и явлений окружающего мира. Для успешного решения за</w:t>
        <w:softHyphen/>
        <w:t>дач курса важны экскурсии и учебные прогулки, встречи с людьми различных профессий, организация посильной практической деятельности по охране среды и другие формы работы, обеспечивающие непосредственное взаимодействие ребёнка с окружающим миром. Занятия могут проводиться не только в классе, но и на улице, в лесу, парке, музее и т. д. Очень большое значение для достижения планиру</w:t>
        <w:softHyphen/>
        <w:t>емых результатов имеет организация проектной деятель</w:t>
        <w:softHyphen/>
        <w:t>ности учащихся, которая предусмотрена в каждом разделе программы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</w:rPr>
        <w:t>В соответствии с названными ведущими идеями осо</w:t>
        <w:softHyphen/>
        <w:t>бое значение при реализации программы имеют новые для практики начальной школы виды деятельности учащихся, к которым относятся: 1) распознавание природных объек</w:t>
        <w:softHyphen/>
        <w:t>тов с помощью специально разработанного для начальной школы атласа-определителя; 2) моделирование экологиче</w:t>
        <w:softHyphen/>
        <w:t>ских связей с помощью графических и динамических схем (моделей); 3) эколого-этическая деятельность, включающая анализ собственного отношения к миру природы и пове</w:t>
        <w:softHyphen/>
        <w:t>дения в нём, оценку поступков других людей, выработку соответствующих норм и правил, которая осуществляется с помощью специально разработанной книги для чтения по экологической этике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</w:rPr>
        <w:t>Учебный курс «Окружающий мир» занимает особое место среди учебных предметов начальной школы. Образно говоря, это то, что «всегда с тобой», поскольку познание детьми окружающего мира не ограничивается рамками урока. Оно продолжается постоянно в школе и за её стенами. Сам учебный курс является своего рода системообразующим стержнем этого процесса. Вот почему важно, чтобы работа с детьми, начатая на уроках, продолжалась в той или иной форме и после их окончания, во внеурочной деятельности. Учителю следует также стремиться к тому, чтобы родите</w:t>
        <w:softHyphen/>
        <w:t>ли учащихся в повседневном общении со своими детьми, поддерживали их познавательные инициативы, пробужда</w:t>
        <w:softHyphen/>
        <w:t>емые на уроках. Это могут быть и конкретные задания для домашних опытов и наблюдений, чтения и получения информации от взрослых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нностные ориентиры содержания курса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рода как одна из важнейших основ здоровой и гармо</w:t>
        <w:softHyphen/>
        <w:t>ничной жизни человека и общества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ультура как процесс и результат человеческой жизнедеятель</w:t>
        <w:softHyphen/>
        <w:t>ности во всём многообразии её форм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ука как часть культуры, отражающая человеческое стрем</w:t>
        <w:softHyphen/>
        <w:t>ление к истине, к познанию закономерностей окружающего мира природы и социума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Человечество как многообразие народов, культур, религий. в Международное сотрудничество как основа мира на Земле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атриотизм как одно из проявлений духовной зрелости чело</w:t>
        <w:softHyphen/>
        <w:t>века, выражающейся в любви к России, народу, малой родине, в осознанном желании служить Отечеству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емья как основа духовно-нравственного развития и воспи</w:t>
        <w:softHyphen/>
        <w:t>тания личности, залог преемственности культурно-ценностных традиций народов России от поколения к поколению и жизне</w:t>
        <w:softHyphen/>
        <w:t>способности российского общества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руд и творчество как отличительные черты духовно и нрав</w:t>
        <w:softHyphen/>
        <w:t>ственно развитой личности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доровый образ жизни в единстве составляющих: здо</w:t>
        <w:softHyphen/>
        <w:t>ровье физическое, психическое, духовно- и социально-нрав</w:t>
        <w:softHyphen/>
        <w:t>ственное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равственный выбор и ответственность человека в отноше</w:t>
        <w:softHyphen/>
        <w:t>нии к природе, историко-культурному наследию, к самому себе и окружающим людя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ая программа рассчитана на 68ч. в год, из расчета 2ч в неделю. Логика изложения и содержание авторской программы полностью соответствуют требованиям федерального компонента государственного стандарта начального образования, поэтому в программу не внесено изменени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реализации программного содержания используются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лешаков А. А. Окружающий мир, учебник для 2 класса нач. шк. 2ч. А. А. Плешаков М, Просвещение 2010 г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лешаков А. А. Рабочая тетрадь к учебнику 2 класса «Окружающий мир» А. А.Плешаков М. Просвещение 2010г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закова О. В. , Сбоева Н. А. Универсальные поурочные разработки по курсу «Окружающий мир» 2 класс Москва «ВАКО» 2006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по окружающему миру для 2 класса</w:t>
      </w:r>
    </w:p>
    <w:tbl>
      <w:tblPr>
        <w:tblW w:w="1573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2"/>
        <w:gridCol w:w="787"/>
        <w:gridCol w:w="64"/>
        <w:gridCol w:w="459"/>
        <w:gridCol w:w="236"/>
        <w:gridCol w:w="3"/>
        <w:gridCol w:w="11"/>
        <w:gridCol w:w="1119"/>
        <w:gridCol w:w="15"/>
        <w:gridCol w:w="3064"/>
        <w:gridCol w:w="53"/>
        <w:gridCol w:w="2445"/>
        <w:gridCol w:w="1559"/>
        <w:gridCol w:w="1276"/>
        <w:gridCol w:w="3830"/>
        <w:gridCol w:w="91"/>
        <w:gridCol w:w="20"/>
        <w:gridCol w:w="31"/>
      </w:tblGrid>
      <w:tr>
        <w:trPr>
          <w:trHeight w:val="14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 п/п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 в разделе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урок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исит от программы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ли форма учебной деятельности, приоритетные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уроке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выполнен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5" w:leader="none"/>
              </w:tabs>
              <w:ind w:left="-271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4265" w:leader="none"/>
              </w:tabs>
              <w:ind w:left="-271" w:firstLine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УД</w:t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49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триместр </w:t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  <w:tc>
          <w:tcPr>
            <w:tcW w:w="149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«Где мы живём?» </w:t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ая страна.</w:t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личать государственные символы Росси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ировать информацию учеб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национальные языки и государственный язык Росс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влекать из различных источников сведения о символах России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.</w:t>
            </w:r>
          </w:p>
        </w:tc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и сохранять учебную задачу; учитывать выделенные учителем ориентиры действия в новом учебном материале в сотрудничестве с учителем; адекватно воспринимать оценку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необходимой информации для выполнения учебных заданий; строить речевое высказывание в устной форме; умение структурировать знания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ть разные мнения и стремиться к координации различных позиций в сотрудничестве; строить понятные для партнёра высказывания; задавать вопросы; контролировать свои действия и действия партнёр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и рукотворный мир.</w:t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объекты природы и  предметы рукотворного ми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ть в паре и групп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ать выводы из изученного материала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вечать на итоговые вопросы и оценивать свои достижения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.</w:t>
            </w:r>
          </w:p>
        </w:tc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155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«Природа» </w:t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вая и живая природа</w:t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лассифицировать объекты природы по существенным признак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объекты неживой и живой приро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анавливать связи м/у живой и неживой природой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ть в паре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вор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екватно воспринимать оценку 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речево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казывание; проводить сравнение; обобщать т.е. выделять общее на основе существенных признаков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понятные для партнёра высказывания; задавать вопросы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погода</w:t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блюдать и описывать состояние погоды за окном класс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арактеризовать погоду как сочетание температуры воздуха, облачности, осадков, вет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водить примеры погодных явл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поставлять научные и народные предсказания погоды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ть со взрослыми: составить сборник народных примет своего народа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ывать изученные явления природы; проводить несложные наблюдения. 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Коммуникативные УУД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.</w:t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ёздное небо</w:t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на рисунке знакомые созвезд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поставлять иллюстрацию с описанием созвезд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делировать созвездия Орион, Лебедь, Кассиопе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ходить информацию о созвездиях в дополнительной литературе, Интернете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уществлять самопроверку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учеб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Познаватель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звёздное небо; сопоставлять иллюстрации с описанием; использовать модели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Коммуникативные УУД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; контролировать действия партнёра.</w:t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оздух и про воду</w:t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зывать о значении воздуха и воды для растений, животных и челове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ть в паре: анализировать схемы, показывающие источники загрязнения воздуха и во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ывать эстетическое воздействие созерцания неба и водных просторов на челове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блюдать небо за окном и рассказывать о нём, пользуясь освоенными средствами выразительности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ходить информацию об охране воздуха и воды родного края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учеб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ывать выделенные учителем ориентиры действия в новом учебном материа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декватно воспринимать оценку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т значение воздуха и воды для растений, животных и человека; научатся анализировать схемы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Коммуникативные УУД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понятные для партнёра высказывания; задавать вопросы.</w:t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бывают растения</w:t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танавливать по схеме различия м/у группами раст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ботать в паре: называть и классифицировать растения, осуществлять самопровер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водить примеры деревьев, кустарников, трав своего кра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растения с помощью атласа-определителя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вать эстетическое воздействие растений на человека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«Какие бывают растения?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равнение, сериацию и классификацию по заданным критериям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ывать разные мнения, формулировать собственное мнение.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идимые нити</w:t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авливать взаимосвязи в природ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делировать изучаемые взаимосвяз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являть роль человека в сохранении или нарушении этих взаимосвяз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ивать свои достижения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-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знаково-символические средства, в том числе модели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Коммуникативные УУД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собственное мнение и позицию.</w:t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ие и домашние животные</w:t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авнивать и различать диких и домашних животны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водить примеры диких и домашних животных, моделировать значение домашних животных для человека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сказывать о значении домашних животных и уходе за ними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Кто больше даст правильных ответов?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проводить сравнение; использовать модели для решения задач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; строить понятные высказыва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 живого уголка</w:t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зывать о животных живого уголка и уходе за ни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сказывать о своём отношении к животным живого уголка, объяснять их роль в создании благоприятной психологической атмосфе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ваивать приёмы содержания животных живого уголка в соответствии с инструкциями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учеб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ся осуществлять поиск необходимой информации для выполнения учебных заданий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; строить понятные высказывания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2 триместр </w:t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ая книга</w:t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являть причины исчезновения  изучаемых растений и животны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длагать и обсуждать меры по их охран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ьзовать тексты учебника для подготовки собственного рассказа о Красной книг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дготовить с помощью дополнительной литературы, Интернета сообщение о растении или животном из Красной книги России (по своему выбору)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Кто быстрее назовёт слово?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причинно-следственные связи; научится осуществлять поиск необходимой информации для выполнения учебных заданий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собственное мнение и позицию; задавать вопросы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м себя и оценим свои достижения по разделу «Природа»</w:t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тестовые задания учеб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ивать правильность / неправильность предложенных отве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ивать бережное или потребительское отношение к природе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ировать адекватную самооценку в соответствии с набранными баллами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ывать выделенные учителем ориентиры действия в новом учебном материа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итоговый и пошаговый 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труктурировать знания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ние контролировать себя и своего партнёра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155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«Жизнь города и села» </w:t>
            </w:r>
          </w:p>
        </w:tc>
        <w:tc>
          <w:tcPr>
            <w:tcW w:w="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чего что сделано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лассифицировать предметы по характеру материа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слеживать производственные цепочки, моделировать их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водить примеры использования природных материалов для производства изделий.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Из чего это сделано?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.</w:t>
            </w:r>
          </w:p>
        </w:tc>
        <w:tc>
          <w:tcPr>
            <w:tcW w:w="3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равнение и классификацию; использовать знаково-символические средства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понятные для партнёра высказы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бывает транспорт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лассифицировать средства транспор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знавать транспорт служб экстренного вызова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помнить номера телефонов экстренного вызова 01, 02, 03.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карточк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.</w:t>
            </w:r>
          </w:p>
        </w:tc>
        <w:tc>
          <w:tcPr>
            <w:tcW w:w="3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равнение и классификацию по заданным критериям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Коммуникативные УУД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собственное мнение и позицию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профессии важны. Проект «Профессии»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зывать о труде людей известных детям профессий, о профессиях своих родителей и старших членов семь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названия профессий по характеру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суждать роль людей различных профессий в нашей жиз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ать выво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пределять обязанности по подготовке проекта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нтервьюировать респондентов об особенностях их профессий.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о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.</w:t>
            </w:r>
          </w:p>
        </w:tc>
        <w:tc>
          <w:tcPr>
            <w:tcW w:w="3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ь рассуждения в форме связи простых суждений; осуществлять поиск необходимой информации. 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понятные для партнёра высказывания; договариваться и приходить к общему решению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57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м себя и оценим свои достижения по разделу «Жизнь города и села»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тестовые задания учеб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ивать правильность / неправильность предложенных отве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ивать бережное или потребительское отношение к природе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ировать адекватную самооценку в соответствии с набранными баллами.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.</w:t>
            </w:r>
          </w:p>
        </w:tc>
        <w:tc>
          <w:tcPr>
            <w:tcW w:w="3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ывать выделенные учителем ориентиры действия в новом учебном материа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уществлять итоговый и пошаговый контроль по результа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адекватно воспринимать оценку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труктурировать знания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ние контролировать себя и своего партнёра.</w:t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573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«Здоровье и безопасность» </w:t>
            </w:r>
          </w:p>
        </w:tc>
      </w:tr>
      <w:tr>
        <w:trPr>
          <w:trHeight w:val="14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тела человека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зывать и показывать внешние части тела челове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на муляже положение внутренних органов человека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делировать внутреннее строение тела человека.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.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дведение под понятие на основе распознания объектов, выделения существенных признаков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Коммуникативные УУД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понятные для партнёра высказывания.</w:t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гись автомобиля!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делировать сигналы светофо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характеризовать свои действия как пешехода при различных сигнал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дорожные знаки и 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ать правила движения по загородной дороге.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.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знаково-символические средства; строить речевое высказывание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; контролировать действия партнёр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ие опасности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яснять потенциальную опасность бытовых предметов и ситуац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ать правила безопасного поведения в быт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знавать правила по предложенным в учебнике знакам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равнивать свои знаки с представленными в учебнике.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.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Познаватель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знаково-символические средства; строить речевое высказывание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; контролировать действия партнё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оде и в лесу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арактеризовать потенциальные опасности пребывания у воды и в лес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помнить правила поведения во время куп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съедобные и ядовитые гриб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ходить нужную информацию в книге «Зелёные страницы»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ределять с помощью атласа-определителя жалящих насекомых.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.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причинно-следственные связи; обобщать и делать выводы; осуществлять поиск необходимой информации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; контролировать действия партнёра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м себя и оценим свои достижения по разделу «Здоровье и безопасность»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тестовые задания учеб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ивать правильность / неправильность предложенных отве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ценивать бережное или потребительское отношение к природ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ировать адекватную самооценку в соответствии с набранными баллами.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.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ировать своё действие в соответствии с поставленной задач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носить необходимые коррективы в действие после его завершения на основе его оценки и учета характера сделанных  ошиб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труктурировать знания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ние контролировать себя и своего партнё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573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«Общение» </w:t>
            </w:r>
          </w:p>
        </w:tc>
      </w:tr>
      <w:tr>
        <w:trPr>
          <w:trHeight w:val="14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3 триместр </w:t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Родословная»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тервьюировать родителей о представителях старшего поколения, их  именах, отчествах, фамил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бирать фотографии из семейного архи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ставлять родословное древо семь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зентовать свой проект.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.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необходимой информации для выполнения учебных заданий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; строить монологическое высказы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вежливости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суждать, какие формулы вежливости имеются в русском языке и как они применяются в различных ситуациях общ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ать привила поведения в общественном транспорте и в общении мальчика с девочкой, мужчины с женщин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делировать ситуации общения в различных ситуациях.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 на вежлив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.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причинно-следственные связи; обобщать и делать выводы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, контролировать себя и товарища.</w:t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– зрители и пассажиры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суждать правила поведения в театре (кинотеатре) и формулировать и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суждать правила поведения в общественном транспорте и формулировать их на основе иллюстраций учебника.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.</w:t>
            </w:r>
          </w:p>
        </w:tc>
        <w:tc>
          <w:tcPr>
            <w:tcW w:w="3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строить логическое высказывание; делать выводы из изученн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контролировать себя и своих товарищ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573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«Путешествия» </w:t>
            </w:r>
          </w:p>
        </w:tc>
      </w:tr>
      <w:tr>
        <w:trPr>
          <w:trHeight w:val="1125" w:hRule="atLeast"/>
        </w:trPr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и вокруг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равнивать фотографии в учебнике, находить линию горизон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стороны горизонта, обозначать их на схе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нализировать текст учебн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ормулировать вывод о форме Земли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.</w:t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анализ, обобщать и делать выводы; использовать знаково-символические средства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; строить понятные для партнёра высказывания.</w:t>
            </w:r>
          </w:p>
        </w:tc>
      </w:tr>
      <w:tr>
        <w:trPr>
          <w:trHeight w:val="143" w:hRule="atLeast"/>
        </w:trPr>
        <w:tc>
          <w:tcPr>
            <w:tcW w:w="1573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ние на местности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ориентиры на рисунке учебника, по дороге от дома до школы, в своём се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комиться с устройством компаса и правилами работы с ни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ваивать приёмы ориентирования по компас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накомиться со способами ориентирования по солнцу, по местным природным признакам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; работа по карточк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.</w:t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знаково-символические средства; строить рассуждения; 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собственное мнение; контролировать действия партнёра.</w:t>
            </w:r>
          </w:p>
        </w:tc>
      </w:tr>
      <w:tr>
        <w:trPr>
          <w:trHeight w:val="1125" w:hRule="atLeast"/>
        </w:trPr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е богатства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личать водоёмы естественного и искусственного происхождения, узнавать их по описан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нализировать схему частей ре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 основе наблюдений рассказывать о водных богатствах своего кра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суждать эстетическое воздействие моря на челове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ставлять фото-рассказ на тему «Красота моря»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.</w:t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знаково-символические средства; проводить сравнение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понятные для партнёра высказывания; осуществлять взаимный контроль.</w:t>
            </w:r>
          </w:p>
        </w:tc>
      </w:tr>
      <w:tr>
        <w:trPr>
          <w:trHeight w:val="1125" w:hRule="atLeast"/>
        </w:trPr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на карте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равнивать изображение России на глобусе и кар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относить пейзажи России на фотографиях с местоположением их на физической карте Росс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ваивать приёмы чтения кар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иться правильно показывать объекты на настенной карте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.</w:t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равнение; использовать знаково-символические средства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взаимоконтроль</w:t>
            </w:r>
          </w:p>
        </w:tc>
      </w:tr>
      <w:tr>
        <w:trPr>
          <w:trHeight w:val="1125" w:hRule="atLeast"/>
        </w:trPr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по Москве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Москву на карте Росс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накомиться с планом Москв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ывать достопримечательности по фотография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личать герб Москвы от гербов других город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ить виртуальную экскурсию по Москве с помощью Интернета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утешеств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.</w:t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необходимой информации; строить речевое высказывание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понятные для партнёра высказывания; осуществлять взаи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на Неве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Санкт-Петербург на карте Росс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накомиться с планом Санкт-Петербург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исывать достопримечательности по фотография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тличать герб Санкт-Петербурга  от гербов других город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ить виртуальную экскурсию по Санкт-Петербургу  с помощью Интернета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утешеств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карточк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.</w:t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ывать выделенные учителем ориентиры действия в новом учебном материа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необходимой информации; строить речевое высказывание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понятные для партнёра высказывания; осуществлять взаи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по материкам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ходить материки на карте ми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накомиться с особенностями материков с помощью учебника и других источников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ить сообщения и выступать с ними перед классом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.</w:t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необходимой информации; строить речевое высказывание; работать с текстом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понятные для партнёра высказывания; осуществлять взаимоконтроль; договариваться и приходить к общему реш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ереди лето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цветущие летом травы, насекомых и других животных с помощью атласа-определ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водить примеры летних явлений в неживой и живой природ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ссказывать о красоте животных по своим наблюдения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 лето подготовить фото-рассказ по темам «Красота лета», «Красота животных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 о красоте живот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.</w:t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учебную задачу урока и стремиться её выполн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ировать своё действие в соответствии с поставленной задач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необходимой информации; строить речевое высказывание; работать с текстом; сравнивать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понятные для партнёра высказывания; осуществлять взаимо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роектов «Родословная», «Города России», «Страны мира»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ступать с подготовленными сообщениями, -иллюстрировать их наглядными материал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суждать выступления учащихс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вать свои достижения и достижения других учащихся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презент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.</w:t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ировать своё действие в соответствии с поставленной задач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носить необходимые коррективы в действие после его завершения на основе его оценки и учета характера сделанных  ошиб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ть и делать выводы; осуществлять анализ объектов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действия партнё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 материал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ировать своё действие в соответствии с поставленной задач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уществлять итоговый и пошаговый контроль по результа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труктурировать знания.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ние контролировать себя и своего партнё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Текст сноски Знак"/>
    <w:qFormat/>
    <w:rPr>
      <w:rFonts w:ascii="Times New Roman" w:hAnsi="Times New Roman" w:cs="Times New Roman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FontStyle58">
    <w:name w:val="Font Style5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63">
    <w:name w:val="Font Style6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5:42:00Z</dcterms:created>
  <dc:creator>XP GAME 2010</dc:creator>
  <dc:description/>
  <dc:language>en-US</dc:language>
  <cp:lastModifiedBy>User</cp:lastModifiedBy>
  <cp:lastPrinted>2011-11-08T07:10:00Z</cp:lastPrinted>
  <dcterms:modified xsi:type="dcterms:W3CDTF">2018-07-26T05:42:00Z</dcterms:modified>
  <cp:revision>2</cp:revision>
  <dc:subject/>
  <dc:title/>
</cp:coreProperties>
</file>