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итет образования города Курска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/>
          <w:b/>
          <w:lang w:eastAsia="ru-RU"/>
        </w:rPr>
        <w:t>«</w:t>
      </w:r>
      <w:r>
        <w:rPr>
          <w:rFonts w:eastAsia="Times New Roman"/>
          <w:b/>
          <w:szCs w:val="28"/>
          <w:lang w:eastAsia="ru-RU"/>
        </w:rPr>
        <w:t>СРЕДНЯЯ ОБЩЕОБРАЗОВАТЕЛЬНАЯ ШКОЛА</w:t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eastAsia="ru-RU"/>
        </w:rPr>
        <w:t xml:space="preserve">С УГЛУБЛЕННЫМ ИЗУЧЕНИЕМ ОТДЕЛЬНЫХ ПРЕДМЕТОВ </w:t>
      </w:r>
      <w:r>
        <w:rPr>
          <w:rFonts w:eastAsia="Times New Roman"/>
          <w:b/>
          <w:lang w:eastAsia="ru-RU"/>
        </w:rPr>
        <w:t>№ 56</w:t>
      </w:r>
      <w:r>
        <w:rPr>
          <w:rFonts w:eastAsia="Times New Roman"/>
          <w:b/>
          <w:sz w:val="28"/>
          <w:szCs w:val="28"/>
          <w:lang w:eastAsia="ru-RU"/>
        </w:rPr>
        <w:t>»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орода Курска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eastAsia="ru-RU"/>
        </w:rPr>
        <w:t>305025, г. Курск, Магистральный проезд, 22В, телефон/факс: (4712) 37-90-02, (4712) 37-93-08 E-mail: kursk56@mail.ru</w:t>
      </w:r>
    </w:p>
    <w:p>
      <w:pPr>
        <w:pStyle w:val="Normal"/>
        <w:jc w:val="cente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КПО 23024813 ОГРН 1024600963298 ИНН/КПП 4630028210/463201001</w:t>
      </w:r>
    </w:p>
    <w:p>
      <w:pPr>
        <w:pStyle w:val="Normal"/>
        <w:jc w:val="center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Лицензия 46 Л 01, № 0000381от 12мая 2016 г.</w:t>
      </w:r>
    </w:p>
    <w:p>
      <w:pPr>
        <w:pStyle w:val="Normal"/>
        <w:spacing w:lineRule="auto" w:line="256" w:before="0" w:after="160"/>
        <w:rPr>
          <w:rFonts w:eastAsia="Calibri"/>
          <w:sz w:val="52"/>
          <w:szCs w:val="52"/>
          <w:lang w:eastAsia="en-US"/>
        </w:rPr>
      </w:pPr>
      <w:r>
        <w:rPr>
          <w:rFonts w:eastAsia="Calibri"/>
          <w:sz w:val="52"/>
          <w:szCs w:val="5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  <w:t>Эмпоронимы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72"/>
          <w:szCs w:val="72"/>
          <w:lang w:eastAsia="en-US"/>
        </w:rPr>
      </w:pPr>
      <w:r>
        <w:rPr>
          <w:rFonts w:eastAsia="Calibri"/>
          <w:sz w:val="72"/>
          <w:szCs w:val="72"/>
          <w:lang w:eastAsia="en-US"/>
        </w:rPr>
        <w:t>города Курска</w:t>
      </w:r>
    </w:p>
    <w:p>
      <w:pPr>
        <w:pStyle w:val="Normal"/>
        <w:spacing w:lineRule="auto" w:line="256" w:before="0" w:after="160"/>
        <w:rPr>
          <w:rFonts w:eastAsia="Calibri"/>
          <w:sz w:val="52"/>
          <w:szCs w:val="52"/>
          <w:lang w:eastAsia="en-US"/>
        </w:rPr>
      </w:pPr>
      <w:r>
        <w:rPr>
          <w:rFonts w:eastAsia="Calibri"/>
          <w:sz w:val="52"/>
          <w:szCs w:val="5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36"/>
          <w:szCs w:val="36"/>
          <w:lang w:eastAsia="en-US"/>
        </w:rPr>
        <w:t>Вид работы</w:t>
      </w:r>
      <w:r>
        <w:rPr>
          <w:rFonts w:eastAsia="Calibri"/>
          <w:sz w:val="52"/>
          <w:szCs w:val="52"/>
          <w:lang w:eastAsia="en-US"/>
        </w:rPr>
        <w:t>: исследование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36"/>
          <w:szCs w:val="36"/>
          <w:lang w:eastAsia="en-US"/>
        </w:rPr>
        <w:t>Сведения об авторе</w:t>
      </w:r>
      <w:r>
        <w:rPr>
          <w:rFonts w:eastAsia="Calibri"/>
          <w:sz w:val="52"/>
          <w:szCs w:val="52"/>
          <w:lang w:eastAsia="en-US"/>
        </w:rPr>
        <w:t xml:space="preserve">: </w:t>
      </w:r>
    </w:p>
    <w:p>
      <w:pPr>
        <w:pStyle w:val="Normal"/>
        <w:spacing w:lineRule="auto" w:line="256" w:before="0" w:after="160"/>
        <w:rPr>
          <w:rFonts w:eastAsia="Calibri"/>
          <w:sz w:val="52"/>
          <w:szCs w:val="52"/>
          <w:lang w:eastAsia="en-US"/>
        </w:rPr>
      </w:pPr>
      <w:r>
        <w:rPr>
          <w:rFonts w:eastAsia="Calibri"/>
          <w:sz w:val="52"/>
          <w:szCs w:val="52"/>
          <w:lang w:eastAsia="en-US"/>
        </w:rPr>
        <w:t>Широбоков Никита Вадимович,</w:t>
      </w:r>
    </w:p>
    <w:p>
      <w:pPr>
        <w:pStyle w:val="Normal"/>
        <w:spacing w:lineRule="auto" w:line="256" w:before="0" w:after="160"/>
        <w:rPr/>
      </w:pPr>
      <w:r>
        <w:rPr>
          <w:rFonts w:eastAsia="Times New Roman"/>
          <w:sz w:val="52"/>
          <w:szCs w:val="52"/>
          <w:lang w:eastAsia="en-US"/>
        </w:rPr>
        <w:t xml:space="preserve"> </w:t>
      </w:r>
      <w:r>
        <w:rPr>
          <w:rFonts w:eastAsia="Calibri"/>
          <w:sz w:val="44"/>
          <w:szCs w:val="44"/>
          <w:lang w:eastAsia="en-US"/>
        </w:rPr>
        <w:t xml:space="preserve">ученик 7 Б класса </w:t>
      </w:r>
    </w:p>
    <w:p>
      <w:pPr>
        <w:pStyle w:val="Normal"/>
        <w:spacing w:lineRule="auto" w:line="256" w:before="0" w:after="160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МБОУ «СОШ № 56» г. Курск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36"/>
          <w:szCs w:val="36"/>
          <w:lang w:eastAsia="en-US"/>
        </w:rPr>
        <w:t>Руководитель</w:t>
      </w:r>
      <w:r>
        <w:rPr>
          <w:rFonts w:eastAsia="Calibri"/>
          <w:sz w:val="52"/>
          <w:szCs w:val="52"/>
          <w:lang w:eastAsia="en-US"/>
        </w:rPr>
        <w:t>:</w:t>
      </w:r>
      <w:r>
        <w:rPr>
          <w:rFonts w:eastAsia="Calibri"/>
          <w:sz w:val="44"/>
          <w:szCs w:val="44"/>
          <w:lang w:eastAsia="en-US"/>
        </w:rPr>
        <w:t>Мишустина Вера Викторовна, учитель русского языка и литературы МБОУ «СОШ № 56» г. Курска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рск 2018</w:t>
      </w:r>
    </w:p>
    <w:p>
      <w:pPr>
        <w:pStyle w:val="Normal"/>
        <w:rPr/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глава. Теорет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номастика как на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правления онома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ченые, изучающие ономастику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глава. Практ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лассификация эмпоронимов г. Курск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1 Смысловая классификация.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1.2 Классификация по морфологическому принципу.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1.3 Классификация с точки зрения синтаксиса.</w:t>
      </w:r>
    </w:p>
    <w:p>
      <w:pPr>
        <w:pStyle w:val="Normal"/>
        <w:tabs>
          <w:tab w:val="clear" w:pos="708"/>
          <w:tab w:val="left" w:pos="12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1.4 Классификация с точки зрения слово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кспериментальное исследовани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1) опрос владельцев курских магазин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2) эксперимент среди жителей город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3) услуги неймеров в Курс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ая литература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магазины в нашем городе растут как на дрожжах. По обеспеченности торговыми площадями Курск занимает одно из ведущих мест в Европе! Едешь в автобусе по городу, и глаза разбегаются от всевозможных вывесок. От нечего делать начинаешь задумываться, что означает то или иное название и почему хозяин выбрал именно его. Это и навело меня на мысль провести исследовательскую работу и выяснить, от чего отталкиваются предприниматели, придумывая названия своим детищам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 xml:space="preserve">:  я предполагаю, что большая часть магазинов города Курска названа, исходя из их территориального положения. Например, торговые центры: «Сеймский», «Майский», «Перекресток» и т.д. Моя задача – выяснить, так ли эт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оего исследования – исследовать эмпоронимы г. Курска, классифицировать их, выявить их особенности и определить, какую роль занимают названия торговых точек в успехе предприят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 xml:space="preserve"> исследования – эмпоронимы города Курск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исследования – наименования торговых предприятий (торговых центров, магазинов, киосков) нашего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 xml:space="preserve"> исследования – метод наблюдения, изучение соответствующей литературы, анализ, сравнение, классификация, эксперимент, обоб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моего исследования обусловлена ежегодным ростом торговых предприятий и повышенным в связи с этим интересом к языковым особенностям их наз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FF0000"/>
          <w:sz w:val="36"/>
          <w:szCs w:val="36"/>
          <w:lang w:val="en-US"/>
        </w:rPr>
        <w:t>I</w:t>
      </w:r>
      <w:r>
        <w:rPr>
          <w:b/>
          <w:bCs/>
          <w:color w:val="FF0000"/>
          <w:sz w:val="36"/>
          <w:szCs w:val="36"/>
        </w:rPr>
        <w:t xml:space="preserve"> глава. Теоретическая часть</w:t>
      </w:r>
    </w:p>
    <w:p>
      <w:pPr>
        <w:pStyle w:val="Normal"/>
        <w:ind w:firstLine="72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номастика как наука</w:t>
      </w:r>
    </w:p>
    <w:p>
      <w:pPr>
        <w:pStyle w:val="Normal"/>
        <w:ind w:firstLine="720"/>
        <w:jc w:val="both"/>
        <w:rPr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номастика </w:t>
      </w:r>
      <w:r>
        <w:rPr>
          <w:color w:val="222222"/>
          <w:sz w:val="28"/>
          <w:szCs w:val="28"/>
          <w:shd w:fill="FFFFFF" w:val="clear"/>
        </w:rPr>
        <w:t>(от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др.-греч.</w:t>
        </w:r>
      </w:hyperlink>
      <w:r>
        <w:rPr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</w:rPr>
        <w:t>ὀνομαστική) — искусство давать имена — раздел языкознания, изучающий любые </w:t>
      </w:r>
      <w:r>
        <w:rPr>
          <w:sz w:val="28"/>
          <w:szCs w:val="28"/>
        </w:rPr>
        <w:t>собственные имена</w:t>
      </w:r>
      <w:r>
        <w:rPr>
          <w:color w:val="222222"/>
          <w:sz w:val="28"/>
          <w:szCs w:val="28"/>
          <w:shd w:fill="FFFFFF" w:val="clear"/>
        </w:rPr>
        <w:t>, историю их возникновения и </w:t>
      </w:r>
      <w:r>
        <w:rPr>
          <w:sz w:val="28"/>
          <w:szCs w:val="28"/>
        </w:rPr>
        <w:t>трансформации</w:t>
      </w:r>
      <w:r>
        <w:rPr>
          <w:color w:val="222222"/>
          <w:sz w:val="28"/>
          <w:szCs w:val="28"/>
          <w:shd w:fill="FFFFFF" w:val="clear"/>
        </w:rPr>
        <w:t>. Как особая наука стала развиваться с 1930-х гг. Онимы прочнее другой лексики связаны с культурой и историей народа.</w:t>
      </w:r>
    </w:p>
    <w:p>
      <w:pPr>
        <w:pStyle w:val="Normal"/>
        <w:ind w:firstLine="720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shd w:fill="FFFFFF" w:val="clear"/>
        </w:rPr>
        <w:t>2. Направления ономаст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омастику делят на несколько подгрупп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опонимика</w:t>
      </w:r>
      <w:r>
        <w:rPr>
          <w:sz w:val="28"/>
          <w:szCs w:val="28"/>
        </w:rPr>
        <w:t xml:space="preserve"> - исследует название географических объектов </w:t>
      </w:r>
      <w:r>
        <w:rPr>
          <w:i/>
          <w:iCs/>
          <w:sz w:val="28"/>
          <w:szCs w:val="28"/>
        </w:rPr>
        <w:t>(Мадагаскар, Эльбрус, Австралия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Антропоними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изучает имена людей </w:t>
      </w:r>
      <w:r>
        <w:rPr>
          <w:i/>
          <w:iCs/>
          <w:sz w:val="28"/>
          <w:szCs w:val="28"/>
        </w:rPr>
        <w:t>(Антон, Ирина, Владимир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Космонимика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анализирует названия различных небесных тел </w:t>
      </w:r>
      <w:r>
        <w:rPr>
          <w:i/>
          <w:iCs/>
          <w:color w:val="000000"/>
          <w:sz w:val="28"/>
          <w:szCs w:val="28"/>
          <w:shd w:fill="FFFFFF" w:val="clear"/>
        </w:rPr>
        <w:t>(Уран, Марс, астероид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оонимика </w:t>
      </w:r>
      <w:r>
        <w:rPr>
          <w:sz w:val="28"/>
          <w:szCs w:val="28"/>
        </w:rPr>
        <w:t xml:space="preserve">- занимается изучением кличек животных </w:t>
      </w:r>
      <w:r>
        <w:rPr>
          <w:i/>
          <w:iCs/>
          <w:sz w:val="28"/>
          <w:szCs w:val="28"/>
        </w:rPr>
        <w:t>(Барсик, Бобик, Гаврюша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Хрематонимик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  <w:shd w:fill="FFFFFF" w:val="clear"/>
        </w:rPr>
        <w:t xml:space="preserve">этот раздел интересуют те имена, которые принадлежат предметам материальной культуры </w:t>
      </w:r>
      <w:r>
        <w:rPr>
          <w:i/>
          <w:iCs/>
          <w:color w:val="000000"/>
          <w:sz w:val="28"/>
          <w:szCs w:val="28"/>
          <w:shd w:fill="FFFFFF" w:val="clear"/>
        </w:rPr>
        <w:t>(пушка "Гамаюн", меч Дюрандаль, алмаз "Орлов"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арабонимика</w:t>
      </w:r>
      <w:r>
        <w:rPr>
          <w:sz w:val="28"/>
          <w:szCs w:val="28"/>
        </w:rPr>
        <w:t xml:space="preserve"> - изучает имена морского транспорта </w:t>
      </w:r>
      <w:r>
        <w:rPr>
          <w:i/>
          <w:iCs/>
          <w:sz w:val="28"/>
          <w:szCs w:val="28"/>
        </w:rPr>
        <w:t>(Аврора, Варяг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агмонимика </w:t>
      </w:r>
      <w:r>
        <w:rPr>
          <w:color w:val="000000"/>
          <w:sz w:val="28"/>
          <w:szCs w:val="28"/>
          <w:shd w:fill="FFFFFF" w:val="clear"/>
        </w:rPr>
        <w:t xml:space="preserve">– направление, анализирующее названия видов товаров </w:t>
      </w:r>
      <w:r>
        <w:rPr>
          <w:i/>
          <w:iCs/>
          <w:color w:val="000000"/>
          <w:sz w:val="28"/>
          <w:szCs w:val="28"/>
          <w:shd w:fill="FFFFFF" w:val="clear"/>
        </w:rPr>
        <w:t>(Рот-Фронт, Шанель, Адидас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Теонимика </w:t>
      </w:r>
      <w:r>
        <w:rPr>
          <w:color w:val="000000"/>
          <w:sz w:val="28"/>
          <w:szCs w:val="28"/>
          <w:shd w:fill="FFFFFF" w:val="clear"/>
        </w:rPr>
        <w:t xml:space="preserve">- изучает имена духов, демонов, богов </w:t>
      </w:r>
      <w:r>
        <w:rPr>
          <w:i/>
          <w:iCs/>
          <w:color w:val="000000"/>
          <w:sz w:val="28"/>
          <w:szCs w:val="28"/>
          <w:shd w:fill="FFFFFF" w:val="clear"/>
        </w:rPr>
        <w:t>(Одиссей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/>
          <w:iCs/>
          <w:color w:val="000000"/>
          <w:sz w:val="28"/>
          <w:szCs w:val="28"/>
          <w:shd w:fill="FFFFFF" w:val="clear"/>
        </w:rPr>
        <w:t>Азазель, Гномы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Эргонимика </w:t>
      </w: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 xml:space="preserve">занимается исследованием наименований различных деловых объединений людей. Эргонимику интересуют наименования кафе, баров, бильярдных клубов, парикмахерских и др. Эргонимика нас как раз и интересует, а если быть точнее, то особый ее раздел –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эмпоронимы </w:t>
      </w:r>
      <w:r>
        <w:rPr>
          <w:i/>
          <w:iCs/>
          <w:color w:val="000000"/>
          <w:sz w:val="28"/>
          <w:szCs w:val="28"/>
          <w:shd w:fill="FFFFFF" w:val="clear"/>
        </w:rPr>
        <w:t>(от греческого «торговля»).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Это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слова, обозначающие названия магазинов.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Ученые, изучающие ономасти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ые известные ономасты России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Бурыкин Алексей Алексеевич. </w:t>
      </w:r>
      <w:r>
        <w:rPr>
          <w:sz w:val="28"/>
          <w:szCs w:val="28"/>
          <w:shd w:fill="FFFFFF" w:val="clear"/>
        </w:rPr>
        <w:t xml:space="preserve">Доктор филологических наук, доктор исторических наук. Ведущий научный сотрудник Словарного отдела Института лингвистических исследований РА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- Горбаневский Михаил Викторович. Специалист по проблемам общей и русской ономастики, топонимики и лексикологии, судебных лингвистических экспертиз, славяноведения и культуры речи. В течение девяти лет работал ассистентом и доцентом кафедры общего и русского языкознания УДН, разработал спецкурсы по введению в русскую ономастику, по передаче иноязычных имен собственных в русских текстах и по ономастике в художественной литературе, опубликовав ряд учебных пособий. 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- Дмитриева Людмила Ивановна. Кандидат филологических наук, доцент кафедры языкознания Тамбовского государственного университета им. Г. Р. Державина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lang w:val="en-US"/>
        </w:rPr>
        <w:t>II</w:t>
      </w:r>
      <w:r>
        <w:rPr>
          <w:b/>
          <w:bCs/>
          <w:color w:val="FF0000"/>
          <w:sz w:val="36"/>
          <w:szCs w:val="36"/>
        </w:rPr>
        <w:t xml:space="preserve"> глава. Практическая часть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Классификация эмпоронимов г. Курс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же давно доказано, что названия играют большую роль, будь то имя человека, корабля или название страны, книги и бренда духов. Помните знаменитого капитана Врунгеля? «Как вы лодку назовете, так она и поплывет». Даже домашним питомцам люди придумывают клички, исходя из их облика, родословной и характера, что уж говорить о людях. Перед тем как назвать ребенка, родители изучают значения имен, веря, что имя может повлиять на судьбу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 целью моей работы являются эмпоронимы, то есть, названия торговых предприятий, и эти названия тоже в какой-то степени влияют на успе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думать красивое, звучное и запоминающееся название для магазина – одна из важных задач. Это способ идентификации среди конкурентов, важный момент стать узнаваемым среди покупателей. Название должно притягивать клиентов как магн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своего исследования я выяснил, что существует целое направление, которое занимается созданием имен для компаний, линий товара и магазинов – нейминг </w:t>
      </w:r>
      <w:r>
        <w:rPr>
          <w:i/>
          <w:iCs/>
          <w:sz w:val="28"/>
          <w:szCs w:val="28"/>
        </w:rPr>
        <w:t>(от английского «</w:t>
      </w:r>
      <w:r>
        <w:rPr>
          <w:i/>
          <w:iCs/>
          <w:sz w:val="28"/>
          <w:szCs w:val="28"/>
          <w:lang w:val="en-US"/>
        </w:rPr>
        <w:t>name</w:t>
      </w:r>
      <w:r>
        <w:rPr>
          <w:i/>
          <w:iCs/>
          <w:sz w:val="28"/>
          <w:szCs w:val="28"/>
        </w:rPr>
        <w:t>» - имя)</w:t>
      </w:r>
      <w:r>
        <w:rPr>
          <w:sz w:val="28"/>
          <w:szCs w:val="28"/>
        </w:rPr>
        <w:t>. Людей, которые трудятся в этой сфере, называют неймерами. Их задача – учесть важные пункты в выборе имени для нового магазина, а именно: название должно быть кратким и емким, легко запоминаться, быть уникальным и вызывать положительный ассоциативный обр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изучил множество названий магазинов, расположенных в нашем городе, чтобы выяснить, все ли они подходят под эти требования. Несколько дней я специально ездил по городу, записывая в блокнот все названия, что видел по пути, и, чтобы не запутаться в этих именах, я сделал их классификацию по разным принципам. Рассмотрим каждый из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1 Смысловая классификац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оязычные наз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вывески магазинов пестрят иностранными словами. Это своеобразный маркетинговый ход, который навевает людям мысль о том, что зарубежные товары – залог качества. Хотя иностранная вывеска вовсе не гарантирует того, что в магазине окажется качественная импортная продукция. Например, сумочк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Barti</w:t>
        </w:r>
      </w:hyperlink>
      <w:r>
        <w:rPr>
          <w:sz w:val="28"/>
          <w:szCs w:val="28"/>
        </w:rPr>
        <w:t xml:space="preserve"> шьют в Курске, но бренд написан по-английски. К такому примеру можно отнести кондитерскую фабрику </w:t>
      </w:r>
      <w:r>
        <w:rPr>
          <w:sz w:val="28"/>
          <w:szCs w:val="28"/>
          <w:lang w:val="en-US"/>
        </w:rPr>
        <w:t>Konti</w:t>
      </w:r>
      <w:r>
        <w:rPr>
          <w:sz w:val="28"/>
          <w:szCs w:val="28"/>
        </w:rPr>
        <w:t xml:space="preserve">, щигровскую пухо-перовую фабрику </w:t>
      </w:r>
      <w:r>
        <w:rPr>
          <w:sz w:val="28"/>
          <w:szCs w:val="28"/>
          <w:lang w:val="en-US"/>
        </w:rPr>
        <w:t>Belashoff</w:t>
      </w:r>
      <w:r>
        <w:rPr>
          <w:sz w:val="28"/>
          <w:szCs w:val="28"/>
        </w:rPr>
        <w:t xml:space="preserve">, детский трикотаж </w:t>
      </w:r>
      <w:r>
        <w:rPr>
          <w:sz w:val="28"/>
          <w:szCs w:val="28"/>
          <w:lang w:val="en-US"/>
        </w:rPr>
        <w:t>SeVa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классифика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случаях название магазину дает его территориальное положение. Например, торговый центр «Перекресток» расположен на перекрестке, «Сеймский» - в Сеймском округе, магазин «У моста» и «У бани», соответственно, рядом с мостом и баней. Часто магазины, ларьки и киоски носят имена, идентичные названиям остановок и улиц, на которых они расположены: «Лысая гора», «Полет», «Казацкая слобода», «Звездочка», «Студент», «Магистраль», «Сосновский», «Васильевский», «Майский», «Литовский», «Суворовски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е решение нашли предприниматели, чьи торговые центры расположены на остановке «Льговский поворот». Один взял первую часть этого названия, другой – вторую. Так образовались два торговых центра – «Льговский» и «Поворот».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социативные наз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предприниматели используют ассоциативные названия. Например, логично назвать магазин сантехники «Водяной», а магазин спиртных напитков: «Кристалл», «Нептун», «Красное&amp;Белое». По ассоциации мы догадываемся, что в магазинах «Папа Карло» и «Бобер» продаются строительные материалы, в «Пышечке» - кондитерские изделия, в «Кенгуру» - сумки, в «Зеленом рае» - овощи, в «Портняжке» - швейные принадлежности, в «Ершихе» - товары для рыбалки, в «Робинзоне» - туристический инвентарь, в «Букваре» - книги и т.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вда, иногда приходится поразмыслить, чтобы провести ассоциацию, например, не все знают, что шок-манже это десерт, и в магазине с таким названием продают кондитерские изделия. Еще я сначала не понимал, почему магазин осветительных приборов называется «Эдисон», пока не узнал, что лампочку изобрел Томас Эдисон.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ий подх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ели названий этой группы задействуют психологический принцип - ищут слова, вызывающие у людей приятные ассоциации. Например, когда мы видим название «Копеечка», мы предполагаем, что там низкие цены. Такие названия как «Вкусняшка», «Сладкий», «Дешевый»  сразу побуждают нас зайти. А когда мы видим вывески, на которых написано «Мармеландия», «Тортляндия», «Шоколандия», то сразу представляем целую страну с богатым ассортиментом сладостей. Некоторые названия просто ласкают слух: «Улыбка», «Солнечный», «Поэзия вкуса»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ямое назнач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многие хозяева не ищут звучных названий и действуют по принципу простоты, называя магазин так, чтобы сразу было понятно, что в нем продается: «Продукты», «Свежее мясо», «Цветы», «Хозтовары», «Меховая одежда», «Фейерверки», «Бижутерия». А чтобы было еще понятнее, добавляют слово «магазин»: «Магазин фруктов и овощей», «Магазин чая и кофе», «Магазин париков», «Магазин часов». Если хозяин хочет подчеркнуть богатый ассортимент своего товара, то делает это с помощью специальных слов: «Мир лодок», «Империя сумок», «Планета одежды», «Царство игрушек», «Фабрика мебели», «Территория бани», «Океан времен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и име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едко в Курске можно встретить небольшие магазинчики, названные в честь своих хозяев: «Алена», «Виктория», «Екатерина», «У Татьяны»,  «Продукты от Светланы», «Мясные продукты сестер Рыжакиных». Мужчины, кстати, тоже любят запечатлевать на вывесках свои имена: «У Максима», «Влад», «Виктор», «У Набокова», «Стариков и Ко»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Архитектурная взаимосвяз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ьше всего мне понравилась взаимосвязь названий торговых центров с их архитектурой. Самый наглядный пример – ТЦ «Бумеранг», который построен в форме метательной палицы. Торговый центр «Кристалл» имеет зеркальный фасад.  Еще два интересных сооружения хоть и не относятся к торговым точкам, но я тоже хочу их привести в пример, как интересное архитектурное решение: ресторан «Орбита» круглой формы и кафе «Замок», и впрямь напоминающее зам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большую подгруппу я выделил для себя </w:t>
      </w:r>
      <w:r>
        <w:rPr>
          <w:b/>
          <w:bCs/>
          <w:sz w:val="28"/>
          <w:szCs w:val="28"/>
        </w:rPr>
        <w:t>креативные названия</w:t>
      </w:r>
      <w:r>
        <w:rPr>
          <w:sz w:val="28"/>
          <w:szCs w:val="28"/>
        </w:rPr>
        <w:t>, которые сразу врезаются в память: «Телефон Телефоныч», «Вкусно так», «Добрый китаец», «Черкизон», «Все до лампочки», «Радистка Кэт», «Папа Карло», «Жесть»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в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564640</wp:posOffset>
            </wp:positionV>
            <wp:extent cx="6515100" cy="26250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Я исследовал названия двухсот магазинов и выяснил, что больше всего в нашем городе иноязычных названий – 65 из 200. Чаще всего это магазины одежды и косметики. На втором месте идут названия прямого назначения – 53 из 200. Любители простоты, как правило, являются хозяевами продуктовых точек. Далее идут ассоциативные и психологические названия – 37 и 31 соответственно. И совсем немного в нашем городе именных названий (7), территориальных (5) и архитектурных (2). 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2 Классификация по морфологическому принцип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званиях магазинов нашего города используют разные части речи, я расположил их по убывающей популярности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- существительные: </w:t>
      </w:r>
      <w:r>
        <w:rPr>
          <w:i/>
          <w:iCs/>
          <w:sz w:val="28"/>
          <w:szCs w:val="28"/>
        </w:rPr>
        <w:t>Магнит, Спектр, Огонек, Палитра, Север, Азимут, Статус, Силуэт и т.д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- прилагательные: </w:t>
      </w:r>
      <w:r>
        <w:rPr>
          <w:i/>
          <w:iCs/>
          <w:sz w:val="28"/>
          <w:szCs w:val="28"/>
        </w:rPr>
        <w:t>Семейный, Новый, Удачный, Союзный, Дешевый, Васильевский и т.д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числительные: </w:t>
      </w:r>
      <w:r>
        <w:rPr>
          <w:i/>
          <w:iCs/>
          <w:sz w:val="28"/>
          <w:szCs w:val="28"/>
        </w:rPr>
        <w:t>7 слонов, 46 котов, Семь дней, ТриЯ, 1+1 и другие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- местоимения: </w:t>
      </w:r>
      <w:r>
        <w:rPr>
          <w:i/>
          <w:iCs/>
          <w:sz w:val="28"/>
          <w:szCs w:val="28"/>
        </w:rPr>
        <w:t>Твоё, Наш дом, Наши детки, Я-мастер, Он и она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- глаголы: </w:t>
      </w:r>
      <w:r>
        <w:rPr>
          <w:i/>
          <w:iCs/>
          <w:sz w:val="28"/>
          <w:szCs w:val="28"/>
        </w:rPr>
        <w:t>Заходи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3 Классификация с точки зрения синтакси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синтаксиса эмпоронимы нашего города чаще всего состоят из одного слова, однако, многие названия состоят из словосочетаний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уществительное+существительное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Мир обуви, Магазин ножей, Азбука мебели, Страна игрушек, Лавка худож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рилагательлное+существительное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Модный чердачок, Русский янтарь, Особенные цветы, Крепкий хозяин, Сибирское здоров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Числительное+существительное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46 котов, 38 попугаев, Три медведя, 4 лапы, 1000 мелоч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местоимение+существительное: </w:t>
      </w:r>
      <w:r>
        <w:rPr>
          <w:i/>
          <w:iCs/>
          <w:sz w:val="28"/>
          <w:szCs w:val="28"/>
        </w:rPr>
        <w:t>Наши малыши, Наш дом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предложения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Штучки, к которым тянутся ручки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4 Классификация с точки зрения слово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эмпоронимы города Курска построены по следующим принцип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сложение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дтехника, СтройГигант, Агрозащита, ПчелоТех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ложение иностранных слов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ТехноЛюкс, Секонд-хенд, СитиКлассик, Принт-Бюро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ложение русских и иностранных слов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Мармеландия, Сантехсити, АкваДом,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- аббревиатура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КВС Рус, МТС, БИС, ТИС, РЕТ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Экспериментальное исследование</w:t>
      </w:r>
    </w:p>
    <w:p>
      <w:pPr>
        <w:pStyle w:val="Normal"/>
        <w:ind w:firstLine="90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1 Опрос владельцев Курских магази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 заинтересовали креативные названия нескольких магазинов, находящихся на базе «Ласточка», и я решил связаться с их владельцем, чтобы узнать, как он придумывал им име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приниматель Рамиль Монасыпов рассказал, что один из своих магазинов недорогих товаров он открыл сразу после закрытия Черкизовского рынка, находящегося в Москве. Рынок славился своими низкими ценами, поэтому хозяин решил использовать психологический подход и назвал свой магазин «Черкизон». Другая его точка – магазин «Лужники» -  тоже проводит в сознании покупателей параллель с одноименным рынк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ющий магазин, «Добрый Китаец», тоже назван по психологическому принципу. Из названия сразу становится понятно, что здесь продаются китайские товары, но приставка «добрый» сглаживает негативное отношение многих людей к китайским производител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миль сказал, что дольше всего придумывал название для магазина сумок. В голове вертелись разные варианты, но хотелось чего-то простого, понятного и в то же время незаезженного. В итоге он вспомнил о сумчатом животном и назвал магазин «Кенгуру».</w:t>
      </w:r>
    </w:p>
    <w:p>
      <w:pPr>
        <w:pStyle w:val="Normal"/>
        <w:ind w:firstLine="90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90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2 Эксперимент среди жителей гор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узнать, какие названия больше всего притягивают курских жителей, я провел эксперимент, в котором задействовал учеников своей школы, друзей и знакомых, а также обычных людей на улиц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 придумал разные названия для одного магазина, исходя из составленной мной смысловой классификации, и попросил опрашиваемых людей ответить на вопрос: «Представьте, что вам нужно купить компьютерную игру. Перед вами пять магазинов, вы не знаете ни цен, ни ассортимента и видите только вывески с названиями. В какой магазин вы зайдете в первую очередь?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я я предложил следующие: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- «</w:t>
      </w:r>
      <w:r>
        <w:rPr>
          <w:b/>
          <w:bCs/>
          <w:sz w:val="28"/>
          <w:szCs w:val="28"/>
          <w:lang w:val="en-US"/>
        </w:rPr>
        <w:t>Th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e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games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- «Самые лучшие игры тут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«Игры от Никиты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«Компьютерные игр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осе участвовало 50 человек, в результате получилась следующая диаграм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6825" cy="275209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нее, мы видим, что в лидеры вышло название «Компьютерные игры», что еще раз доказывает – куряне любят простоту. За этот вариант проголосовало 19 человек из 50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ядом с этим результатом иноязычное название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es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ames</w:t>
      </w:r>
      <w:r>
        <w:rPr>
          <w:bCs/>
          <w:sz w:val="28"/>
          <w:szCs w:val="28"/>
        </w:rPr>
        <w:t xml:space="preserve">». 17 человек в первую очередь зашли бы именно в этот магазин, но почти все они – молодежь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ретьем месте – завлекающее название «Самые лучшие игры тут», его оценили 10 человек. А вот использование в названии магазина своего имени мало кто оценил, лишь 4 человека из 5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 этого следует вывод, что курских жителей практически в равной степени привлекают иноязычные и простые названия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color w:val="FF0000"/>
          <w:sz w:val="28"/>
          <w:szCs w:val="28"/>
        </w:rPr>
        <w:t>1.3 Услуги неймеров в Курс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я уже говорил, неймерами называют людей, которые обладают креативным умом, и за определенную плату придумывают названия магазинам, заведениям и брендам. Я решил выяснить, есть ли в нашем городе неймеры, и сколько стоят их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овавшись поисковиком в интернете, я нашел два объявления подобного рода. Маркетинговая компания «Маркетинг Драйв» и рекламное агентство «Опа» среди прочих услуг предлагают разработать уникальное, оригинальное, благозвучное название для любого бренда или магази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в, что подростка они серьезно не воспримут, я попросил маму связаться с этими агентствами и узнать, сколько будет стоить придумать креативное название, например, магазину сум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нам не сказали сумму по телефону, предложив для начала заполнить тестовое письмо для калькуляции стоимости услуг. А вот в компании «Опа» сразу сориентировали на 5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едь необязательно обращаться именно к курским неймер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в в интернете сайты различных агентств, я узнал следующее. </w:t>
      </w:r>
      <w:r>
        <w:rPr>
          <w:color w:val="222222"/>
          <w:sz w:val="28"/>
          <w:szCs w:val="28"/>
          <w:shd w:fill="FFFFFF" w:val="clear"/>
        </w:rPr>
        <w:t>Цена на нейминг сильно варьируется от региона, требуемых клиентом сроков и репутации агентства. </w:t>
      </w:r>
      <w:r>
        <w:rPr>
          <w:sz w:val="28"/>
          <w:szCs w:val="28"/>
        </w:rPr>
        <w:t xml:space="preserve">Если вам нужно только название без дальнейшей его регистрации, то придется заплатить в среднем 10-15 тысяч рублей. Исполнитель работает до полного согласования, предлагая не менее двадцати вариантов назв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пойти более дешевым путем и обратиться к фрилансерам. Например, на сайте freelance.ru  есть целый раздел под названием «нейминг», где люди, называющие себя профессионалами в этой области, предлагают свои услуги. Здесь можно договориться о цене в 5 тысяч рублей, в 3 тысячи и дальше меньше, в зависимости от опыта фриланс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деланной мною работы я сделал вывод, что ономастика - важнейшая часть не только лексикологии, но и нашей жизни. Раньше я не придавал особого значения названиям  магазинов и киосков, проходил мимо, даже не задумываясь, насколько важную роль они играют в повседневности. Но теперь, когда я углубился в изучение этого раздела, я начал ловить себя на мысли, что, увидев какую либо вывеску, я задумываюсь - почему автор выбрал именно это имя  и как оно влияет на деятельность за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я гипотеза опровергнута. Магазинов, названных по территориальному принципу, в нашем городе не так много, как может показаться на первый взгляд. Лидируют иноязычные названия и прямого назнач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писок литературы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Т.В.Шмелева «Язык города. Наименования магазинов»</w:t>
      </w:r>
    </w:p>
    <w:p>
      <w:pPr>
        <w:pStyle w:val="Normal"/>
        <w:ind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Интернетресурсы: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s://ktovdele.ru/kak-vybrat-krasivoe-nazvanie-dlya-magazina.html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kursk.spravka.city/magaziny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3" Type="http://schemas.openxmlformats.org/officeDocument/2006/relationships/hyperlink" Target="http://kursk.spravka.city/company/barti-9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https://ktovdele.ru/kak-vybrat-krasivoe-nazvanie-dlya-magazina.html" TargetMode="External"/><Relationship Id="rId7" Type="http://schemas.openxmlformats.org/officeDocument/2006/relationships/hyperlink" Target="http://kursk.spravka.city/magaziny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6:35:00Z</dcterms:created>
  <dc:creator>User</dc:creator>
  <dc:description/>
  <cp:keywords/>
  <dc:language>en-US</dc:language>
  <cp:lastModifiedBy>User</cp:lastModifiedBy>
  <cp:lastPrinted>2007-01-05T21:37:00Z</cp:lastPrinted>
  <dcterms:modified xsi:type="dcterms:W3CDTF">2018-07-26T08:05:00Z</dcterms:modified>
  <cp:revision>241</cp:revision>
  <dc:subject/>
  <dc:title/>
</cp:coreProperties>
</file>