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  бюджет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ский сад №10 г. Вязьмы Смолен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спек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ованной образовательной деятель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ознакомлению с художественной литератур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тей старшего дошкольного возраста</w:t>
      </w:r>
    </w:p>
    <w:p>
      <w:pPr>
        <w:pStyle w:val="Normal"/>
        <w:rPr>
          <w:rFonts w:ascii="Times New Roman" w:hAnsi="Times New Roman" w:cs="Times New Roman"/>
          <w:b/>
          <w:b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color w:val="00008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47.6pt;width:446.3pt;height:147.5pt;mso-wrap-style:none;v-text-anchor:middle;mso-position-vertical:top" type="_x0000_t136">
            <v:path textpathok="t"/>
            <v:textpath on="t" fitshape="t" string="Знакомство &#10;с рассказом Н.Носова&#10;&quot;Живая шляпа&quot;" style="font-family:&quot;Arial&quot;;font-size:12pt"/>
            <v:fill o:detectmouseclick="t" type="solid" color2="black"/>
            <v:stroke color="#404040" weight="25560" joinstyle="miter" endcap="flat"/>
            <v:shadow on="t" obscured="f" color="gray"/>
            <w10:wrap type="square"/>
          </v:shape>
        </w:pi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Войнова Ирина Вячеславовн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jc w:val="right"/>
        <w:rPr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28"/>
          <w:szCs w:val="28"/>
        </w:rPr>
        <w:t>первой квалификационной категории</w:t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z w:val="32"/>
          <w:szCs w:val="28"/>
        </w:rPr>
      </w:pPr>
      <w:r>
        <w:rPr>
          <w:rFonts w:cs="Times New Roman" w:ascii="Times New Roman" w:hAnsi="Times New Roman"/>
          <w:b/>
          <w:i/>
          <w:sz w:val="32"/>
          <w:szCs w:val="28"/>
        </w:rPr>
      </w:r>
    </w:p>
    <w:p>
      <w:pPr>
        <w:pStyle w:val="Style15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ное содержание:</w:t>
      </w:r>
      <w:r>
        <w:rPr>
          <w:rFonts w:cs="Times New Roman" w:ascii="Times New Roman" w:hAnsi="Times New Roman"/>
          <w:sz w:val="28"/>
          <w:szCs w:val="28"/>
        </w:rPr>
        <w:t xml:space="preserve"> 1. Воспитывать нравственные качества: смелость, бережное отношение к книгам, любовь к животны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знакомить детей с произведением Н. Носова « Живая шляпа». Продолжать развивать интерес к художественной литературе; способствовать формированию эмоционального  отношения к  художественному  произведению; побуждать рассказывать о своём восприятии конкретного поступка литературного геро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азвивать логическое мышление, умение составлять небольшие описательные  рассказы по определённому плану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грация областей</w:t>
      </w:r>
      <w:r>
        <w:rPr>
          <w:rFonts w:cs="Times New Roman" w:ascii="Times New Roman" w:hAnsi="Times New Roman"/>
          <w:sz w:val="28"/>
          <w:szCs w:val="28"/>
        </w:rPr>
        <w:t xml:space="preserve">: Речевое развитие, познавательное развитие, социально-коммуникативное развитие, физическое развитие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й результат:</w:t>
      </w:r>
      <w:r>
        <w:rPr>
          <w:rFonts w:cs="Times New Roman" w:ascii="Times New Roman" w:hAnsi="Times New Roman"/>
          <w:sz w:val="28"/>
          <w:szCs w:val="28"/>
        </w:rPr>
        <w:t xml:space="preserve"> у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етей сформировано эмоциональное отношение к художественному произведению ; дети рассказывают о своём восприятии конкретного поступка литературного героя;  развито логическое мышление; ребята умеют составлять описательные рассказы по определённому плану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1 бассейн с водой, бумажные лодочки по числу детей, выставка книг детских писателей,  книга с рассказом Н.Нос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Живая шляпа»,  иллюстрации  к произведению, «волшебная» шляпа, фотографии любимых питомцев (котов), схема для составления рассказа, картинки с изображением эмоций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 детьми: 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ние иллюстраций из книг Н.Носова. Ремонт книг, конструирование из бумаги лодочек. Индивидуальная и самостоятельная деятельность в книжном уголке. Слушание в аудио записи отрывков из произведений Н.Носова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родителями:</w:t>
      </w:r>
      <w:r>
        <w:rPr>
          <w:rFonts w:cs="Times New Roman" w:ascii="Times New Roman" w:hAnsi="Times New Roman"/>
          <w:sz w:val="28"/>
          <w:szCs w:val="28"/>
        </w:rPr>
        <w:t xml:space="preserve"> привлечение семей к созданию литературного мини-музея «Наш край». Фото сессия «Мой любимый домашний питомец». Семейные беседы с ребенком о домашнем животном «Кот- кошка». Помощь педагогу в творческом поиске подготовке к ООД средствами ИКТ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тивац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! К нам сегодня пришли гости. Давайте их поприветству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Доброе утро! Здравствуйте….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У меня сегодня очень хорошее настроение, а какое настроение у вас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Весёлое, хорошее, замечательное, великолепно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Давайте встанем в круг, возьмёмся за руки и подарим друг другу улыбку. И тогда мир вокруг нас станет светлее и радостне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эмоциональное упражнение« Улыбка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 музыку «Улыбка» дети берутся  за руки, улыбаются друг другу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ая игра «Объясни пословицу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>Замечательно! А сейчас послушайте пословицы и объясните их смысл: « Кто успел, тот и съел»; «У страха глаза велики»; « Трусливому зайцу и пенёк волк». ( Ответы дет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Ребята! Я думаю, что у каждого из вас много друзей. А ещё замечательным другом и для взрослого и для ребёнка является книга! И сейчас я предлагаю вам отправиться в путешествие в волшебный мир книг. Как вы думаете, на чём мы можем путешествовать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На самолёте, поезде, пешком, на велосипеде…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пражнение на дыхание «Лодочки – в плавани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Я вам сегодня предлагаю отправиться в путешествие на волшебных лодочках. Подойдите к столу и выберите  себе по лодочке. Вот на них мы и будем  путешествовать. Опустите их на воду. Что нужно сделать для того, чтобы наши лодочки отправились в плавание? </w:t>
      </w:r>
      <w:r>
        <w:rPr>
          <w:rFonts w:cs="Times New Roman" w:ascii="Times New Roman" w:hAnsi="Times New Roman"/>
          <w:b/>
          <w:sz w:val="28"/>
          <w:szCs w:val="28"/>
        </w:rPr>
        <w:t>(ответы детей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ейчас мы будем вдыхать воздух через нос, а выдыхать его ртом, при этом вытягивая губ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ыхательная гимнастик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вучит шум моря,  дети выполняют дыхательную гимнастику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седа у выставки кни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Вот и приплыли мы с вами в волшебную, удивительную страну книг </w:t>
      </w:r>
      <w:r>
        <w:rPr>
          <w:rFonts w:cs="Times New Roman" w:ascii="Times New Roman" w:hAnsi="Times New Roman"/>
          <w:b/>
          <w:sz w:val="28"/>
          <w:szCs w:val="28"/>
        </w:rPr>
        <w:t>(подходим к выставке книг).</w:t>
      </w:r>
      <w:r>
        <w:rPr>
          <w:rFonts w:cs="Times New Roman" w:ascii="Times New Roman" w:hAnsi="Times New Roman"/>
          <w:sz w:val="28"/>
          <w:szCs w:val="28"/>
        </w:rPr>
        <w:t xml:space="preserve"> Все эти книги я взяла в библиотеке. Ребята, которые брали читать  эти книги, аккуратно с ними обращались, но книги всё равно потёртые, некоторые аккуратно подклеены. Как вы думаете почему?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>Потому, что эти книги прочло очень много людей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 А как вы обращаетесь с книгами дома, в детском сад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Сегодня я хочу познакомить вас с творчеством детского писателя Н. Носова (показ портрета). Произведение называется « Живая шляпа». Садитесь поудобне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рассказа. Беседа по его содержанию. Вопрос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нравился ли вам расска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он называется и кто его автор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ком этот рассказ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случилось с котом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мальчики защищались от шляпы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е их повед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адали вы в такую ситуацию, которая описана в рассказ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бы вы себя повели, окажись на месте мальчико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Вы? (храбрые или трусливые?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 бы вы назвали этот рассказ по другом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 иллюстрации и вспомним  его. Какой отрывок из рассказа вам понравился больше всего? Кто хочет показать и рассказать о нем?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из. минутка:   (выполняются действия по тексту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роснулся глазик, а за ним друг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разминаться вместе мы с тобой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стало за окошком, протяни к нему ладош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 руки поднимаем, а потом их опуска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была красивой спинка, нужно сделать нам размин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в стороны, по швам и согнуться по пола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к  - так, тик – так – ходят часики вот та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давайте вместе мы устроим бег на мест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 и выдох, наклонились. Всем спасибо, потрудились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юрпризный момен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аётся стук в дверь. Входит почтальон Печки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Кто стучится в дверь ко мне с толстой сумкой на ремне?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ифрой  5 на медной бляшке, в синей форменной фуражке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он, это он…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ти: </w:t>
      </w:r>
      <w:r>
        <w:rPr>
          <w:rFonts w:cs="Times New Roman" w:ascii="Times New Roman" w:hAnsi="Times New Roman"/>
          <w:sz w:val="28"/>
          <w:szCs w:val="28"/>
        </w:rPr>
        <w:t xml:space="preserve"> Ленинградский почтальон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кин:</w:t>
      </w:r>
      <w:r>
        <w:rPr>
          <w:rFonts w:cs="Times New Roman" w:ascii="Times New Roman" w:hAnsi="Times New Roman"/>
          <w:sz w:val="28"/>
          <w:szCs w:val="28"/>
        </w:rPr>
        <w:t xml:space="preserve"> Здравствуйте, ребята! Я почтальон, только не Ленинградский, а из Простоквашино. А зовут меня почтальон  Печкин. Я вам посылку принёс, только я вам её не отдам, потому, что у вас документов нет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спитатель:</w:t>
      </w:r>
      <w:r>
        <w:rPr>
          <w:rFonts w:cs="Times New Roman" w:ascii="Times New Roman" w:hAnsi="Times New Roman"/>
          <w:sz w:val="28"/>
          <w:szCs w:val="28"/>
        </w:rPr>
        <w:t xml:space="preserve"> Уважаемый Печкин! Ребята очень ждали эту посылку. Отдайте нам её, пожалуйста!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чкин:</w:t>
      </w:r>
      <w:r>
        <w:rPr>
          <w:rFonts w:cs="Times New Roman" w:ascii="Times New Roman" w:hAnsi="Times New Roman"/>
          <w:sz w:val="28"/>
          <w:szCs w:val="28"/>
        </w:rPr>
        <w:t xml:space="preserve"> Отдам я вам посылку только после того, как вы отгадаете мои загадки. ( загадывает загадки, отдаёт посылку и уходит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ление рассказов о кошке по пиктограмме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атель: </w:t>
      </w:r>
      <w:r>
        <w:rPr>
          <w:rFonts w:cs="Times New Roman" w:ascii="Times New Roman" w:hAnsi="Times New Roman"/>
          <w:sz w:val="28"/>
          <w:szCs w:val="28"/>
        </w:rPr>
        <w:t xml:space="preserve"> Давайте посмотрим, что здесь… (достаю блестящую шляпу). Да это шляпа, но не простая, а волшебная. Примерю я её и узнаю, что она хочет у нас узнать (одеваю). Ребята! У кого из вас дома есть коты или кошки ( ответы детей). Шляпа хочет услышать ваши рассказы о них.  А составлять рассказы мы будем по следующей схеме ( обратить внимание детей на нарисованную на доску схему) 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Как зовут вашего питомца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ой его внешний вид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ак вы с ним игр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к вы за ним ухаживае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 что вы его любите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дойдём к столу, на котором разложены фотографии ваших питомцев, встанем  вокруг него. Сейчас вы под музыку будите передавать волшебную шляпу по кругу, а когда музыка остановится, тот,  у кого в руках окажется шляпа,  тот и расскажет нам о своём любимц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со шляпой повторяется 4-5 раз. Дети составляют рассказы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ведение итог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! Давайте вспомним, чем мы сегодня с вами занимались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подойдите к столу и выберите ту картинку с эмоцией, которая соответствует вашему сегодняшнему настро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выбирают  картинки с эмоцией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очень рада, что у вас хорошее настроение! Я принесла Вам угощение и хочу угостить!</w:t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8:14:00Z</dcterms:created>
  <dc:creator>Вова</dc:creator>
  <dc:description/>
  <cp:keywords/>
  <dc:language>en-US</dc:language>
  <cp:lastModifiedBy>ДС 10</cp:lastModifiedBy>
  <cp:lastPrinted>2015-12-22T13:42:00Z</cp:lastPrinted>
  <dcterms:modified xsi:type="dcterms:W3CDTF">2015-12-22T10:43:00Z</dcterms:modified>
  <cp:revision>7</cp:revision>
  <dc:subject/>
  <dc:title/>
</cp:coreProperties>
</file>