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/>
      </w:pPr>
      <w:r>
        <w:rPr>
          <w:color w:val="000000"/>
        </w:rPr>
        <w:t xml:space="preserve">Рабочая программа по литературе для </w:t>
      </w:r>
      <w:r>
        <w:rPr>
          <w:b/>
          <w:color w:val="000000"/>
        </w:rPr>
        <w:t>5</w:t>
      </w:r>
      <w:r>
        <w:rPr>
          <w:color w:val="000000"/>
        </w:rPr>
        <w:t xml:space="preserve"> класса </w:t>
      </w:r>
      <w:r>
        <w:rPr>
          <w:b/>
          <w:color w:val="000000"/>
        </w:rPr>
        <w:t>а</w:t>
      </w:r>
      <w:r>
        <w:rPr>
          <w:color w:val="000000"/>
        </w:rPr>
        <w:t xml:space="preserve"> составлена на основе Федерального государственного образовательного стандарта общего образования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имерной программы по учебным предметам. Литература. 5-9 класс. Москва «Просвещение» 2011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</w:rPr>
      </w:pPr>
      <w:r>
        <w:rPr/>
        <w:t>Авторской программы для общеобразовательных учреждений «Литература 5-11 классы» под редакцией В.Я.Коровиной  (Москва «Просвещение»  2013)</w:t>
      </w:r>
      <w:r>
        <w:rPr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color w:val="000000"/>
          <w:u w:val="single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Рабочая программа полностью отражает базовый уровень подготовки учащихся по разделам программы, конкретизирует содержание тем образовательного стандарта и даёт распределение учебных часов по разделам курса. 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Рабочая программа ориентирована на использование учебника </w:t>
      </w:r>
      <w:r>
        <w:rPr/>
        <w:t>Литература. 5 класс. Учебник-хрестоматия для общеобразовательных учреждений. Авторы-составители В.Я.Коровина, В.П.Журавлев, В.И.Коровин. М, Просвещение, 2013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грамма соответствует плану школы на 2016 – 2017 уч.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лендарно-тематическое планирование рассчитано на 3 часа в неделю, 100 часов в год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ланируемые результаты</w:t>
      </w:r>
      <w:r>
        <w:rPr/>
        <w:t>: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Личностные результаты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итание российской гражданской иден</w:t>
        <w:softHyphen/>
        <w:t>тичности: патриотизма, любви и уважения к Отечеству, чувства гордости за свою Роди</w:t>
        <w:softHyphen/>
        <w:t>ну, прошлое и настоящее многонациональ</w:t>
        <w:softHyphen/>
        <w:t xml:space="preserve">ного народа России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ответственного отношения к учению;</w:t>
      </w:r>
    </w:p>
    <w:p>
      <w:pPr>
        <w:pStyle w:val="Normal"/>
        <w:jc w:val="both"/>
        <w:rPr/>
      </w:pPr>
      <w:r>
        <w:rPr>
          <w:color w:val="000000"/>
        </w:rPr>
        <w:t>•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формирование осознанного, уважительного и доброжелательного отношения к другому человеку, его мнению, мировоззрению, куль</w:t>
        <w:softHyphen/>
        <w:t xml:space="preserve">туре, языку, вере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воение социальных норм, правил пове</w:t>
        <w:softHyphen/>
        <w:t xml:space="preserve">дения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коммуникативной компетент</w:t>
        <w:softHyphen/>
        <w:t>ности в общении и сотрудничестве со сверст</w:t>
        <w:softHyphen/>
        <w:t>никами, старшими и младшими в процессе образовательной, общественно полезной, учебно-исследовательской, творческой и дру</w:t>
        <w:softHyphen/>
        <w:t>гих видах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формирование экологической культуры на ос</w:t>
        <w:softHyphen/>
        <w:t>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сознание значения семьи в жизни человека и общества, принятие ценностей семейной жизни уважительное и заботливое отношение к членам своей семьи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  <w:color w:val="000000"/>
        </w:rPr>
        <w:t>Метапредметные результаты: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• </w:t>
      </w:r>
      <w:r>
        <w:rPr>
          <w:color w:val="000000"/>
        </w:rPr>
        <w:t>умение самостоятельно определять цели сво</w:t>
        <w:softHyphen/>
        <w:t>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амостоятельно планировать пути до</w:t>
        <w:softHyphen/>
        <w:t>стижения целей, осознанно выбирать наиболее эффективные способы решения учебных и познавательных задач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соотносить свои действия с планируемыми результатами, осуществлять контроль своей деятельности, корректировать свои действия в соответ</w:t>
        <w:softHyphen/>
        <w:t>ствии с изменяющейся ситуаци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ладение основами самоконтроля, самооцен</w:t>
        <w:softHyphen/>
        <w:t xml:space="preserve">ки, принятия решений и осуществления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сознанного выбора в учебной и познавательной деятель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мысловое чтение; умение организовывать    учебное сотрудничество и совместную дея</w:t>
        <w:softHyphen/>
        <w:t>тельность с учителем и сверстниками; работать индивидуально и в групп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ходить   общее решение и разрешать конфликты на основе согласования позиций и учета интересов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формулировать, аргументировать и отстаивать   свое мнение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формирование и развитие компетентности в области использования информационно-коммуникационных технологий. 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bCs/>
          <w:iCs/>
          <w:color w:val="000000"/>
        </w:rPr>
        <w:t>Предметные результа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нимание связи литературных произведений с эпохой их написания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анализировать литературное про</w:t>
        <w:softHyphen/>
        <w:t>изведение: определять его принадлежность к одному из литературных родов и жанров; понимать и формулировать тему, идею литературного произведения; характеризовать его героев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определение в произведении элементов сю</w:t>
        <w:softHyphen/>
        <w:t>жета, композиции, изобразительно-вырази</w:t>
        <w:softHyphen/>
        <w:t>тельных средств язык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 xml:space="preserve">формулирование собственного отношения к произведениям литературы, их оценка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восприятие на слух литературных произве</w:t>
        <w:softHyphen/>
        <w:t xml:space="preserve">дений разных жанров, осмысленное чтение и адекватное восприятие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умение пересказывать прозаические произве</w:t>
        <w:softHyphen/>
        <w:t>дения или их отрывки с использованием об</w:t>
        <w:softHyphen/>
        <w:t>разных средств русского языка и цитат из тек</w:t>
        <w:softHyphen/>
        <w:t>ста, отвечать на вопросы по прослушанному или прочитанному тексту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написание изложений и сочинений на темы, связанные с тематикой, проблематикой изученных произведени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В условиях введения ФГОС ООО в рабочей программе выделены часы на развитие речи, уроки внеклассного чтения. Программа литературы 5 класса рассчитана на </w:t>
      </w:r>
      <w:r>
        <w:rPr>
          <w:b/>
        </w:rPr>
        <w:t>3 часа в неделю – 102 часа в год</w:t>
      </w:r>
      <w:r>
        <w:rPr/>
        <w:t>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ЧЕБНО-ТЕМАТИЧЕСКИЙ ПЛАН</w:t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1"/>
        <w:gridCol w:w="2288"/>
      </w:tblGrid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Книга в жизни чело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древнерусск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VIII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I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литературы </w:t>
            </w:r>
            <w:r>
              <w:rPr>
                <w:lang w:val="en-US"/>
              </w:rPr>
              <w:t>XX</w:t>
            </w:r>
            <w:r>
              <w:rPr/>
              <w:t xml:space="preserve"> века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зарубежной литературы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</w:tbl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РАБОЧЕЙ ПРОГРАММЫ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/>
        <w:t>Писатели о роли книги в жизни человека и общества. Книга как духовное завещание одного поколения другому. Структурные элементы книги, создатели книги. Учебник литературы и работа с ним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стное народное творчество</w:t>
      </w:r>
    </w:p>
    <w:p>
      <w:pPr>
        <w:pStyle w:val="Normal"/>
        <w:ind w:firstLine="708"/>
        <w:jc w:val="both"/>
        <w:rPr/>
      </w:pPr>
      <w:r>
        <w:rPr/>
        <w:t xml:space="preserve">Фольклор – коллективное устное народное творчество. Малые жанры фольклора. </w:t>
      </w:r>
    </w:p>
    <w:p>
      <w:pPr>
        <w:pStyle w:val="Normal"/>
        <w:jc w:val="both"/>
        <w:rPr/>
      </w:pPr>
      <w:r>
        <w:rPr/>
        <w:t>Русский</w:t>
        <w:tab/>
        <w:t xml:space="preserve"> народные сказки. Сказки волшебные, бытовые, о животных. Нравоучительный и философский характер сказок. «Царевна-лягушка», «Иван-крестьянский сын и чудо-юдо», «Журавль и цапля», «Солдатская шинель», «Василиса Премудрая». Постоянные эпитеты. Гипербола.  Сказочные формулы. Сравнения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древнерусской литературы</w:t>
      </w:r>
    </w:p>
    <w:p>
      <w:pPr>
        <w:pStyle w:val="Normal"/>
        <w:ind w:firstLine="708"/>
        <w:jc w:val="both"/>
        <w:rPr/>
      </w:pPr>
      <w:r>
        <w:rPr/>
        <w:t>Начало письменности у восточных славян и возникновение древнерусской литературы. «Повесть временных лет» как литературный памятник. «Подвиг отрока-киевлянина и хитрость воеводы Претича».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литературы XVIII века</w:t>
      </w:r>
    </w:p>
    <w:p>
      <w:pPr>
        <w:pStyle w:val="Normal"/>
        <w:ind w:firstLine="708"/>
        <w:jc w:val="both"/>
        <w:rPr/>
      </w:pPr>
      <w:r>
        <w:rPr/>
        <w:t>М.В.Ломоносов. Краткий рассказ о жизни писателя. Ломоносов – ученый, поэт, художник, гражданин. «Случились вместе два астронома в пиру». Роды литературы: эпос, лирика, драм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литературы XIX века</w:t>
      </w:r>
    </w:p>
    <w:p>
      <w:pPr>
        <w:pStyle w:val="Normal"/>
        <w:ind w:firstLine="708"/>
        <w:jc w:val="both"/>
        <w:rPr/>
      </w:pPr>
      <w:r>
        <w:rPr/>
        <w:t>Русские басни. Жанр басни. Истоки басенного жанра. И.А.Крылов. Краткий рассказ о баснописце. «Ворона и Лисица», «Волк и Ягненок», «Свинья под Дубом», «Волк на псарне». Рассказ и мораль в басне. Аллегория. Эзопов язык.</w:t>
      </w:r>
    </w:p>
    <w:p>
      <w:pPr>
        <w:pStyle w:val="Normal"/>
        <w:ind w:firstLine="708"/>
        <w:jc w:val="both"/>
        <w:rPr/>
      </w:pPr>
      <w:r>
        <w:rPr>
          <w:b/>
        </w:rPr>
        <w:t>В.А.Жуковский</w:t>
      </w:r>
      <w:r>
        <w:rPr/>
        <w:t>. О поэте. «Спящая царевна», «Кубок». Сходство и различие народных сказок и сказки Жуковского. Баллада.</w:t>
      </w:r>
    </w:p>
    <w:p>
      <w:pPr>
        <w:pStyle w:val="Normal"/>
        <w:ind w:firstLine="708"/>
        <w:jc w:val="both"/>
        <w:rPr/>
      </w:pPr>
      <w:r>
        <w:rPr>
          <w:b/>
        </w:rPr>
        <w:t>А.С.Пушкин</w:t>
      </w:r>
      <w:r>
        <w:rPr/>
        <w:t>. Детство и учеба в Лицее. «Няне», «У лукоморья дуб зеленый», «Сказка о мертвой царевне и семи богатырях». Народная мораль, нравственность, красота внешняя и внутренняя, победа добра над злом, гармоничность положительных героев.</w:t>
      </w:r>
    </w:p>
    <w:p>
      <w:pPr>
        <w:pStyle w:val="Normal"/>
        <w:jc w:val="both"/>
        <w:rPr/>
      </w:pPr>
      <w:r>
        <w:rPr/>
        <w:t>Русская литературная сказка</w:t>
      </w:r>
    </w:p>
    <w:p>
      <w:pPr>
        <w:pStyle w:val="Normal"/>
        <w:ind w:firstLine="708"/>
        <w:jc w:val="both"/>
        <w:rPr/>
      </w:pPr>
      <w:r>
        <w:rPr>
          <w:b/>
        </w:rPr>
        <w:t>А.Погорельский</w:t>
      </w:r>
      <w:r>
        <w:rPr/>
        <w:t xml:space="preserve"> «Черная курица, или Подземные жители». Нравоучительное содержание и причудливый сюжет.</w:t>
      </w:r>
    </w:p>
    <w:p>
      <w:pPr>
        <w:pStyle w:val="Normal"/>
        <w:ind w:firstLine="708"/>
        <w:jc w:val="both"/>
        <w:rPr/>
      </w:pPr>
      <w:r>
        <w:rPr>
          <w:b/>
        </w:rPr>
        <w:t>В.Гаршин</w:t>
      </w:r>
      <w:r>
        <w:rPr/>
        <w:t xml:space="preserve"> «Attalea Princeps». Героическое и обыденное  в сказке. Трагический финал и жизнеутверждающий пафос произведения. Литературная сказка. Ритм, рифма.</w:t>
      </w:r>
    </w:p>
    <w:p>
      <w:pPr>
        <w:pStyle w:val="Normal"/>
        <w:ind w:firstLine="708"/>
        <w:jc w:val="both"/>
        <w:rPr/>
      </w:pPr>
      <w:r>
        <w:rPr>
          <w:b/>
        </w:rPr>
        <w:t>М.Ю.Лермонтов</w:t>
      </w:r>
      <w:r>
        <w:rPr/>
        <w:t>. О поэте. «Бородино». Историческая основа стихотворения. Мастерство Лермонтова в создании батальных сцен. Сочетание разговорных интонаций с патриотическим пафосом стихотворения. Сравнение, гипербола, метафора, эпитет, аллитерация, звукопись.</w:t>
      </w:r>
    </w:p>
    <w:p>
      <w:pPr>
        <w:pStyle w:val="Normal"/>
        <w:ind w:firstLine="708"/>
        <w:jc w:val="both"/>
        <w:rPr/>
      </w:pPr>
      <w:r>
        <w:rPr>
          <w:b/>
        </w:rPr>
        <w:t>А.В.Кольцов</w:t>
      </w:r>
      <w:r>
        <w:rPr/>
        <w:t xml:space="preserve">. О поэте. «Что ты спишь, мужичок?», «Косарь». Поэтизация свободного крестьянского труда. </w:t>
      </w:r>
    </w:p>
    <w:p>
      <w:pPr>
        <w:pStyle w:val="Normal"/>
        <w:ind w:firstLine="708"/>
        <w:jc w:val="both"/>
        <w:rPr/>
      </w:pPr>
      <w:r>
        <w:rPr>
          <w:b/>
        </w:rPr>
        <w:t>Н.В.Гоголь</w:t>
      </w:r>
      <w:r>
        <w:rPr/>
        <w:t>. Краткий рассказ о писателе. «Заколдованное место». Народные предания, сочетание в них светлого и мрачного, комического и лирического, реального и фантастического. «Майская ночь, или Утопленница». Фантастика. Юмор.</w:t>
      </w:r>
    </w:p>
    <w:p>
      <w:pPr>
        <w:pStyle w:val="Normal"/>
        <w:ind w:firstLine="708"/>
        <w:jc w:val="both"/>
        <w:rPr/>
      </w:pPr>
      <w:r>
        <w:rPr>
          <w:b/>
        </w:rPr>
        <w:t>Н.А.Некрасов</w:t>
      </w:r>
      <w:r>
        <w:rPr/>
        <w:t>. О поэте. «На Волге», «Есть женщины в русских селеньях», «Крестьянские дети». Раздумья поэта о судьбе народа. Поэтический образ русской женщины. Картины вольной жизни крестьянских детей. Эпитет.</w:t>
      </w:r>
    </w:p>
    <w:p>
      <w:pPr>
        <w:pStyle w:val="Normal"/>
        <w:ind w:firstLine="708"/>
        <w:jc w:val="both"/>
        <w:rPr/>
      </w:pPr>
      <w:r>
        <w:rPr>
          <w:b/>
        </w:rPr>
        <w:t>И.С.Тургенев</w:t>
      </w:r>
      <w:r>
        <w:rPr/>
        <w:t>. О писателе. «Муму». Духовные и нравственные качества Герасима. Немота главного героя – символ немого протеста крепостных. Портрет, пейзаж. Литературный герой.</w:t>
      </w:r>
    </w:p>
    <w:p>
      <w:pPr>
        <w:pStyle w:val="Normal"/>
        <w:ind w:firstLine="708"/>
        <w:jc w:val="both"/>
        <w:rPr/>
      </w:pPr>
      <w:r>
        <w:rPr>
          <w:b/>
        </w:rPr>
        <w:t>А.А.Фет</w:t>
      </w:r>
      <w:r>
        <w:rPr/>
        <w:t xml:space="preserve">. О поэте. «Весенний дождь». Картина весенней природы. </w:t>
      </w:r>
    </w:p>
    <w:p>
      <w:pPr>
        <w:pStyle w:val="Normal"/>
        <w:ind w:firstLine="708"/>
        <w:jc w:val="both"/>
        <w:rPr/>
      </w:pPr>
      <w:r>
        <w:rPr>
          <w:b/>
        </w:rPr>
        <w:t>Л.Н.Толстой.</w:t>
      </w:r>
      <w:r>
        <w:rPr/>
        <w:t xml:space="preserve"> О писателе. «Кавказский пленник». Бессмысленность и жестокость национальной  вражды. Жилин и Костылин – два разных характера, две разные судьбы. Жилин и Дина. Утверждение гуманистических идеалов. Сравнение. Сюжет.</w:t>
      </w:r>
    </w:p>
    <w:p>
      <w:pPr>
        <w:pStyle w:val="Normal"/>
        <w:ind w:firstLine="708"/>
        <w:jc w:val="both"/>
        <w:rPr/>
      </w:pPr>
      <w:r>
        <w:rPr>
          <w:b/>
        </w:rPr>
        <w:t>А.П.Чехов</w:t>
      </w:r>
      <w:r>
        <w:rPr/>
        <w:t>. О писателе. «Хирургия». Осмеяние глупости и невежества. Юмор. Речь персонажей как средство их характеристики.  Юмо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оэты XIX века о Родине и родной природе.</w:t>
      </w:r>
    </w:p>
    <w:p>
      <w:pPr>
        <w:pStyle w:val="Normal"/>
        <w:rPr/>
      </w:pPr>
      <w:r>
        <w:rPr/>
        <w:t>Ф.И.Тютчев, А.Н.Плещеев, И.С.Никитин, А.Н.Майков, И.З. Суриков. Стихотворный ритм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литературы XX века</w:t>
      </w:r>
    </w:p>
    <w:p>
      <w:pPr>
        <w:pStyle w:val="Normal"/>
        <w:ind w:firstLine="708"/>
        <w:jc w:val="both"/>
        <w:rPr/>
      </w:pPr>
      <w:r>
        <w:rPr>
          <w:b/>
        </w:rPr>
        <w:t>И.А.Бунин</w:t>
      </w:r>
      <w:r>
        <w:rPr/>
        <w:t xml:space="preserve">. О писателе. «Косцы». Эстетическое и этическое в рассказе. Поэтическое воспоминание о Родине. </w:t>
      </w:r>
    </w:p>
    <w:p>
      <w:pPr>
        <w:pStyle w:val="Normal"/>
        <w:ind w:firstLine="708"/>
        <w:jc w:val="both"/>
        <w:rPr/>
      </w:pPr>
      <w:r>
        <w:rPr>
          <w:b/>
        </w:rPr>
        <w:t>В.Г.Короленко</w:t>
      </w:r>
      <w:r>
        <w:rPr/>
        <w:t>. О писателе. «В дурном обществе». Жизнь детей из благополучных и обездоленных семей. Доброта и сострадание героев повести. Равнодушие окружающих людей к беднякам. Размышления героев. Взаимопонимание – основа отношений в семье. Портрет. Композиция произведения.</w:t>
      </w:r>
    </w:p>
    <w:p>
      <w:pPr>
        <w:pStyle w:val="Normal"/>
        <w:ind w:firstLine="708"/>
        <w:jc w:val="both"/>
        <w:rPr/>
      </w:pPr>
      <w:r>
        <w:rPr>
          <w:b/>
        </w:rPr>
        <w:t>А.И.Куприн</w:t>
      </w:r>
      <w:r>
        <w:rPr/>
        <w:t>. О писателе. «Тапер». Дети и взрослые. Особое восприятие прекрасного. Одаренность и труд.</w:t>
      </w:r>
    </w:p>
    <w:p>
      <w:pPr>
        <w:pStyle w:val="Normal"/>
        <w:ind w:firstLine="708"/>
        <w:jc w:val="both"/>
        <w:rPr/>
      </w:pPr>
      <w:r>
        <w:rPr>
          <w:b/>
        </w:rPr>
        <w:t>С.А.Есенин</w:t>
      </w:r>
      <w:r>
        <w:rPr/>
        <w:t>. О поэте. «Синий май. Заревая теплынь», «Белая береза». Поэтическое изображение родной природы.</w:t>
      </w:r>
    </w:p>
    <w:p>
      <w:pPr>
        <w:pStyle w:val="Normal"/>
        <w:ind w:firstLine="708"/>
        <w:jc w:val="both"/>
        <w:rPr/>
      </w:pPr>
      <w:r>
        <w:rPr>
          <w:b/>
        </w:rPr>
        <w:t>П.П.Бажов</w:t>
      </w:r>
      <w:r>
        <w:rPr/>
        <w:t>. О писателе. «Медной горы Хозяйка». Реальность и фантастика. Положительные качества главного героя, стремление к совершенному мастерству.  Своеобразие языка. Сказ и сказка.</w:t>
      </w:r>
    </w:p>
    <w:p>
      <w:pPr>
        <w:pStyle w:val="Normal"/>
        <w:ind w:firstLine="708"/>
        <w:jc w:val="both"/>
        <w:rPr/>
      </w:pPr>
      <w:r>
        <w:rPr>
          <w:b/>
        </w:rPr>
        <w:t>К.Г.Паустовский</w:t>
      </w:r>
      <w:r>
        <w:rPr/>
        <w:t>. О писателе. «Теплый хлеб», «Заячьи лапы». Доброта и сострадание, реальное и фантастическое.</w:t>
      </w:r>
    </w:p>
    <w:p>
      <w:pPr>
        <w:pStyle w:val="Normal"/>
        <w:ind w:firstLine="708"/>
        <w:jc w:val="both"/>
        <w:rPr/>
      </w:pPr>
      <w:r>
        <w:rPr>
          <w:b/>
        </w:rPr>
        <w:t>С.Я.Маршак</w:t>
      </w:r>
      <w:r>
        <w:rPr/>
        <w:t>. О писателе. «Двенадцать месяцев». Положительные и отрицательные герои. Победа добра над злом. Особенности пьесы-сказки. Драма.</w:t>
      </w:r>
    </w:p>
    <w:p>
      <w:pPr>
        <w:pStyle w:val="Normal"/>
        <w:ind w:firstLine="708"/>
        <w:jc w:val="both"/>
        <w:rPr/>
      </w:pPr>
      <w:r>
        <w:rPr>
          <w:b/>
        </w:rPr>
        <w:t>А.П.Платонов</w:t>
      </w:r>
      <w:r>
        <w:rPr/>
        <w:t>. О писателе. «Никита». Быль и фантастика. Единство главного героя с природой, оптимистическое восприятие окружающего мира.</w:t>
      </w:r>
    </w:p>
    <w:p>
      <w:pPr>
        <w:pStyle w:val="Normal"/>
        <w:ind w:firstLine="708"/>
        <w:jc w:val="both"/>
        <w:rPr/>
      </w:pPr>
      <w:r>
        <w:rPr>
          <w:b/>
        </w:rPr>
        <w:t>В.П.Астафьев</w:t>
      </w:r>
      <w:r>
        <w:rPr/>
        <w:t>. О писателе. «Васюткино озеро». Поведение героя в лемму. Основные черты характера героя. Становление характера главного героя через испытания, преодоление сложных жизненных ситуаций.  Автобиографичность литературы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«Ради жизни на Земле…»</w:t>
      </w:r>
    </w:p>
    <w:p>
      <w:pPr>
        <w:pStyle w:val="Normal"/>
        <w:ind w:firstLine="708"/>
        <w:rPr/>
      </w:pPr>
      <w:r>
        <w:rPr/>
        <w:t>Стихотворные произведения о Великой Отечественной войне. Война и дети. К.Симонов «Майор привез мальчишку на лафете», А.Твардовский «Рассказ танкиста»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роизведения о Родине и родной природе</w:t>
      </w:r>
    </w:p>
    <w:p>
      <w:pPr>
        <w:pStyle w:val="Normal"/>
        <w:ind w:firstLine="708"/>
        <w:rPr/>
      </w:pPr>
      <w:r>
        <w:rPr/>
        <w:t>Стихотворные лирические произведения о Родине и родной природе. И. Бунин, А.Прокофьев, Д.Кедрин, Н.Рубцов, Дон Аминадо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Писатели улыбаются</w:t>
      </w:r>
    </w:p>
    <w:p>
      <w:pPr>
        <w:pStyle w:val="Normal"/>
        <w:ind w:firstLine="708"/>
        <w:rPr/>
      </w:pPr>
      <w:r>
        <w:rPr/>
        <w:t>Саша Черный «Кавказский пленник», «Игорь-Робинзон». Юмор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Из зарубежной литературы</w:t>
      </w:r>
    </w:p>
    <w:p>
      <w:pPr>
        <w:pStyle w:val="Normal"/>
        <w:ind w:firstLine="708"/>
        <w:jc w:val="both"/>
        <w:rPr/>
      </w:pPr>
      <w:r>
        <w:rPr>
          <w:b/>
        </w:rPr>
        <w:t>Р.Стивенсон</w:t>
      </w:r>
      <w:r>
        <w:rPr/>
        <w:t xml:space="preserve"> «Вересковый мед». Подвиг героя во имя сохранения традиций предков. Баллада.</w:t>
      </w:r>
    </w:p>
    <w:p>
      <w:pPr>
        <w:pStyle w:val="Normal"/>
        <w:ind w:firstLine="708"/>
        <w:jc w:val="both"/>
        <w:rPr/>
      </w:pPr>
      <w:r>
        <w:rPr>
          <w:b/>
        </w:rPr>
        <w:t>Д.Дефо</w:t>
      </w:r>
      <w:r>
        <w:rPr/>
        <w:t xml:space="preserve"> «Робинзон Крузо». Характер героя. Гимн неисчерпаемым возможностям человека.</w:t>
      </w:r>
    </w:p>
    <w:p>
      <w:pPr>
        <w:pStyle w:val="Normal"/>
        <w:ind w:firstLine="708"/>
        <w:jc w:val="both"/>
        <w:rPr/>
      </w:pPr>
      <w:r>
        <w:rPr>
          <w:b/>
        </w:rPr>
        <w:t>Х.Андерсен</w:t>
      </w:r>
      <w:r>
        <w:rPr/>
        <w:t xml:space="preserve"> «Снежная королева». Символический смысл фантастических образов и художественных деталей. Кай и Герда. Помощники Герды. Герда и Снежная королева – противопоставление красоты внешней и внутренней. Победа добра, любви, дружбы.</w:t>
      </w:r>
    </w:p>
    <w:p>
      <w:pPr>
        <w:pStyle w:val="Normal"/>
        <w:ind w:firstLine="708"/>
        <w:jc w:val="both"/>
        <w:rPr/>
      </w:pPr>
      <w:r>
        <w:rPr>
          <w:b/>
        </w:rPr>
        <w:t>Ж.Санд</w:t>
      </w:r>
      <w:r>
        <w:rPr/>
        <w:t xml:space="preserve"> «О чем говорят цветы». Спор героев о прекрасном. </w:t>
      </w:r>
    </w:p>
    <w:p>
      <w:pPr>
        <w:pStyle w:val="Normal"/>
        <w:ind w:firstLine="708"/>
        <w:jc w:val="both"/>
        <w:rPr/>
      </w:pPr>
      <w:r>
        <w:rPr>
          <w:b/>
        </w:rPr>
        <w:t>М.Твен</w:t>
      </w:r>
      <w:r>
        <w:rPr/>
        <w:t xml:space="preserve"> «Приключения Тома Сойера». Том и Гек. Дружба, игры, забавы. Внутренний мир  героев. Изобретательность в играх.</w:t>
      </w:r>
    </w:p>
    <w:p>
      <w:pPr>
        <w:pStyle w:val="Normal"/>
        <w:ind w:firstLine="708"/>
        <w:jc w:val="both"/>
        <w:rPr/>
      </w:pPr>
      <w:r>
        <w:rPr>
          <w:b/>
        </w:rPr>
        <w:t>Д.Лондон</w:t>
      </w:r>
      <w:r>
        <w:rPr/>
        <w:t xml:space="preserve"> «Сказание о Кише». Взросление подростка, вынужденного добывать пищу, заботиться о старших. Мастерство писателя в изображении жизни северного народ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ИЗВЕДЕНИЯ ДЛЯ ЗАУЧИВАНИЯ НАИЗУСТЬ В 5 КЛАССЕ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. А. Жуковский. Спящая царевна (отрыво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И. А. Крылов. Басни (по выбору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. С. Пушкин. «У лукоморья...». Нян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. А. Некрасов. «Есть женщины в русских селеньях « Крестьянские дети (отрывок)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. А. Ф е т. Весенний дождь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М. Ю.Лермонтов. Бородино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 xml:space="preserve">С. А. Есенин. «Я покинул родимый дом», «Низкий дом </w:t>
      </w:r>
      <w:r>
        <w:rPr>
          <w:iCs/>
          <w:color w:val="000000"/>
        </w:rPr>
        <w:t>с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голубыми ставнями...» </w:t>
      </w:r>
    </w:p>
    <w:p>
      <w:pPr>
        <w:pStyle w:val="Normal"/>
        <w:rPr>
          <w:color w:val="000000"/>
        </w:rPr>
      </w:pPr>
      <w:r>
        <w:rPr>
          <w:color w:val="000000"/>
        </w:rPr>
        <w:t>По теме «Великая Отечественная война»: 1—2 стихотворе</w:t>
        <w:softHyphen/>
        <w:t xml:space="preserve">ния по выбору учащихся </w:t>
      </w:r>
    </w:p>
    <w:p>
      <w:pPr>
        <w:pStyle w:val="Normal"/>
        <w:rPr/>
      </w:pPr>
      <w:r>
        <w:rPr>
          <w:color w:val="000000"/>
        </w:rPr>
        <w:t>Из раздела о родной природе» (1-2 стихотворе</w:t>
        <w:softHyphen/>
        <w:t>ния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алендарно-тематическое планирование по литерату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 А</w:t>
      </w:r>
    </w:p>
    <w:p>
      <w:pPr>
        <w:pStyle w:val="Normal"/>
        <w:jc w:val="center"/>
        <w:rPr/>
      </w:pPr>
      <w:r>
        <w:rPr>
          <w:b/>
        </w:rPr>
        <w:t>2016 -2017 учебный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332"/>
        <w:gridCol w:w="900"/>
      </w:tblGrid>
      <w:tr>
        <w:trPr>
          <w:trHeight w:val="70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урока. Основное содержани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 фак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читателям. Роль книги в жизни челове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сен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ное народное творчество – 10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ое народное творчество. Малые жанры фолькло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азка – вид народной прозы. Волшебная сказка «Царевна-лягушка»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шебный мир сказки «Царевна-лягушка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ван – крестьянский сын и чудо-юдо» - волшебная сказка героического содержания. Герои сказки в оценке автора-народ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о животных. «Журавль и Цапля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ые сказки. «Солдатская шинель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Сказки Смоленского кра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(собственной сказки или сочинение по картине на сказочный сюжет)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Мои любимые народные сказки. Проект «Иллюстраторы русских народных сказ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древнерусской литературы – 2 час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Понятие о древнерусской литературе. </w:t>
            </w:r>
            <w:r>
              <w:rPr/>
              <w:t>«Повесть временных лет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Подвиг отрока-киевлянина и хитрость воеводы Претич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VIII</w:t>
            </w:r>
            <w:r>
              <w:rPr>
                <w:b/>
              </w:rPr>
              <w:t xml:space="preserve">  века – 2 час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М.В. Ломоносов. Юмористическое нравоучение «Случились вместе два Астронома в пиру...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  <w:r>
              <w:rPr>
                <w:b/>
              </w:rPr>
              <w:t>окт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неклассное чтение. Басня как литературный жанр в мировой литератур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IX</w:t>
            </w:r>
            <w:r>
              <w:rPr>
                <w:b/>
              </w:rPr>
              <w:t xml:space="preserve"> века –  44 час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Творчество И.А.Крылова. Басня «Волк на псарне». Отражение в басне исторических событи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.А. Крылов. Басни «Свинья под Дубом», «Ворона и Лисица», «Волк и Ягнёнок». Осмеяние пороков – грубой силы, неблагодарности…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/р Конкурсное выразительное чтение наизусть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Итоговый урок по басням Крылова. КВН «Герои басен Крылова в иллюстрациях» (проект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В.А. Жуковский. Сказка «Спящая царевн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Черты литературной и народной сказки в произведении В.А. Жуковского «Спящая царевн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Жанр баллады в творчестве В.А. Жуковского. Баллада «Куб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.С. Пушкин. Детские и лицейские годы. Стихотворение «Няне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олог к поэме А.С. Пушкина «Руслан и Людмила» — собира</w:t>
              <w:softHyphen/>
              <w:t>тельная картина народных сказок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А.С. Пушкин. «Сказка о мертвой царевне и о семи богаты</w:t>
              <w:softHyphen/>
              <w:t>рях». Истоки рождения сюжета. Система образ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этичность и музыкальность «Сказки о мертвой царевне и о семи богатырях» А.С. Пушкин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 xml:space="preserve"> </w:t>
            </w:r>
            <w:r>
              <w:rPr>
                <w:b/>
              </w:rPr>
              <w:t>ноя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Рифма и ритм. Стихотворная и прозаическая речь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-3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/ч Урок-игра «Мои любимые сказки Пушкина». </w:t>
            </w:r>
          </w:p>
          <w:p>
            <w:pPr>
              <w:pStyle w:val="Normal"/>
              <w:rPr/>
            </w:pPr>
            <w:r>
              <w:rPr/>
              <w:t>Проект «Иллюстрированный журнал «Герои и события сказок Пушкин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литературной сказке. В/ч П.П. Ершов «Конёк-Горбунок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-3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огорельский «Чёрная курица, или Подземные жители».</w:t>
            </w:r>
          </w:p>
          <w:p>
            <w:pPr>
              <w:pStyle w:val="Normal"/>
              <w:rPr/>
            </w:pPr>
            <w:r>
              <w:rPr/>
              <w:t>Нравоучительное содержание и причудливый сюжет произвед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ки В.М. Гаршина. Трагический финал и жизнеутверждающий пафос произвед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3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рмонтов.  Начало литературной деятельности. «Бородино». Историческая основа стихотворения.</w:t>
            </w:r>
          </w:p>
          <w:p>
            <w:pPr>
              <w:pStyle w:val="Normal"/>
              <w:rPr/>
            </w:pPr>
            <w:r>
              <w:rPr/>
              <w:t>Мастерство Лермонтова в создании батальных сцен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5</w:t>
            </w:r>
          </w:p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Н.В. Гоголь. </w:t>
            </w:r>
            <w:r>
              <w:rPr/>
              <w:t>Начало литературной деятельности</w:t>
            </w:r>
            <w:r>
              <w:rPr>
                <w:color w:val="000000"/>
              </w:rPr>
              <w:t xml:space="preserve"> - «Вечера на хуторе близ Диканьки». «Заколдован</w:t>
              <w:softHyphen/>
              <w:t xml:space="preserve">ное место»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декаб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-4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/ч Н.В. Гоголь «Ночь перед Рождеством». Фольклорные мотивы в создании образов герое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ект. Создание иллюстрированного сборника цитатных примеров по теме «Фантасти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.А. Некрасов. Начало литературной деятельности. «Крестьянские дети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.А. Некрасов. «Мороз, Красный нос» (отрывок). Поэтический образ русской женщины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/ч Н.А. Некрасов. «На Волге». Картины природы и раздумья поэта о судьбе народ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Конкурсное выразительное чтение наизусть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-4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. С. Тургенев. Рассказ «Муму». Повествование о жизни в эпоху крепостного права. Духовные и нравственные качества Герасим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3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>Р/р Обучение анализу портретных и пейзажных эпизодов повест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ирика А.А. Фета. Стихотворения «Чудная картина...», «Ве</w:t>
              <w:softHyphen/>
              <w:t>сенний дождь», «Задрожали листы, облетая...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/>
              <w:t>Р/р Конкурсное выразительное чтение наизусть. Анализ художественно-изобразительных средств стихотворени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январ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Л.Н. Толстой. Рассказ «Кавказский пленник» как протест против национальной вражды. Жилин и горц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</w:rPr>
              <w:t xml:space="preserve">Жилин и Костылин. </w:t>
            </w:r>
            <w:r>
              <w:rPr/>
              <w:t>Р/Р Сравнительная характеристи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 Обучение анализу эпизода рассказ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/р Письменный ответ на проблемный вопро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А. П. Чехов. Рассказ «Хирургия». Развитие понятия о юмор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неклассное чтение. Рассказы Антоши Чехонт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19 века о Родине, родной природе и о себ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Анализ стихотворени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 литературы </w:t>
            </w:r>
            <w:r>
              <w:rPr>
                <w:b/>
                <w:lang w:val="en-US"/>
              </w:rPr>
              <w:t>XX</w:t>
            </w:r>
            <w:r>
              <w:rPr>
                <w:b/>
              </w:rPr>
              <w:t xml:space="preserve"> века –  31 ча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унин «Косцы». Эстетическое и этическое в рассказ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-6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Г.Короленко. Краткий рассказ о писателе.  «В дурном обществе». Отец и сын. Жизнь детей из богатой и бедной семьи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</w:t>
            </w:r>
            <w:r>
              <w:rPr>
                <w:b/>
              </w:rPr>
              <w:t>3 февра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Изложение. Описание подземель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урное общество» и «дурные дела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Сочинение о настоящей дружб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Есенин о Родине и природе. Поэтизация картин малой родины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Конкурсное выразительное чтение наизусть. Устный отзыв о стихотворени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П.Бажов. Краткий рассказ о писателе.  «Малахитовая шкатулка»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-7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зы о Хозяйке Медной горы. Своеобразие жанра и язы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.Г.Паустовский «Тёплый хлеб», «Растрёпанный воробей». Реальное и фантастическое в сказках Паустовского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ячьи лапы», «Кот Ворюга» - произведения о доброте и сострадании.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-7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 К.Г.Паустовский. Нравственно-патриотический смысл очерков из сборника «Мещёрская сторона». Р/р Подбор цитат, иллюстрирующих понятие «пейзаж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марта</w:t>
            </w:r>
            <w:r>
              <w:rPr/>
              <w:t>,6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Я.Маршак. Пьеса-сказка  «Двенадцать месяцев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и народных сказок в произведении. Художественные особенности пьесы-сказк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П.Платонов «Никита». Единство человека и природы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П.Астафьев «Васюткино озеро». Автобиографичность произвед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асюткино озеро». Становление характера героя рассказ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содержанию рассказа «Васюткино озеро»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апреля</w:t>
            </w: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эты о Великой Отечественной войне. Стихотворения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. Симонова, А. Твардовског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 К. Симонов «Сын артиллериста». Героическая тема произведений о Великой Отечественной войне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/ч Тема «Дети и война» в произведениях русских писателе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е поэты 20 века о Родине, родной природе и о себ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Конкурсное выразительное чтение наизусть. Письменный отзыв о стихотворени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атели улыбаются. Произведения С. Чёрного, Ю. Ким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-8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казы В. Драгунского. Способы создания комического.</w:t>
            </w:r>
          </w:p>
          <w:p>
            <w:pPr>
              <w:pStyle w:val="Normal"/>
              <w:rPr/>
            </w:pPr>
            <w:r>
              <w:rPr/>
              <w:t>В/ч КВН «Надо иметь чувство юмора» по рассказам В. Драгунског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лексин «Самый счастливый день». Тема семьи в произведении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Алексин «Как ваше здоровье?» Основная мысль произвед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убежная литература - 11 час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Стивенсон «Вересковый мёд». Подвиг во имя сохранения традиций предков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ефо «Робинзон Крузо». Гимн неисчерпаемым возможностям челове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м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-94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.К.Андерсен «Снежная королева». Противопоставление красоты внутренней и внешней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.Санд «О чём говорят цветы». Спор о прекрасном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/р Письменный ответ на проблемный вопрос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-98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Твен «Приключения Тома Сойера». Характеристика главного геро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Лондон «Сказание о Кише». Произведение о взрослении подростка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вый урок</w:t>
            </w:r>
            <w:r>
              <w:rPr/>
              <w:t>. Список книг для летнего чтения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vanish/>
        </w:rPr>
      </w:pPr>
      <w:r>
        <w:rPr>
          <w:b/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5:16:00Z</dcterms:created>
  <dc:creator>SamLab.ws</dc:creator>
  <dc:description/>
  <cp:keywords/>
  <dc:language>en-US</dc:language>
  <cp:lastModifiedBy>Larisa</cp:lastModifiedBy>
  <cp:lastPrinted>2016-09-17T10:28:00Z</cp:lastPrinted>
  <dcterms:modified xsi:type="dcterms:W3CDTF">2016-09-27T18:23:00Z</dcterms:modified>
  <cp:revision>52</cp:revision>
  <dc:subject/>
  <dc:title>Муниципальное общеобразовательное учреждение</dc:title>
</cp:coreProperties>
</file>