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онспект урока-открытия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</w:t>
      </w:r>
      <w:r>
        <w:rPr>
          <w:rFonts w:cs="Times New Roman" w:ascii="Times New Roman" w:hAnsi="Times New Roman"/>
          <w:sz w:val="28"/>
          <w:szCs w:val="28"/>
        </w:rPr>
        <w:t>: Математика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ласс:</w:t>
      </w:r>
      <w:r>
        <w:rPr>
          <w:rFonts w:cs="Times New Roman" w:ascii="Times New Roman" w:hAnsi="Times New Roman"/>
          <w:sz w:val="28"/>
          <w:szCs w:val="28"/>
        </w:rPr>
        <w:t xml:space="preserve"> 1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Чеботарёва Е.А., МОУ «СОШ№ 93» г. Саратова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втор учебника:</w:t>
      </w:r>
      <w:r>
        <w:rPr>
          <w:rFonts w:cs="Times New Roman" w:ascii="Times New Roman" w:hAnsi="Times New Roman"/>
          <w:sz w:val="28"/>
          <w:szCs w:val="28"/>
        </w:rPr>
        <w:t xml:space="preserve"> И.И.Аргинская, Е.П.Бененсон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Вычитание чисел с переходом через десяток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открытие новых знаний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дактическая цель: </w:t>
      </w:r>
      <w:r>
        <w:rPr>
          <w:rFonts w:cs="Times New Roman" w:ascii="Times New Roman" w:hAnsi="Times New Roman"/>
          <w:sz w:val="28"/>
          <w:szCs w:val="28"/>
        </w:rPr>
        <w:t xml:space="preserve">создать условия для открытия детьми новых знаний по теме «Вычитание с переходом через десяток»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и урока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ые: создать проблемную ситуацию, выводящую учащихся на открытие алгоритма вычитания чисел с переходом через десяток; совершенствовать навыки счёта.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предметные: продолжить формирование положительных мотивов учебной деятельности, учить принимать и сохранять учебную задачу, осуществлять анализ объектов с выделением существенных признаков, делать выводы;.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ые: формировать умение работать в паре, группе, слушать и понимать речь других, готовность прийти на помощь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обучения:</w:t>
      </w:r>
      <w:r>
        <w:rPr>
          <w:rFonts w:cs="Times New Roman" w:ascii="Times New Roman" w:hAnsi="Times New Roman"/>
          <w:sz w:val="28"/>
          <w:szCs w:val="28"/>
        </w:rPr>
        <w:t>частично-поисковый, проблемный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ормы организации познавательной деятельности: </w:t>
      </w:r>
      <w:r>
        <w:rPr>
          <w:rFonts w:cs="Times New Roman" w:ascii="Times New Roman" w:hAnsi="Times New Roman"/>
          <w:sz w:val="28"/>
          <w:szCs w:val="28"/>
        </w:rPr>
        <w:t>групповая, в парах, индивидуальная, фронтальная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 для учителя: </w:t>
      </w:r>
      <w:r>
        <w:rPr>
          <w:rFonts w:cs="Times New Roman" w:ascii="Times New Roman" w:hAnsi="Times New Roman"/>
          <w:sz w:val="28"/>
          <w:szCs w:val="28"/>
        </w:rPr>
        <w:t>ПК, мультипроектор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 для учащихся:</w:t>
      </w:r>
      <w:r>
        <w:rPr>
          <w:rFonts w:cs="Times New Roman" w:ascii="Times New Roman" w:hAnsi="Times New Roman"/>
          <w:sz w:val="28"/>
          <w:szCs w:val="28"/>
        </w:rPr>
        <w:t xml:space="preserve"> учебники, рабочие тетради, счётный материал, веер с цифрами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хнологическая карта урока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746"/>
        <w:gridCol w:w="4438"/>
        <w:gridCol w:w="265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урока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ятельность учителя 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рование УУД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Самоопределение к деятельности.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онный момент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Организует актуализацию требований к ученику со стороны учебной деятельности.(слайд 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ромко прозвенел звон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чинается ур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ши ушки – на макушк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лазки широко откры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лушаем, запоминае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и минуты не теряем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 xml:space="preserve">2.Создаёт  условия для возникновения у учеников внутренней потребности включения в учебную деятельность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Что бы вы хотели пожелать друг другу на уроке?</w:t>
            </w:r>
          </w:p>
          <w:p>
            <w:pPr>
              <w:pStyle w:val="Normal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Проговаривают стихотворение – правила поведения на уроке, объяснять, для чего нужно выполнять эти правила.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Высказывают пожелания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умение слушать и понимать других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.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амоопределен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Актуализация знаний и фиксация затруднений в деятельности.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 Выявляет уровень знаний, определяет типичные недостат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счёт.</w:t>
            </w: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  <w:t xml:space="preserve"> Найдите каждому ответу соответствующую букву.(слайд 3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йти разность чисел 8 и 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меньшаемое 10 вычитаемое 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 сколько 7 больше 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з 6 вычесть 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ычитаемое 4 уменьшаемое 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ле 10 лет, Саша на 3 года моложе. Сколько лет Саше?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  <w:t>На сколько отрезок 8см,  длиннее отрезка 2 см?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  <w:t>Сколько нужно отнять от 10, чтобы получилось 6?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  <w:t>1 слагаемое 2, сумма 10. Чему равно 2-е слагаемое?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  <w:t>Какое действие вы использовали для решения? Какое слово получилось?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  <w:t>На доске запись: 18-5   11-3  19-6    12-7   14-3    14-6 (слайд 4)</w:t>
            </w:r>
          </w:p>
          <w:p>
            <w:pPr>
              <w:pStyle w:val="Normal"/>
              <w:shd w:fill="FFFFFF" w:val="clear"/>
              <w:spacing w:lineRule="atLeast" w:line="315" w:before="0" w:after="360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  <w:t xml:space="preserve">- Прочитайте записи. Что вы можете о них сказать? </w:t>
            </w:r>
          </w:p>
          <w:p>
            <w:pPr>
              <w:pStyle w:val="Normal"/>
              <w:shd w:fill="FFFFFF" w:val="clear"/>
              <w:spacing w:lineRule="atLeast" w:line="315" w:before="0" w:after="360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15" w:before="0" w:after="360"/>
              <w:rPr/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  <w:t>Вычислите значения разностей, которые можете найти.</w:t>
            </w:r>
          </w:p>
          <w:p>
            <w:pPr>
              <w:pStyle w:val="Normal"/>
              <w:shd w:fill="FFFFFF" w:val="clear"/>
              <w:spacing w:lineRule="atLeast" w:line="315" w:before="0" w:after="360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Значения каких разностей не смогли вычислить? (слайд 5)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полняют задания, тренирующие отдельные способности к учебной деятельности.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ая работа (ответы показывают  цифрами)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tLeast" w:line="315" w:before="0" w:after="0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15" w:before="0" w:after="0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15" w:before="0" w:after="0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15" w:before="0" w:after="0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15" w:before="0" w:after="0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15" w:before="0" w:after="0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15" w:before="0" w:after="0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15" w:before="0" w:after="0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15" w:before="0" w:after="0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15" w:before="0" w:after="0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15" w:before="0" w:after="0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15" w:before="0" w:after="0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15" w:before="0" w:after="0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  <w:t>-Вычитание.</w:t>
            </w:r>
          </w:p>
          <w:p>
            <w:pPr>
              <w:pStyle w:val="Normal"/>
              <w:shd w:fill="FFFFFF" w:val="clear"/>
              <w:spacing w:lineRule="atLeast" w:line="315" w:before="0" w:after="0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15" w:before="0" w:after="0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15" w:before="0" w:after="0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15" w:before="0" w:after="0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15" w:before="0" w:after="0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15" w:before="0" w:after="0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  <w:t>- Это разности.</w:t>
            </w:r>
          </w:p>
          <w:p>
            <w:pPr>
              <w:pStyle w:val="Normal"/>
              <w:shd w:fill="FFFFFF" w:val="clear"/>
              <w:spacing w:lineRule="atLeast" w:line="315" w:before="0" w:after="0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  <w:t>- Все эти записи – выражения.</w:t>
            </w:r>
          </w:p>
          <w:p>
            <w:pPr>
              <w:pStyle w:val="Normal"/>
              <w:shd w:fill="FFFFFF" w:val="clear"/>
              <w:spacing w:lineRule="atLeast" w:line="315" w:before="0" w:after="0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  <w:t>- Здесь есть такие разности, значения которых мы можем найти, и есть такие, значение которых найти не можем.</w:t>
            </w:r>
          </w:p>
          <w:p>
            <w:pPr>
              <w:pStyle w:val="Style15"/>
              <w:ind w:left="0" w:hanging="0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.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- 11-3, 12-7, 14-6, потому что в уменьшаемых единиц меньше, чем в вычитаемых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: анализ объектов с целью выделения признаков, умение </w:t>
            </w:r>
            <w:r>
              <w:rPr>
                <w:rFonts w:eastAsia="Times New Roman" w:cs="Times New Roman" w:ascii="Times New Roman" w:hAnsi="Times New Roman"/>
                <w:color w:val="170E02"/>
                <w:sz w:val="28"/>
                <w:szCs w:val="28"/>
                <w:lang w:eastAsia="ru-RU"/>
              </w:rPr>
              <w:t xml:space="preserve">отличать новое от уже известного с помощью учителя;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70E02"/>
                <w:sz w:val="28"/>
                <w:szCs w:val="28"/>
                <w:lang w:eastAsia="ru-RU"/>
              </w:rPr>
              <w:t>Р:</w:t>
            </w:r>
            <w:r>
              <w:rPr>
                <w:rFonts w:eastAsia="Times New Roman" w:cs="Times New Roman" w:ascii="Times New Roman" w:hAnsi="Times New Roman"/>
                <w:color w:val="170E02"/>
                <w:sz w:val="28"/>
                <w:szCs w:val="28"/>
                <w:lang w:eastAsia="ru-RU"/>
              </w:rPr>
              <w:t> принимать и сохранять учебную задачу,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70E02"/>
                <w:sz w:val="28"/>
                <w:szCs w:val="28"/>
                <w:lang w:eastAsia="ru-RU"/>
              </w:rPr>
              <w:t>К:</w:t>
            </w:r>
            <w:r>
              <w:rPr>
                <w:rFonts w:eastAsia="Times New Roman" w:cs="Times New Roman" w:ascii="Times New Roman" w:hAnsi="Times New Roman"/>
                <w:color w:val="170E02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 учитывать разные мнения и интересы и обосновывать собственную позицию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Постановка учебной задачи.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4 Организует выявление места затруднения. Организует фиксирование во внешней речи причины затруднени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 чему мы должны научиться сегодня на уроке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, тема нашего урока «Вычитание с переходом через десяток»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/>
                <w:i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lang w:eastAsia="ru-RU"/>
              </w:rPr>
              <w:t>Под руководством  учителя выявляют место затруднения.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тавят цели, формулируют тему урока.</w:t>
            </w:r>
          </w:p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должны научиться решать примеры, в которых в уменьшаемом единиц меньше, чем в вычитаемом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еполагани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 умение ориентироваться в своей системе знаний: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личать новое от уже известного с помощью учителя;      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 умение оформлять свои мысли в устной форм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 Построение проекта выхода из затруднения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Организует устранение и фиксирование преодоления затруднени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-Действительно, в  разности 11-3 мы не можем от 1 отнять 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авайте попробуем найти пути решения этого примера</w:t>
            </w:r>
          </w:p>
          <w:p>
            <w:pPr>
              <w:pStyle w:val="Normal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-Предлагаю вам в паре подумать, как можно найти значение выражения  11 – 3. Вы можете воспользоваться счётными палочк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 xml:space="preserve">-Вспомните правила работы в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аре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 xml:space="preserve">Будьте взаимовежливы при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 xml:space="preserve">ведении диалога с соседом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 xml:space="preserve">Помните, время у вас ограничено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По сигналу работа заканчиваетс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 Какие пути решения вы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шли? (слайд 6)</w:t>
            </w:r>
          </w:p>
          <w:p>
            <w:pPr>
              <w:pStyle w:val="Style15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способ: </w:t>
            </w:r>
          </w:p>
          <w:p>
            <w:pPr>
              <w:pStyle w:val="Style15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начала вычитаем столько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обы получилось 10.</w:t>
            </w:r>
          </w:p>
          <w:p>
            <w:pPr>
              <w:pStyle w:val="Style15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Вспоминаем состав числа 3 </w:t>
            </w:r>
          </w:p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вычитаемого), заменим его </w:t>
            </w:r>
          </w:p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ой удобных слагаемых.</w:t>
            </w:r>
          </w:p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Вычитаем второе слагаемо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2 способ (слайд 8): вспомнить состав числа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. 11 - это 3 и 8, значит, 11-3=8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 Какое затруднение возникло при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олнении задания?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 При решении этого примера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ужно хорошо знать состав чисел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 2 до 18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Какой способ вам больше понравился?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Так сколько приемов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читания вы предложили?</w:t>
            </w:r>
          </w:p>
          <w:p>
            <w:pPr>
              <w:pStyle w:val="Style14"/>
              <w:shd w:fill="FFFFFF" w:val="clea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Ф/м для глаз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А сейчас наша задача составить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алгоритм к каждому приему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вычитания с переходом через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сяток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лгоритм вычитания (1 способ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Читаю пример…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Число единиц уменьшаемого – …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этому вычитаемое…разбиваем на части… и … 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Вычитаем из … сначала …единиц, получаем 10, а потом из 10 вычитаем оставшиеся … единиц. Получаем…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Ответ: …(слайд 7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лгоритм вычитания (2 способ) (слайд 9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. 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8"/>
                <w:szCs w:val="28"/>
                <w:lang w:eastAsia="ru-RU"/>
              </w:rPr>
              <w:t>Уточнение темы урок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Какой новый способ решения выражений с переходом через десяток вы узнали?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15" w:before="0" w:after="360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15" w:before="0" w:after="360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15" w:before="0" w:after="360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15" w:before="0" w:after="360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15" w:before="0" w:after="360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15" w:before="0" w:after="0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  <w:t xml:space="preserve">Моделируют с помощью счетных </w:t>
            </w:r>
          </w:p>
          <w:p>
            <w:pPr>
              <w:pStyle w:val="Normal"/>
              <w:shd w:fill="FFFFFF" w:val="clear"/>
              <w:spacing w:lineRule="atLeast" w:line="315" w:before="0" w:after="0"/>
              <w:rPr/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  <w:t xml:space="preserve">палочек арифметическое </w:t>
            </w:r>
          </w:p>
          <w:p>
            <w:pPr>
              <w:pStyle w:val="Normal"/>
              <w:shd w:fill="FFFFFF" w:val="clear"/>
              <w:spacing w:lineRule="atLeast" w:line="315" w:before="0" w:after="0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  <w:t xml:space="preserve">действие и ход его </w:t>
            </w:r>
          </w:p>
          <w:p>
            <w:pPr>
              <w:pStyle w:val="Normal"/>
              <w:shd w:fill="FFFFFF" w:val="clear"/>
              <w:spacing w:lineRule="atLeast" w:line="315" w:before="0" w:after="0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  <w:t>выполнения.</w:t>
            </w:r>
          </w:p>
          <w:p>
            <w:pPr>
              <w:pStyle w:val="Normal"/>
              <w:shd w:fill="FFFFFF" w:val="clear"/>
              <w:spacing w:lineRule="atLeast" w:line="315" w:before="0" w:after="0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15" w:before="0" w:after="360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15" w:before="0" w:after="360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15" w:before="0" w:after="360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15" w:before="0" w:after="360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15" w:before="0" w:after="360"/>
              <w:rPr/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  <w:t>- Сначала надо вычесть 1 из 11, а потом ещё 2: ведь 3 – это 1 и 2</w:t>
            </w:r>
            <w:r>
              <w:rPr>
                <w:rFonts w:eastAsia="Times New Roman" w:cs="Arial" w:ascii="Arial" w:hAnsi="Arial"/>
                <w:color w:val="262626"/>
                <w:sz w:val="28"/>
                <w:szCs w:val="28"/>
                <w:lang w:eastAsia="ru-RU"/>
              </w:rPr>
              <w:t>.</w:t>
            </w:r>
          </w:p>
          <w:p>
            <w:pPr>
              <w:pStyle w:val="Style15"/>
              <w:ind w:left="0" w:hanging="0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15" w:before="0" w:after="360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15" w:before="0" w:after="360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15" w:before="0" w:after="360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15" w:before="0" w:after="360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  <w:t>- Можно пользоваться таблицей сложения: ведь мы знаем, что если из суммы вычесть слагаемое, то получится другое слагаемое.</w:t>
            </w:r>
          </w:p>
          <w:p>
            <w:pPr>
              <w:pStyle w:val="Style15"/>
              <w:ind w:left="0" w:hanging="0"/>
              <w:rPr>
                <w:rFonts w:ascii="Times New Roman" w:hAnsi="Times New Roman" w:eastAsia="Times New Roman" w:cs="Times New Roman"/>
                <w:color w:val="26262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8"/>
                <w:szCs w:val="28"/>
                <w:lang w:eastAsia="ru-RU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>Раз – налево, два – направо,</w:t>
            </w:r>
          </w:p>
          <w:p>
            <w:pPr>
              <w:pStyle w:val="Style14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>Три – наверх, четыре - вниз.</w:t>
            </w:r>
          </w:p>
          <w:p>
            <w:pPr>
              <w:pStyle w:val="Style14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 по кругу смотрим,</w:t>
            </w:r>
          </w:p>
          <w:p>
            <w:pPr>
              <w:pStyle w:val="Style14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лучше видеть мир.</w:t>
            </w:r>
          </w:p>
          <w:p>
            <w:pPr>
              <w:pStyle w:val="Style14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гляд  направим ближе, дальше,</w:t>
            </w:r>
          </w:p>
          <w:p>
            <w:pPr>
              <w:pStyle w:val="Style14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уя мышцу глаз.</w:t>
            </w:r>
          </w:p>
          <w:p>
            <w:pPr>
              <w:pStyle w:val="Style14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еть скоро будем лучше,</w:t>
            </w:r>
          </w:p>
          <w:p>
            <w:pPr>
              <w:pStyle w:val="Style14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едитесь вы сейчас!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оваривают алгоритм.</w:t>
            </w:r>
          </w:p>
          <w:p>
            <w:pPr>
              <w:pStyle w:val="Style14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:построение логической цепи рассуждений, доказательство, выдвижение гипотез и их обоснование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70E02"/>
                <w:sz w:val="28"/>
                <w:szCs w:val="28"/>
                <w:lang w:eastAsia="ru-RU"/>
              </w:rPr>
              <w:t>К:</w:t>
            </w:r>
            <w:r>
              <w:rPr>
                <w:rFonts w:eastAsia="Times New Roman" w:cs="Times New Roman" w:ascii="Times New Roman" w:hAnsi="Times New Roman"/>
                <w:color w:val="170E02"/>
                <w:sz w:val="28"/>
                <w:szCs w:val="28"/>
                <w:lang w:eastAsia="ru-RU"/>
              </w:rPr>
              <w:t> умение оформлять свои мысли в устной форме, слушать и понимать речь других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70E02"/>
                <w:sz w:val="28"/>
                <w:szCs w:val="28"/>
                <w:lang w:eastAsia="ru-RU"/>
              </w:rPr>
              <w:t>Р:</w:t>
            </w:r>
            <w:r>
              <w:rPr>
                <w:rFonts w:eastAsia="Times New Roman" w:cs="Times New Roman" w:ascii="Times New Roman" w:hAnsi="Times New Roman"/>
                <w:color w:val="170E02"/>
                <w:sz w:val="28"/>
                <w:szCs w:val="28"/>
                <w:lang w:eastAsia="ru-RU"/>
              </w:rPr>
              <w:t> умение работать по коллективно составленному плану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 Первичное закрепление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7 Устанавливает осознанность восприят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задания по учебнику с.106, №279 (слайд 10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ссмотрите как Таня и Юра искали значение раз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ссмотрите записи под рисунками и определите, какому способу соответствует каждая запись?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ой вывод можно сделать?</w:t>
            </w:r>
          </w:p>
          <w:p>
            <w:pPr>
              <w:pStyle w:val="Normal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Найдите значения выражений </w:t>
            </w: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  <w:t>12-7, 14-6 тем способом, который больше понравилс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26262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62626"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/м </w:t>
            </w:r>
            <w:r>
              <w:rPr>
                <w:sz w:val="28"/>
                <w:szCs w:val="28"/>
              </w:rPr>
              <w:t>(По выбору учащихся)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 руководством учителя учащиеся выполняют задания с проговариванием алгоритма вслух.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ходить значения этих выражений можно двумя разными способами: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ьзоваться таблицей сложения  (составом числа уменьшаемого) или</w:t>
            </w:r>
          </w:p>
          <w:p>
            <w:pPr>
              <w:pStyle w:val="Style15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ить вычитаемое суммой удобных слагаемых</w:t>
            </w:r>
          </w:p>
          <w:p>
            <w:pPr>
              <w:pStyle w:val="Style15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170E0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: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170E02"/>
                <w:sz w:val="28"/>
                <w:szCs w:val="28"/>
                <w:lang w:eastAsia="ru-RU"/>
              </w:rPr>
              <w:t>умение контролировать, оценивать правильность выполнения действия, корректироват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1F497D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170E02"/>
                <w:sz w:val="28"/>
                <w:szCs w:val="28"/>
                <w:lang w:eastAsia="ru-RU"/>
              </w:rPr>
              <w:t>П:</w:t>
            </w:r>
            <w:r>
              <w:rPr>
                <w:rFonts w:cs="Times New Roman" w:ascii="Times New Roman" w:hAnsi="Times New Roman"/>
                <w:b/>
                <w:color w:val="1F497D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умение ориентироваться в системе знаний; проводить сравнение, устанавливать аналогии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делать простые выводы в результате работы; построение логической цепи рассуждений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:</w:t>
            </w: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ние слушать и понимать других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отвечать на вопросы, отстаивать свою точку зрения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  Самостоятельная работа с самопроверкой по эталону.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8 Организует деятельность по применению новых зна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задания по учебнику с.106, №280 (слайд 12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задания по учебнику с.106, №281 (Продолжить задачу по схеме, решить её. Сравнить полученные задачи.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 связана эта задача с темой нашего урока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им алгоритмом для решения вы пользовались?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олняют задани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амостоятельно в тетра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олняют самопроверку по этало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зывают с помощью учителя место своего затруднения, причину,  исправляют ошибк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парах. Взаимопроверка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ь, коррекция, выделение и осознание того, что уже усвоено и что ещё подлежит усвоению, осознание качества и уровня усво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моопределени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:</w:t>
            </w: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ние слушать и понимать других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отвечать на вопросы, отстаивать свою точку зр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 Рефлексия деятельности.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  Чему мы сегодня научились на уроке?    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 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 Какими знаниями, полученными на уроке, вы хотели бы поделиться?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Закончите фразу:     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не на уроке понравилось .......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не показалось трудным..........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 бы хотел ещё.................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м своим результатом 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читаю......... 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уют свою деятельность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мение с достаточной полнотой и точностью выражать свои мысли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ефлекс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70E02"/>
                <w:sz w:val="28"/>
                <w:szCs w:val="28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color w:val="170E02"/>
                <w:sz w:val="28"/>
                <w:szCs w:val="28"/>
                <w:lang w:eastAsia="ru-RU"/>
              </w:rPr>
              <w:t>: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 внутренняя позиция школьника на уровне положительного отношения к школе,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</w:r>
    </w:p>
    <w:p>
      <w:pPr>
        <w:pStyle w:val="C0"/>
        <w:spacing w:lineRule="atLeast" w:line="270" w:before="0" w:after="0"/>
        <w:jc w:val="center"/>
        <w:rPr>
          <w:rFonts w:ascii="Arial" w:hAnsi="Arial" w:cs="Arial"/>
          <w:b/>
          <w:b/>
          <w:color w:val="444444"/>
          <w:sz w:val="18"/>
          <w:szCs w:val="18"/>
        </w:rPr>
      </w:pPr>
      <w:r>
        <w:rPr>
          <w:rFonts w:cs="Arial" w:ascii="Arial" w:hAnsi="Arial"/>
          <w:b/>
          <w:color w:val="444444"/>
          <w:sz w:val="18"/>
          <w:szCs w:val="18"/>
        </w:rPr>
      </w:r>
    </w:p>
    <w:p>
      <w:pPr>
        <w:pStyle w:val="C0"/>
        <w:spacing w:lineRule="atLeast" w:line="270" w:before="0" w:after="0"/>
        <w:jc w:val="center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C0"/>
        <w:spacing w:lineRule="atLeast" w:line="270" w:before="0" w:after="0"/>
        <w:jc w:val="center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color w:val="444444"/>
          <w:sz w:val="32"/>
          <w:szCs w:val="32"/>
        </w:rPr>
      </w:pPr>
      <w:r>
        <w:rPr>
          <w:rFonts w:cs="Times New Roman" w:ascii="Times New Roman" w:hAnsi="Times New Roman"/>
          <w:color w:val="444444"/>
          <w:sz w:val="32"/>
          <w:szCs w:val="32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B05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5:12:00Z</dcterms:created>
  <dc:creator>Лариса</dc:creator>
  <dc:description/>
  <cp:keywords/>
  <dc:language>en-US</dc:language>
  <cp:lastModifiedBy>МОУ СОШ№93</cp:lastModifiedBy>
  <cp:lastPrinted>2014-08-19T14:23:00Z</cp:lastPrinted>
  <dcterms:modified xsi:type="dcterms:W3CDTF">2014-08-19T10:24:00Z</dcterms:modified>
  <cp:revision>97</cp:revision>
  <dc:subject/>
  <dc:title/>
</cp:coreProperties>
</file>