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амятка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Основные направления работы  педагога  по профилактике с суицида среди  учащихся».</w:t>
      </w:r>
    </w:p>
    <w:p>
      <w:pPr>
        <w:pStyle w:val="Normal"/>
        <w:rPr/>
      </w:pPr>
      <w:r>
        <w:rPr>
          <w:b/>
          <w:u w:val="single"/>
        </w:rPr>
        <w:t>Сложность и противоречивость</w:t>
      </w:r>
      <w:r>
        <w:rPr/>
        <w:t xml:space="preserve"> "внутренней" жизни человека зачастую не позволяет выявить "главную" причину, по которой он заканчивает жизнь самоубийством. Приходится признать, что к самоубийству его может подтолкнуть множество причин. Поэтому профилактическую работу     в школе целесообразно проводить комплексно, включая мероприятия общего и специальн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сновным содержанием общего направления</w:t>
      </w:r>
      <w:r>
        <w:rPr/>
        <w:t xml:space="preserve"> должно стать ослабление и устранение социальных и социально-психологических предпосылок, способствующих формированию суицидального поведения и  появлению суицидогенной обстановки в классных коллективах, которую в первую очередь должен увидеть классный руководит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ставными частями такой работы являютс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Четкая  знание  учебных мотивов, быта и  семейных условий учащихся.</w:t>
      </w:r>
    </w:p>
    <w:p>
      <w:pPr>
        <w:pStyle w:val="Normal"/>
        <w:rPr/>
      </w:pPr>
      <w:r>
        <w:rPr/>
        <w:t>2. Предупреждение и устранение конфликтов между  учащимися в класс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еспечение социальной и правовой защищенности  школьников, забота о личном  статусе ребёнка в классе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рганизация мероприятий психогигиены и психопрофилактики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ннее выявление лиц с нервно-психической неустойчивостью, акцентуациями (выраженными отклонениями) характера, проблемным поведен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использование  учащихся в общественной деятельности с учетом их психологических особенностей лич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ланомерное распределение физических и психологических нагру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редупреждение чрезмерного эмоционального напряжения членов  классного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ая профилактика суицидальных происшествий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явление лиц с повышенным риском суицид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гнозирование суицидальной активност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воевременное оказание адекватной помощи  школьнику, находящемуся в состоянии психологического криз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 выявить среди  учащихся тех, кто способен покончить жизнь самоубийством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причин и условий, при которых  учащиеся  заканчивали жизнь самоубийством, позволило выявить ряд факторов, сопутствующих этому чрезвычайному происше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им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ловия семейного воспит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 отца в раннем дет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триархальный стиль отношений в сем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ание в семье, где есть алкоголики, психические боль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рженность в дет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ание в семье, где были случаи самоубийств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иль жизни и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кцентуация харак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стое употребление алкоголя и наркот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ытки совершения суицидальных попыток в прош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ие уголовно наказуемого поступ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заимоотношения с окружающими людь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оляция от социального окружения, потеря социального стату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ыв высоко значимых любовных отно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рудненная адаптация к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достатки физического развития (заикание, картавос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ительные соматические заболе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и учет перечисленных факторов риска крайне необходимы, так как они позволяют выявить лиц с повышенным риском суиц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точным, но и наиболее трудным методом изучения личности является наблюдение. Эффективность его значительно возрастает, если оно ведется систематически и целенаправл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Вы, как  классный руководитель, хорошо знаете своих  учащихся и можете первым отметить изменения в его поведении (знаки беды). Знаки беды - это, прежде всего, заметная перемена в обычных манерах по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с должны насторожить следующие поступки, жалобы, проявлен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- необычно пренебрежительное отношение к своему внешнему ви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иление жалоб на физическое недомога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лонность к быстрой перемене настро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лобы недостаток сна или повышенная сонлив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худшение или улучшение аппети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знаки беспокой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знаки постоянной устал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ход от контактов, изоляция от друзей и семьи, превращение в человека одиноч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аз от общественной работы, от совместных де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лишний риск в поступк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ушение внимания со снижением качества выполняемо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глощенность мыслями о смерти или загробной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обычные вспышки раздражи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иленное чувство трево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ражение безнадеж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общение к алкоголю или наркотикам или их усиленное потреб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дача в дар ценного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ведение всех дел в поряд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говоры о собственных похор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 планов на будуще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тавление записки об уходе и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ас должны насторожить словесные заявления   типа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- "ненавижу жизнь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они пожалеют о том, что они мне сделал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не могу этого вынест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я покончу с собой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никому я не нужен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это выше моих с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уководитель должен знать основные психические состояния, обусловливающие самоуби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я, приводящие к мысли о самоубийст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изкая сопротивляемость стрессу и чувство разочарования и безысходности (недостаточное принятие реа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щущение неспособности изменить положение вещей (нет надежды на позитивные перемены в будущ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сутствие навыков конструктивного решения проблемы, образ "тонне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бежденность в том, что самоубийство решит вс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кл. руководителю необходимо знать, что суицидальное поведение, как правило, сопровождается депре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депре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еря интереса или чувства удовлетворения в ситуациях, обычно вызывающих положительные эмо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способность к адекватной реакции на похвалы или награ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вство горькой печали, переходящей в пла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вство неполноценности, бесполезности, потеря самоува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ссимистическое отношение к будущему, негативное восприятие прошл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торяющиеся мысли о смерти или о самоубий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жение внимания или способности к ясному мышл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ялость, хроническая усталость, замедленные движения и реч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жение эффективности или продуктивности в учебе, работе, бы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менение привычного режима сна, бессонница или повышенная сонлив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менение аппетита с последующим увеличением или потерей ве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жение полового в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в признаки депрессии ,  кл.руководителю необходимо усилить индивидуальную работу с ним, с  семьёй , сообщить психол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и высокой вероятности реализации попытки самоубий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ытые высказывания о желании покончить жизнь самоубийством знакомым, в письмах родственникам, любимы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освенные "намеки" на возможность суицидальных действий (например, появление в кругу коллег с петлей на шее из брючного ремня, веревки, телефонного провода и т.п., "игра" с оружием, имитирующая самоубийство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ктивная предварительная подготовка, целенаправленный поиск средств (собирание таблеток, хранение отравляющих веществ, жидкостей и т.п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иксация на примерах самоубийств (частые разговоры о самоубийствах вообщ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мволическое прощание   с ближайшим окружением (раздача личных вещей, фотоальбомов, часов и т.п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менившийся стереотип поведения: несвойственная замкнутость и снижение двигательной активности у подвижных, общительных; возбужденное поведение и повышенная общительность у малоподвижных и молчалив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жение круга контактов, стремление к уединению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 суицидальной активности   зависит от целого ряда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учет в организации повседневной деятельности подразделения поможет руководителю оказаться рядом со своим подчиненным в критический момент его жизни и оказать ему необходимую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ую роль в возникновении суицидально опасной ситуации играют конфли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распространенным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нфликты, связанные со спецификой деятельности и социального взаимодействия люд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дивидуальные адаптационные труд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дачи выполнения конкретной задач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фликты с сослуживц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жличностные конфликты с учител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емейные конфли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разделенная любов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мена любимого чело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од род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яжелая болезн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ерть близких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овая несосто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фликты, обусловленные состоянием здоровь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сихические заболе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ронические соматические заболе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изические недост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фликты, связанные с антисоциальным повед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ах уголовной ответ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язнь по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фликты, обусловленные материально-бытовыми труд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Помните, что вероятность возникновения суицидального поведения ВОЗРАСТАЕТ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- в вечернее, ночное и утреннее время, когда люди предоставлены самим себе, остаются наедине со своими мыслями переживан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ериод "пиков возрастной суицидальности" (между 11 к 24 годами, а также 40 и 50 лет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условиях тяжелой морально-психологической обстановки в коллектив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несении службы с оруж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казание первичной психологической помощи суицид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ельно ответственным этапом профилактики самоубийств выступает помощь суициденту со стороны  значимого классного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три основных метода оказания психологической помощи человеку, думающему о суиц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оевременная диагностика и соответствующее лечение суиц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ктивная эмоциональная поддержка человека, находящегося в состоянии депр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ощрение его положительных устремлений, чтобы облегчить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ясь оказать человеку первичную психологическую помощь важно соблюдать следующие пр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будьте уверены, что вы в состоянии помоч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абирайтесь опыта у тех, кто уже был в такой сит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будьте терпели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е старайтесь шокировать или угрожать человеку, говоря «Пойди и сделай это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е анализируйте его поведенческие мотивы, говоря: «Вы так чувствуете себя, потому, что …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е спорьте и не старайтесь образумить человека, говоря: «Вы не можете убить себя, потому что …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елайте все от вас зависящее, но не берите на себя персональную ответственность за чужую жиз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ика проведения профилактической бесед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Главным в преодолении кризисного состояния человека является индивидуальная профилактическая беседа с суицидентом. Следует принять во внимание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в беседе с любым человеком, особенно с тем, кто готов пойти на самоубийство, важно уделить достаточное внимание активному выслушив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активный слушатель - это человек, который слушает собеседника со всем вниманием, не осуждая его, что дает возможность его партнеру выговориться без боязни быть прерванны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активный слушатель в полной мере понимает чувства, которые испытывает его собеседник, и помогает ему сохранить веру в себ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активный слушатель поможет тому, чтобы высказывания его собеседника о желании умереть наверняка были услыш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 по проведению бесе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разговаривать в спокойном месте, чтобы избежать возможности быть прерванным в бесе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уделять все внимание собеседнику, смотреть прямо на него, удобно, без напряжения расположившись напротив, но не через сто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ересказать то, что собеседник рассказал вам, чтобы он убедился, что вы действительно поняли суть услышанного и ничего не пропустили мимо уш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ать возможность собеседнику высказаться, не перебивая его, и говорить только тогда, когда перестанет говорить 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говорить без осуждения и пристрастия, что способствует усилению у собеседника чувства собственного достоин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·        произносить только позитивно-конструктивные фразы ("мгновенный рефрейминг"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роме того, при проведении беседы нужно руководствоваться следующими принципами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1. Ни вкоем случае нельзя приглашать на беседу через третьих лиц (лучше сначала встретиться как бы невзначай, обратиться с какой-либо несложной просьбой или поручением, чтобы был повод для встреч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 выборе места беседы главное, чтобы не было посторонних лиц (никто не должен прерывать разговора, сколько бы он ни продолжал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Желательно спланировать встречу не в рабочее время, когда каждый занят своими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процессе беседы целесообразно не вести никаких записей, не посматривать на часы и тем более не выполнять какие-либо "попутные" дела. Надо всем своим видом показать суициденту, что важнее этой беседы для вас сейчас нич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ческая беседа должна включать в себя следующие этап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ый этап - установление эмоционального контакта с собеседником, взаимоотношений "сопереживающего партнер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выслушать суицидента терпеливо и сочувственно, без критики, даже если вы с чем-то и не согласны (т.е. необходимо дать человеку возможность выговориться). В результате вы будете восприниматься как человек чуткий, заслуживающий дов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этап - установление последовательности событий, которые привели к кризису; снятие ощущения безысход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меет смысл применить следующие приемы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·        "преодоление исключительности ситуаци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"поддержка успехами"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этап - совместная деятельность по преодолению кризисной ситуации. Здесь использу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"планирование",т.е. побуждение суицидента к словесному оформлению планов предстоящих поступ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"держание паузы"- целенаправленное молчание, чтобы дать ему возможность проявить инициа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ающий этап - окончательное формулирование плана деятельности, активная психологическая поддержка суиц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сообразно использовать следующие при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"логическая аргументация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"рациональное внушение уверенности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Если в ходе беседы человек активно высказывал суицидальные мысли, то его необходимо немедленно и с сопровождающим направить к врачу психиатру в ближайшее лечебное учреждени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Если такой возможности нет, суицидента целесообразно во что бы то ни стало убедить в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тяжелое эмоциональное состояние - явление времен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его жизнь нужна родным, близким, друзьям и уход его из жизни станет для них тяжелым уда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он, безусловно, имеет право распоряжаться своей жизнью, но решение вопроса об уходе из нее, в силу его крайней важности, лучше отложить на некоторое время, спокойно все обдумать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ичные ошибки затрудняющие профилактику самоубий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самоубийств должна начинаться, прежде всего, с развенчания "мифов", якобы объясняющих психологию людей, покончивших жизнь самоуби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некоторые из них, получившие наибольшее распространени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1. Самоубийства совершаются в основном психически ненормальными людьм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Изучение обстоятельств суицида показало: большинство из лишивших себя жизни - это практически здоровые люди, попавшие в острые психотравмирующие ситуации. Они никогда не лечились у психиатров, не обнаруживали каких-либо поведенческих отклонений, позволяющих отнести их к категории больных. По данным многих авторов, на учете в психоневрологических диспансерах состояло лишь около 20% суицидентов и только 8-10% нуждались в специализированной медицинской помощ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2. Самоубийства предупредить невозможно. Тот, кто решил покончить с собой, рано или поздно это сделае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Некоторые руководители высказывают сомнение относительно самой возможности предупреждения самоубийства. Суицидальные намерения, считают они, неотвратимы: если человек решил покончить с собой, никто и ничто не сможет его остановить. Однако еще В.М.Бехтерев в 1912г. отмечал, что потребности к самоуничтожению у подавляющего большинства людей является лишь времен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.А.Бердяев подчеркивал, что самоубийцы - это люди с "ободранной кожей", т.е. суицид-это "крик о помощи"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аким образом, потребность суицидента в душевной теплоте, желание быть выслушанным, понятым, готовность принять предлагаемую помощь - все это убеждает, что организация профилактики самоубийств необходи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блуждение 3. Если человек открыто заявляет о желании покончить с собой, то он никогда не совершит самоубийств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По данным исследований, у людей, совершивших самоубийства или покушавшихся, сообщали о своих намерениях ближайшему окружению, а изучение уголовных дел показало, что около 20% суицидентов ранее уже пытались покончить с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4. Если загрузить человека работой, то ему некогда будет думать о самоубийстве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У некоторых руководителей сложилось упрощенное понимание возможности предупреждения суицидального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х мнению, если сотрудники будут загружены работой и за ними будет осуществляться жесткий контроль, то проблема будет ре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ьное же осуществление такой "профилактики" выливается в нарушение элементарных условий труда и отдыха, что может привести к истощению психофизиологических ресурсов организма, еще больше повышая вероятность суицидальных попыт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5. Чужая душа - потемки. Предвидеть попытку самоубийства невозможно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Барьером для профилактики самоубийств является мнение руководителей, считающих, что нет внешних признаков, которые указывают на решение человека покончить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обных высказываниях есть рациональное зерно: "заглянуть в душу", познать внутренний мир подчиненного действительно очень сложно. Но такие возможности у руководителя, как правило, имею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6. Существует некий тип людей, "склонных к самоубийству"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амоубийство совершают люди различных психологических типов. Реальность суицидального намерения зависит от силы психотравмирующей ситуации и ее личностной оценки как непереносим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7. Не существует никаких признаков, которые указывали бы на то, что человек решился на самоубийство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Самоубийству, как правило, предшествует необычное для данного человека поведение. Руководители должны знать "знаки беды", т.е. те действия и высказывания, которые служат своеобразным сигналом о готовности к суици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8. Решение о самоубийстве приходит внезапно, без предварительной подготовк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Анализ суицидальных действий показал, что они являются результатом достаточно длительной психотравматизации. Суицидальный кризис может длиться несколько недель и даже месяц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луждение 9. Если человек совершил попытку самоубийства, он никогда этого не повторит снов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Если человек совершил неудачную попытку самоубийства, то риск повторной попытки очень высок. Причем наибольшая его вероятность - в первые два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оприятия по предупреждению суицидов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 направлением профилактики суицидов среди  уч-ся является организация всех форм индивидуально-воспитательной работы с медико-психологическим сопровождением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формы включают в себя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ю индивидуально-воспитательной работы с  уч-ся как основного направления в профилактике суицидов. В том числе проведение индивидуальных бесед, посещения по месту жительства, изучение и учет особенностей поведения  уч-ся  в семье и в бытов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атистический анализ причин суицидов     свидетельствует о том, что более половины самоубийств совершено после семейных конфликтов. Поэтому важно выделить работу с семьями и по месту жительства   в одно из направлений профилактичес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деление  уч-ся нуждающихся в повышенном психолого-педагогическом воздей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дение периодического психологического обследования  уч-ся с целью определения динамики их психологического состояния, уровня конфликтности, нервно-психической неустойчивости и социальной изоля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Проведение занятий в системе  классной  подготовки по психологической тематике. Пропаганда психологических знаний и психологической культуры общения, повышения психологической устойчивости в нестандартных ситуациях. Обучение и методам психофизиологической саморегуляции,  психологической гибкости и адаптированности к стрессовым ситуациям. Информирование  уч-ся о возможностях, целях и задачах психологической службы в Г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здание в служебных коллективах атмосферы неприятия (осуждения) выраженного пессимизма, суицидальных намерений и самоубийства, как способа разрешения жизненных, служебных, семейных проблем и конфликтных ситуаций. Качественное проведение служебных проверок по фактам самоубийств и их попыток сотрудников с обязательным выявлением причин и условий, способствовавших возникновению аутодеструк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ях проявления у  уч-ся  явных признаков суицидального поведения Кл. руководителям  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незамедлительно принять меры по предупреждению суицидальных попыток 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доложить о случившемся вышестоящему руководству, практическому психологу   медицинским работникам  .</w:t>
      </w:r>
    </w:p>
    <w:p>
      <w:pPr>
        <w:pStyle w:val="Normal"/>
        <w:rPr/>
      </w:pPr>
      <w:r>
        <w:rPr/>
        <w:t>Запомнит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совершают суицид преимущественно в случа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когда не видят решения своих пробл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если попытки справиться с проблемами завершились неудач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при резком обострении чувства безнад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55:00Z</dcterms:created>
  <dc:creator>natalia</dc:creator>
  <dc:description/>
  <cp:keywords/>
  <dc:language>en-US</dc:language>
  <cp:lastModifiedBy>user</cp:lastModifiedBy>
  <dcterms:modified xsi:type="dcterms:W3CDTF">2018-02-12T05:14:00Z</dcterms:modified>
  <cp:revision>4</cp:revision>
  <dc:subject/>
  <dc:title>Памятка </dc:title>
</cp:coreProperties>
</file>